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969"/>
        <w:gridCol w:w="2282"/>
      </w:tblGrid>
      <w:tr>
        <w:trPr>
          <w:trHeight w:val="709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96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358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9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FF"/>
                <w:sz w:val="28"/>
                <w:szCs w:val="28"/>
                <w:lang w:val="en-US"/>
              </w:rPr>
              <w:t>www.goHel.pl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271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k sprawy: RO.0057.4.2012</w:t>
            </w:r>
          </w:p>
        </w:tc>
      </w:tr>
    </w:tbl>
    <w:p>
      <w:pPr>
        <w:pStyle w:val="Normal"/>
        <w:jc w:val="right"/>
        <w:rPr/>
      </w:pPr>
      <w:r>
        <w:rPr/>
        <w:t>Hel, dnia 23.02.2012 rok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SPRAWOZDANIE Z DZIAŁALNOŚCI BURMISTRZA HELU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OKRESIE MIĘDZYSESYJNYM  OD 19.01.2012 R. DO 23.02.2012 R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brał udział w zebraniach członków Związku Międzygminnego Zatoki Puckiej, w sprawie wdrożenia nowych zasad gospodarki odpadami, w tym z udziałem przedstawicieli istniejących zakładów zagospodarowania odpadów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wziął udział w spotkaniu forum samorządowego „Norda” w Łebie, na którym omawiano kwestie związane z promocją naszego regionu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zytywnie zaopiniował kandydaturę asp. Adama Szczypiorowskiego, na komendanta Komisariatu Policji w Juracie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zorganizował kolejne spotkania poświęcone restrukturyzacji ZSO, w tym w sprawie wstępnego projektu arkusza organizacyjnego na nowy rok szkolny, a także przedstawił wszystkim pracownikom ZSO obecny stan prac nad zmianami w szkole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otkał się z Pomorskim Wojewódzkim Konserwatorem Zabytków, z którym omówił kwestie związane z objęciem ochroną zabytkowych obiektów fortyfikacyjnych, a w szczególności ewentualnego powołania parku kulturowego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wziął udział w spotkaniu w sprawie uzgodnienia zasad funkcjonowania lądowiska dla śmigłowców Lotniczego Pogotowia Ratunkowego na terenie dawnego portu wojennego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otkał się z prezesem Wojskowej Agencji Mieszkaniowej, z który rozmawiał na temat pozyskania mieszkań dla gminy, a także regulacji stanu prawnego gruntów pod budynkami przy ul. Żeromskiego 2, 4 i 6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wziął udział w Balu Seniora, zorganizowanym przez Miejski Ośrodek Pomocy Społecznej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wziął udział w jubileuszowym spotkaniu koła Polskiego Związku Wędkarskiego w Helu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wziął udział w spotkaniu w Starostwie Powiatowym w Wejherowie w sprawie aktualizacji strategii rozwoju województwa pomorskiego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ziął udział w spotkaniu zorganizowanym przez starostę puckiego z przedstawicielami komitetu mieszkańców Osiedla Rybackiego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spotkał się, przy udziale wiceprzewodniczącej Rady Miasta Helu, p. Wiesławy Solińskiej, z dyrektorem Zespołu Zarządców Nieruchomości z Gdyni, z którym rozmawiał o bieżących problemach funkcjonowania nieruchomości zarządzanych przez ZZN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otkał się z dyrektorem Zarządu Dróg Wojewódzkich w Gdańsku w sprawie uzgodnienia zmiany trasy kolektora kanalizacji deszczowej ul. Dworcowej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wziął udział w obchodach zaślubin Polski z morzem w Pucku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otkał się z prezesem zarządu Spółdzielni Mieszkaniowej z Pucka, z którym omówił sprawy związane z zamianą gruntów, a także zorganizowania spotkania z mieszkańcami budynku Leśna 6 w sprawie aktualnego stanu prawnego tej nieruchomości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wziął udział w walnym zebraniu OSP w Jastarni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zorganizował i przeprowadził spotkanie z beneficjentami projektu „www.Okno na świat” na temat zasad przekazywania sprzętu komputerowego i innych elementów związanych z udziałem w projekcie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otkał się z dyrektorem Instytutu Geofizyki Polskiej Akademii Nauk w sprawie inwestycji planowanych na terenie placówki w Helu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wraz z radnym Czesławem Motyką spotkał się z posłanką na Sejm panią Krystyną Kłosin, członkinią Komisji Obrony Narodowej, której przedstawił sprawę przejęcia  115 Szpitala, a także problemów z regulacją stanu prawnego gruntów pod budynkami Żeromskiego 2, 4 i 6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wziął udział w spotkaniu poświęconym opracowaniu programu ochrony foki szarej i morświna, zorganizowanym w Pucku przez firmę konsultingową Mediatorzy.pl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zygotowywał materiały na dzisiejszą sesję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439"/>
        <w:gridCol w:w="2716"/>
        <w:gridCol w:w="2513"/>
      </w:tblGrid>
      <w:tr>
        <w:trPr>
          <w:trHeight w:val="344" w:hRule="atLeast"/>
        </w:trPr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M.W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/>
              <w:t>Urząd Miasta Helu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</w:rPr>
              <w:t xml:space="preserve">HEL 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>- zatrzymaj się na dłużej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</w:rPr>
              <w:drawing>
                <wp:inline distT="0" distB="0" distL="0" distR="0">
                  <wp:extent cx="1446530" cy="6997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118" r="-5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" w:hRule="atLeast"/>
        </w:trPr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Tel.:</w:t>
            </w:r>
          </w:p>
          <w:p>
            <w:pPr>
              <w:pStyle w:val="Normal"/>
              <w:spacing w:lineRule="atLeast" w:line="60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8 6777240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16"/>
                <w:szCs w:val="16"/>
                <w:lang w:val="de-DE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de-DE"/>
                </w:rPr>
                <w:t>ratusz@gohel.pl</w:t>
              </w:r>
            </w:hyperlink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3.02.2012 r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tel. 58 67-77-240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  <w:lang w:val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fax 58 67-77-277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409" w:hRule="atLeast"/>
        </w:trPr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6">
              <w:r>
                <w:rPr>
                  <w:rStyle w:val="InternetLink"/>
                  <w:rFonts w:eastAsia="Arial Unicode MS" w:cs="Arial" w:ascii="Bookman Old Style" w:hAnsi="Bookman Old Style"/>
                  <w:color w:val="0000FF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ind w:left="5664" w:hanging="0"/>
        <w:jc w:val="center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ratusz@gohel.pl" TargetMode="External"/><Relationship Id="rId6" Type="http://schemas.openxmlformats.org/officeDocument/2006/relationships/hyperlink" Target="mailto:ratusz@gohel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41:00Z</dcterms:created>
  <dc:creator>UM-ST25</dc:creator>
  <dc:description/>
  <cp:keywords/>
  <dc:language>en-US</dc:language>
  <cp:lastModifiedBy>Marek Dykta</cp:lastModifiedBy>
  <cp:lastPrinted>2012-02-23T09:43:00Z</cp:lastPrinted>
  <dcterms:modified xsi:type="dcterms:W3CDTF">2012-02-23T08:46:00Z</dcterms:modified>
  <cp:revision>3</cp:revision>
  <dc:subject/>
  <dc:title>Sprawozdanie burmistrza Helu z działalności bieżącej:</dc:title>
</cp:coreProperties>
</file>