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rojekt Nr ….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 C H W A Ł A   Nr …………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z dnia 28 grudnia 2011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w sprawie   zmian w  budżecie miasta Helu na 2011 rok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 podstawie art.18 ust. 2 pkt 4 w związku z art. 51  ustawy z dnia 8 marca 1990 r. o samorządzie gminnym ( 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, z 2009r. Nr 52, poz. 420, Nr 157, poz. 1241, z 2010r. Nr 28, poz. 142 i 146, Nr 40, poz. 230, Nr 106, poz. 675 z 2011r. Nr 21, poz. 11, Nr 117, poz. 679, Nr 134, poz. 777, Nr 149, poz. 887 )  oraz art. 211 ust. 1 i 4    ustawy  z  dnia  27 sierpnia 2009 r. o finansach  publicznych    ( Dz. U. z 2009 roku  Nr 157, poz. 1240 i 1241, z 2010 roku Nr 28, poz. 146, Nr 96, poz. 620, Nr 123, poz. 835, Nr 152, poz. 1020, Nr 238, poz. 1578, Nr 257, poz. 1726, z 2011r. Nr 185, poz. 1092, Nr 201, poz. 1183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Rada Miasta Helu uchwala, co następuje: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Dokonuje się zmian w planie dochodów budżetu miasta Helu zgodnie z załącznikiem nr 1 do niniejszej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chwał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Dokonuje się zmian w planie wydatków budżetu miasta Helu zgodnie z załącznikiem  nr 2 do niniejszej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chwał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- dochody budżetu miasta ogółem</w:t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658.194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tym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bieżące</w:t>
        <w:tab/>
        <w:tab/>
        <w:tab/>
        <w:tab/>
        <w:tab/>
        <w:tab/>
        <w:t>-</w:t>
        <w:tab/>
        <w:t xml:space="preserve">        12.063.320,00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majątkowe</w:t>
        <w:tab/>
        <w:tab/>
        <w:tab/>
        <w:tab/>
        <w:tab/>
        <w:tab/>
        <w:t>-</w:t>
        <w:tab/>
        <w:t xml:space="preserve">        21.594.874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- wydatki budżetu miasta ogółem</w:t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9.229.588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tym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datki bieżące</w:t>
        <w:tab/>
        <w:tab/>
        <w:tab/>
        <w:tab/>
        <w:tab/>
        <w:tab/>
        <w:t>-</w:t>
        <w:tab/>
        <w:t xml:space="preserve">         12.127.064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datki majątkowe</w:t>
        <w:tab/>
        <w:tab/>
        <w:tab/>
        <w:tab/>
        <w:tab/>
        <w:tab/>
        <w:t>-</w:t>
        <w:tab/>
        <w:t xml:space="preserve">         27.102.524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- przychody budżetu miasta</w:t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5.571.394,0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życzka z WFOŚiGW w Gdańsku</w:t>
        <w:tab/>
        <w:t xml:space="preserve"> </w:t>
        <w:tab/>
        <w:tab/>
        <w:tab/>
        <w:t xml:space="preserve"> -   </w:t>
        <w:tab/>
        <w:t xml:space="preserve">          5.500.0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dwyżka budżetowa z roku ubiegłego   </w:t>
        <w:tab/>
        <w:tab/>
        <w:tab/>
        <w:t xml:space="preserve"> -        </w:t>
        <w:tab/>
        <w:tab/>
        <w:t xml:space="preserve">  71.394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zasadnienie do uchwały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urmistrz Helu wnosi o dokonanie następujących zmian w budżecie: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- po stronie dochodów przyjmuje się do budżetu kwotę 12.000,00 zł , wymienione środki otrzymano na wydatki poniesione  w związku z pobytem delegacji z Hermeskeil. Pozostałe zmiany po stronie dochodów to tzw. zmiany czyszczące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- po stronie wydatków dokonuje się zmniejszeń wydatków , które zostaną niewykonane i przeznacza się na wydatki co do których obecny plan jest niewystarczający.  Zmniejsza się również rezerwę celową , która nie została uruchomiona na zarządzanie kryzysowe o kwotę 24.000,00 i przeznacza na wydatki bieżące. Poza tym dokonuje się przeniesienia wydatków majątkowych w wysokości 200.000,00 zł , a przeznaczonych na inwestycje w budynku Biblioteki Miejskiej z działu 921 rozdz. 92116 § 6050  do działu 700 rozdz. 70005 § 6050.</w:t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5:00Z</dcterms:created>
  <dc:creator>Urząd Miasta Hel</dc:creator>
  <dc:description/>
  <cp:keywords/>
  <dc:language>en-US</dc:language>
  <cp:lastModifiedBy>UM-ST21</cp:lastModifiedBy>
  <cp:lastPrinted>2011-12-20T12:53:00Z</cp:lastPrinted>
  <dcterms:modified xsi:type="dcterms:W3CDTF">2011-12-20T11:55:00Z</dcterms:modified>
  <cp:revision>2</cp:revision>
  <dc:subject/>
  <dc:title>                                                                                                                             P</dc:title>
</cp:coreProperties>
</file>