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CHWAŁA Nr XXXVI/219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sierpnia 200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w sprawie: </w:t>
      </w:r>
      <w:r>
        <w:rPr/>
        <w:t>współdziałania pomiędzy jednostkami samorządu terytorialnego oraz udzielenia Powiatowi Puckiemu pomocy finansowej z przeznaczeniem na wspólną realizację projektu „Remont drogi powiatowej nr 1514G Smolno – Mrzezino – Kazimierz odc. Mrzezino – Kazimierz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 10 ust.1 i 2, art. 18 ust. 2 pkt 12 ustawy z dnia 8 marca 1990 r. o samorządzie gminnym</w:t>
      </w:r>
      <w:r>
        <w:rPr>
          <w:sz w:val="22"/>
          <w:szCs w:val="22"/>
        </w:rPr>
        <w:t xml:space="preserve"> (tekst jednolity Dz. U. z 2001r. Nr 142 poz. 1591; zmiany: Dz. U. z 2002r. Nr 23, poz. 220; Nr 62, poz. 558; Nr 113, poz. 984; Nr 214, poz. 1806; Nr 80, poz. 717; Nr 153, poz. 1271; z 2003r. Dz. U. Nr 80, poz. 7127, Dz. 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; z 2009 r. Nr 52, poz. 420)      </w:t>
      </w:r>
    </w:p>
    <w:p>
      <w:pPr>
        <w:pStyle w:val="Normal"/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false"/>
        <w:jc w:val="both"/>
        <w:rPr/>
      </w:pPr>
      <w:r>
        <w:rPr>
          <w:b/>
          <w:sz w:val="22"/>
          <w:szCs w:val="22"/>
        </w:rPr>
        <w:t>oraz art. 167 ust. 2 pkt 5, art.175 ustawy z dnia 30 czerwca 2005 r. o finansach publicznych</w:t>
      </w:r>
      <w:r>
        <w:rPr>
          <w:sz w:val="22"/>
          <w:szCs w:val="22"/>
        </w:rPr>
        <w:t xml:space="preserve"> (Dz. U.         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, Nr 227, poz. 1505; z 2009 r. Nr 19, poz. 100, Nr 72, poz. 619, Nr 79, poz. 666, Nr 62, poz.504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mina Kosakowo, Gmina Puck, Gmina Krokowa, Gmina Miasta Pucka, Gmina Miasta Władysławowa, Gmina Miasta Jastarni i Miasto Hel postanawiają współdziałać wraz z Powiatem Puckim w zakresie realizacji remontu drogi powiatowej 1514G Smolno – Mrzezino – Kazimierz odc. Mrzezino – Kazimier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Udziela się z budżetu Miasta Helu pomocy finansowej Powiatowi Puckiemu z przeznaczeniem na wspólną realizację projektu „Remont drogi powiatowej nr 1514G Smolno – Mrzezino – Kazimierz odc. Mrzezino – Kazimierz (etap I od km 1+465 do km 4+539)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omoc finansowa, o której mowa w pkt 1 zostanie udzielona ze środków budżetowych Miasta Helu      w wysokości 200 000 zł w roku 2010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e warunki udzielania pomocy finansowej określone zostaną w umowie pomiędzy Powiatem Puckim i Gminami: Gminą Kosakowo, Gminą Puck, Gminą Krokowa, Gmina Miasta Pucka, Gmina Miasta Władysławowa, Gminą Miasta Jastarni i Miastem Hel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Wykonanie uchwały powierza się burmistrzowi Hel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sz w:val="32"/>
      <w:lang w:val="pl-PL" w:bidi="ar-SA"/>
    </w:rPr>
  </w:style>
  <w:style w:type="character" w:styleId="ZnakZnak1">
    <w:name w:val=" Znak Znak1"/>
    <w:basedOn w:val="Domylnaczcionkaakapitu"/>
    <w:qFormat/>
    <w:rPr>
      <w:b/>
      <w:sz w:val="28"/>
      <w:lang w:val="pl-PL" w:bidi="ar-SA"/>
    </w:rPr>
  </w:style>
  <w:style w:type="character" w:styleId="ZnakZnak">
    <w:name w:val=" Znak Znak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13:00Z</dcterms:created>
  <dc:creator>UM-ST09</dc:creator>
  <dc:description/>
  <cp:keywords/>
  <dc:language>en-US</dc:language>
  <cp:lastModifiedBy>UM-ST28</cp:lastModifiedBy>
  <cp:lastPrinted>2009-08-26T10:43:00Z</cp:lastPrinted>
  <dcterms:modified xsi:type="dcterms:W3CDTF">2009-08-26T08:44:00Z</dcterms:modified>
  <cp:revision>7</cp:revision>
  <dc:subject/>
  <dc:title>Uchwała Nr…………</dc:title>
</cp:coreProperties>
</file>