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do uchwały Nr IV………..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asta Helu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 dnia 24 lutego 2011r.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ACY KOMISJI REWIZYJNEJ RADY MIASTA HELU NA 2011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50"/>
        <w:gridCol w:w="1683"/>
        <w:gridCol w:w="1989"/>
        <w:gridCol w:w="231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KONTROL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Y        TERMIN REALIZACJ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ŁAD ZESPOŁU KONTROLN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 ODPOWIEDZIALN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wydatków za rozmowy telefoniczne z telefonów stacjonarnych oraz komórkowych w Urzędzie Miasta oraz jednostkach podległych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 2011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kowie Komisji Rewizyj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mistrz, Kierownicy jednostek podległ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iniowanie wykonania budżetu za 2010 r., opracowanie wniosku o udzielenie lub nie Burmistrzowi absolutorium z wykonania budżet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 2011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kowie Komisji Rewizyj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mistrz Miast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wydatków poniesionych na inwestycję systemu wodno-kanalizacyjnego w mieście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 2011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kowie Komisji Rewizyj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mistrz Miast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ontrola realizacji wydatków określonych w Gminnym Programie Profilaktyki                       i Rozwiązywania Problemów Alkoholowych i Przeciwdziałania Narkomanii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 2011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kowie Komisji Rewizyj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urmistrz Miasta, Pełnomocnik Burmistrz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iniowanie wykonania budżetu za                       I półrocze 2011 r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 2011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kowie Komisji Rewizyj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mistrz Miast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najmu i dzierżaw majątku Gminy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 2011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kowie Komisji Rewizyj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mistrz Miast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racowanie planu pracy Komisji Rewizyjnej na 2012 r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 2011r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łonkowie Komisji Rewizyj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odniczący Komisji Rewizyj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a stał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projektów uchwał przed sesjami Rady Miasta 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atrywanie spraw, skarg i wniosków kierowanych zgodnie z kompetencją do rozpatrzenia przez Komisje Rewizyjną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doraźne zlecone przez Radę Miast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7:00Z</dcterms:created>
  <dc:creator>dziolkowska</dc:creator>
  <dc:description/>
  <cp:keywords/>
  <dc:language>en-US</dc:language>
  <cp:lastModifiedBy>dziolkowska</cp:lastModifiedBy>
  <dcterms:modified xsi:type="dcterms:W3CDTF">2011-03-22T10:39:00Z</dcterms:modified>
  <cp:revision>1</cp:revision>
  <dc:subject/>
  <dc:title>Załącznik do uchwały Nr IV………</dc:title>
</cp:coreProperties>
</file>