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  <w:t>Znak sprawy: RO-0151-12/10</w:t>
      </w:r>
    </w:p>
    <w:p>
      <w:pPr>
        <w:pStyle w:val="TextBody"/>
        <w:jc w:val="center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Zarządzenie Nr 12/0151/2010</w:t>
        <w:br/>
        <w:t>burmistrza Helu</w:t>
        <w:br/>
        <w:t>z dnia 4 czerwca 2010 r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owołania obwodowych komisji wyborczych w gminie Hel dla przeprowadzenia głosowania w wyborach Prezydenta Rzeczypospolitej Polskiej zarządzonych na dzień 20 czerwca 2010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Na podstawie art. 16 ust. 1 ustawy z</w:t>
      </w:r>
      <w:r>
        <w:rPr>
          <w:rFonts w:cs="Tahoma"/>
          <w:sz w:val="24"/>
          <w:lang w:eastAsia="zxx" w:bidi="zxx"/>
        </w:rPr>
        <w:t xml:space="preserve"> dnia 27 września 1990r. – o wyborze Prezydenta Rzeczypospolitej Polskiej (j.t.: Dz. U. z 2010r. Nr 72 poz. 467)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zarządza się, co następuje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lang w:eastAsia="zxx" w:bidi="zxx"/>
        </w:rPr>
        <w:t xml:space="preserve">W związku w wyborami Prezydenta Rzeczypospolitej Polskiej zarządzonych na dzień 20 czerwca 2010r. powołuje się gminie Hel obwodowe komisje wyborcze w składach </w:t>
      </w:r>
      <w:r>
        <w:rPr/>
        <w:t>określonych w załączniku do niniejszego zarządzenia.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Wykonanie zarządzenia powierzam sekretarzowi miasta Helu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b/>
          <w:sz w:val="24"/>
        </w:rPr>
        <w:t>§ 3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sz w:val="24"/>
        </w:rPr>
      </w:pPr>
      <w:r>
        <w:rPr>
          <w:sz w:val="24"/>
        </w:rPr>
        <w:t xml:space="preserve">Zarządzenie wchodzi w życie z dniem podpisania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rządzenie podlega podaniu do publicznej wiadomości poprzez rozplakatowanie jej treści na tablicy ogłoszeń Urzędu Miasta Helu oraz umieszczenie w Biuletynie Informacji Publicznej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  <w:t>Znak sprawy: RO-0151-12/10</w:t>
      </w:r>
    </w:p>
    <w:p>
      <w:pPr>
        <w:pStyle w:val="TextBody"/>
        <w:jc w:val="center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do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  <w:sz w:val="24"/>
        </w:rPr>
        <w:t xml:space="preserve">Zarządzenia Nr 12/0151/2010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burmistrza Helu </w:t>
      </w:r>
    </w:p>
    <w:p>
      <w:pPr>
        <w:pStyle w:val="TextBody"/>
        <w:rPr/>
      </w:pPr>
      <w:r>
        <w:rPr>
          <w:b/>
          <w:sz w:val="24"/>
        </w:rPr>
        <w:t>z dnia 4 czerwca  2010 r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w sprawie powołania obwodowych komisji wyborczych w gminie Hel dla przeprowadzenia głosowania w wyborach Prezydenta Rzeczypospolitej Polskiej zarządzonych na dzień 20 czerwca 2010 rok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ŁA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WODOWYCH KOMISJI WYBORCZ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GMINIE HEL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816"/>
        <w:gridCol w:w="1685"/>
        <w:gridCol w:w="4199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 (imiona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komitetu wyborczego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wodowa Komisja Wyborcza Nr 1 w Hel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</w:rPr>
              <w:t>Krzysztof BOKW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KnPRP Grzegorza Napieralskie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rzysztof CIESIELCZY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KnPRP Jarosława Kaczyńskie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atarzyna MACHTY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KnPRP Bronisława Komorowskie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</w:rPr>
              <w:t>Jolanta ŁUCZAJ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głoszona przez burmistrza Hel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</w:rPr>
              <w:t>Irena LEN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 rejestru wyborców w Helu 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wodowa Komisja Wyborcza Nr 2 w Hel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arzyna CIESIELSK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KnPRP Grzegorza Napieralskie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ata PISARSK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KnPRP Jarosława Kaczyńskie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nieszka DYTKOWSK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KnPRP Bronisława Komorowskie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yna CIESIELCZY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głoszona przez burmistrza Hel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ystyna SUSZYŃSK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rejestru wyborców w Helu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Obwodowa Komisja Wyborcza Nr 3 w Hel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wa PARASIŃSK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KnPRP Grzegorza Napieralskie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zek LOOS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KnPRP Jarosława Kaczyńskie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dalena KOWA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KnPRP Bronisława Komorowskieg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wa WASZA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głoszona przez burmistrza Hel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arzyna MIKIT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rejestru wyborców w Hel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7" w:right="851" w:gutter="0" w:header="0" w:top="7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14:00Z</dcterms:created>
  <dc:creator>Mariola</dc:creator>
  <dc:description/>
  <cp:keywords/>
  <dc:language>en-US</dc:language>
  <cp:lastModifiedBy>UM-ST14</cp:lastModifiedBy>
  <cp:lastPrinted>2010-06-07T14:54:00Z</cp:lastPrinted>
  <dcterms:modified xsi:type="dcterms:W3CDTF">2010-06-07T13:41:00Z</dcterms:modified>
  <cp:revision>7</cp:revision>
  <dc:subject/>
  <dc:title>Zarządzenie Nr</dc:title>
</cp:coreProperties>
</file>