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 Nr  2/0050/2011</w:t>
      </w:r>
    </w:p>
    <w:p>
      <w:pPr>
        <w:pStyle w:val="Heading1"/>
        <w:spacing w:lineRule="auto" w:line="240"/>
        <w:rPr/>
      </w:pPr>
      <w:r>
        <w:rPr/>
        <w:t>Burmistrza  Miasta  Helu</w:t>
      </w:r>
    </w:p>
    <w:p>
      <w:pPr>
        <w:pStyle w:val="Normal"/>
        <w:jc w:val="center"/>
        <w:rPr/>
      </w:pPr>
      <w:r>
        <w:rPr>
          <w:b/>
          <w:bCs/>
        </w:rPr>
        <w:t>z dnia 15 lutego 2011 rok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bCs/>
        </w:rPr>
        <w:t>w sprawie</w:t>
      </w:r>
      <w:r>
        <w:rPr/>
        <w:t xml:space="preserve">   </w:t>
      </w:r>
      <w:r>
        <w:rPr>
          <w:b/>
        </w:rPr>
        <w:t>przyjęcia</w:t>
      </w:r>
      <w:r>
        <w:rPr/>
        <w:t xml:space="preserve"> </w:t>
      </w:r>
      <w:r>
        <w:rPr>
          <w:b/>
          <w:bCs/>
        </w:rPr>
        <w:t>planów  finansowych  na 2011 rok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/>
        <w:t>Na podstawie art. 247 ust. 1 i 2 oraz art. 249 ust. 1 pkt 1, ust. 3 i 4  ustawy z dnia 27 sierpnia 2009 roku o finansach publicznych (Dz. U. z 2009 roku Nr 157 poz. 1240) Burmistrz Miasta H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rządza, co następuj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zyjmuje się następujące  plany finansowe  na 2011 rok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 finansowy dochodów budżetowych  na 2011  rok – zgodnie z załącznikiem Nr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 finansowy wydatków budżetowych Urzędu Miasta Helu na 2011 rok – zgodnie z załącznikiem Nr 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 finansowy wydatków budżetowych ZSO w Helu na 2011 rok – zgodnie z załącznikiem Nr 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 finansowy wydatków budżetowych MOPS  w Helu na 2011 rok – zgodnie z załącznikiem Nr 4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§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40:00Z</dcterms:created>
  <dc:creator>Urząd Miasta Hel</dc:creator>
  <dc:description/>
  <cp:keywords/>
  <dc:language>en-US</dc:language>
  <cp:lastModifiedBy>UM-ST21</cp:lastModifiedBy>
  <cp:lastPrinted>2011-02-28T15:51:00Z</cp:lastPrinted>
  <dcterms:modified xsi:type="dcterms:W3CDTF">2011-02-28T14:52:00Z</dcterms:modified>
  <cp:revision>5</cp:revision>
  <dc:subject/>
  <dc:title>Zarządzenie  Nr  11 / 2003</dc:title>
</cp:coreProperties>
</file>