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da Miasta Hel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Hel, dn.18.06.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A W I A D O M I E N I E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Uprzejmie informuję, że zwołuję XXXIV sesję Rady Miasta Helu w dniu 25 czerwca 2009 r. (czwartek). Sesja odbędzie się w sali konferencyjnej Urzędu. </w:t>
      </w:r>
    </w:p>
    <w:p>
      <w:pPr>
        <w:pStyle w:val="Normal"/>
        <w:spacing w:lineRule="auto" w:line="360"/>
        <w:jc w:val="both"/>
        <w:rPr/>
      </w:pPr>
      <w:r>
        <w:rPr/>
        <w:t>Początek posiedzenia planowany jest o godz. 10:00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rządek obrad</w:t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pierwsza – sprawy regulamin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 posiedzenia i stwierdzenie prawomocności obrad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Przedstawienie porządku obrad.</w:t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druga-obra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powiedzi na interpelacje oraz wnioski zgłoszone przez komisje Rady Miasta i rad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pelacje i pytania w sprawach bieżąc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nie radnych z informacją na temat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alizacji Gminnego Programu Profilaktyki i Rozwiązywania Problemów Alkoholowych oraz Gminnego Programu Przeciwdziałania Narkomanii za I półrocze. Analiza prowadzonych przedsięwzięć pod kątem uzyskanych lub oczekiwanych efektów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rawozdania z efektów działań podejmowanych w celu przejęcia przez gminę gruntów (nieruchomości) stanowiących własność Skarbu Państwa, efektów związanych z gospodarowaniem majątkiem komunalnym i problemów z tym związanych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ceny efektów dydaktycznych oraz aktywności szkoły na podstawie udziału uczniów ZSO Hel w olimpiadach wiedzy, konkursach i zawodach na różnych szczeblach. Uzyskane osiągnięcia, wnioski z dotychczasowej pracy w tym zakresie oraz główne zamierzenia na następny rok szkolny i lata przyszł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tycznych do projektu budżetu Miasta na rok 201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atrzenie projektów i podjęcie uchwał lub zajęcie stanowiska w sprawach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a) </w:t>
        <w:tab/>
        <w:t>nadania tytułu „Zasłużony dla Miasta Helu” (projekt uchwały nr 18/09)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b) </w:t>
        <w:tab/>
        <w:t>członkostwa Miasta Helu w Stowarzyszeniu Lokalna Grupa Działania Małe Morze (projekt uchwały nr 19/09)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c) </w:t>
        <w:tab/>
        <w:t>ustalenia stawek wynagrodzenia za pracę oraz zasady przyznawania nauczycielom zatrudnionym w oświatowych jednostkach organizacyjnych na terenie gminy Hel dodatków do wynagrodzenia (projekt uchwały nr 20/09)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d) </w:t>
        <w:tab/>
        <w:t>sprzedaży nieruchomości położonej w mieście Helu (projekt uchwały nr 21/09)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e) </w:t>
        <w:tab/>
        <w:t>zmian w budżecie Miasta Helu na 2009 rok (projekt uchwały nr 22/09)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f) </w:t>
        <w:tab/>
        <w:t>zmiany uchwał Rady Miasta Helu (projekt uchwały nr 23/09).</w:t>
      </w:r>
    </w:p>
    <w:p>
      <w:pPr>
        <w:pStyle w:val="Normal"/>
        <w:numPr>
          <w:ilvl w:val="0"/>
          <w:numId w:val="1"/>
        </w:numPr>
        <w:rPr/>
      </w:pPr>
      <w:r>
        <w:rPr/>
        <w:t>Odpowiedzi na pytania w sprawach bieżących.</w:t>
      </w:r>
    </w:p>
    <w:p>
      <w:pPr>
        <w:pStyle w:val="Normal"/>
        <w:numPr>
          <w:ilvl w:val="0"/>
          <w:numId w:val="1"/>
        </w:numPr>
        <w:rPr/>
      </w:pPr>
      <w:r>
        <w:rPr/>
        <w:t>Sprawozdanie burmistrza Helu z wykonania uchwał Rady Miasta oraz działalności bieżącej                w okresie międzysesyjnym.</w:t>
      </w:r>
    </w:p>
    <w:p>
      <w:pPr>
        <w:pStyle w:val="Normal"/>
        <w:numPr>
          <w:ilvl w:val="0"/>
          <w:numId w:val="1"/>
        </w:numPr>
        <w:rPr/>
      </w:pPr>
      <w:r>
        <w:rPr/>
        <w:t>Rozpatrzenie pism, które wpłynęły do Rady Miasta Helu.</w:t>
      </w:r>
    </w:p>
    <w:p>
      <w:pPr>
        <w:pStyle w:val="Normal"/>
        <w:rPr>
          <w:b/>
          <w:b/>
        </w:rPr>
      </w:pPr>
      <w:r>
        <w:rPr>
          <w:b/>
        </w:rPr>
        <w:t>Część trzec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Interpelacje i zapyt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nioski i informacj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/>
        <w:t>Przyjęcie protokołu z XXXIII sesji Rady Miasta Helu.</w:t>
      </w:r>
    </w:p>
    <w:p>
      <w:pPr>
        <w:pStyle w:val="Normal"/>
        <w:ind w:left="566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Wiceprzewodniczący Rady Miasta Helu</w:t>
      </w:r>
    </w:p>
    <w:p>
      <w:pPr>
        <w:pStyle w:val="Normal"/>
        <w:ind w:left="566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rosław Oniszczuk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7:05:00Z</dcterms:created>
  <dc:creator>UM-ST28</dc:creator>
  <dc:description/>
  <cp:keywords/>
  <dc:language>en-US</dc:language>
  <cp:lastModifiedBy>UM-ST14</cp:lastModifiedBy>
  <cp:lastPrinted>2009-06-18T12:42:00Z</cp:lastPrinted>
  <dcterms:modified xsi:type="dcterms:W3CDTF">2009-06-18T17:05:00Z</dcterms:modified>
  <cp:revision>2</cp:revision>
  <dc:subject/>
  <dc:title>Hel, dn</dc:title>
</cp:coreProperties>
</file>