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Hel, dn.10.07.2009 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 A W I A D O M I E N I E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Uprzejmie informuję, że zwołuję XXXV sesję Rady Miasta Helu w dniu 16 lipca 2009 r. (czwartek). Sesja odbędzie się w sali konferencyjnej Stacji Morskiej Uniwersytetu Gdańskiego. </w:t>
      </w:r>
    </w:p>
    <w:p>
      <w:pPr>
        <w:pStyle w:val="Normal"/>
        <w:spacing w:lineRule="auto" w:line="360"/>
        <w:jc w:val="both"/>
        <w:rPr/>
      </w:pPr>
      <w:r>
        <w:rPr/>
        <w:t>Początek posiedzenia planowany jest o godz. 09:00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rządek obrad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Część pierwsza – sprawy regulaminow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twarcie posiedzenia i stwierdzenie prawomocności obrad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/>
        <w:t>Przedstawienie porządku obrad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Część druga-obrady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Odpowiedzi na interpelacje oraz wnioski zgłoszone przez komisje Rady Miasta                           i radnych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Interpelacje i pytania w sprawach bieżących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apoznanie radnych z informacją na temat: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a) planów rozwoju i przyszłości realizacji projektu „Błękitnej wioski” w Helu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Rozpatrzenie projektów i podjęcie uchwał lub zajęcie stanowiska w sprawach: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 xml:space="preserve">a) </w:t>
        <w:tab/>
        <w:t>nadania gimnazjum w Helu imienia „Obrońców Helu” (projekt uchwały                 nr 25/09),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 xml:space="preserve">b) </w:t>
        <w:tab/>
        <w:t>nadania liceum ogólnokształcącemu w Helu imienia „Obrońców Helu” (projekt uchwały nr 26/09),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 xml:space="preserve">c) </w:t>
        <w:tab/>
        <w:t>rozpatrzenia skargi Jacka Olczaka z dnia 15.02.2009 r. na działalność burmistrza Helu (projekt uchwały nr 27/09)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dpowiedzi na pytania w sprawach bieżących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Rozpatrzenie pism, które wpłynęły do Rady Miasta Helu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Część trzeci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Interpelacje i zapytani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Wnioski i informacje.</w:t>
      </w:r>
    </w:p>
    <w:p>
      <w:pPr>
        <w:pStyle w:val="Normal"/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5664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Wiceprzewodniczący Rady Miasta Helu</w:t>
      </w:r>
    </w:p>
    <w:p>
      <w:pPr>
        <w:pStyle w:val="Normal"/>
        <w:spacing w:lineRule="auto" w:line="360"/>
        <w:ind w:left="566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irosław Oniszczuk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520"/>
        </w:tabs>
        <w:ind w:left="2520" w:hanging="360"/>
      </w:pPr>
      <w:rPr/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1T08:34:00Z</dcterms:created>
  <dc:creator>UM-ST28</dc:creator>
  <dc:description/>
  <cp:keywords/>
  <dc:language>en-US</dc:language>
  <cp:lastModifiedBy>UM-ST14</cp:lastModifiedBy>
  <cp:lastPrinted>2009-07-10T11:41:00Z</cp:lastPrinted>
  <dcterms:modified xsi:type="dcterms:W3CDTF">2009-07-11T08:34:00Z</dcterms:modified>
  <cp:revision>2</cp:revision>
  <dc:subject/>
  <dc:title>Hel, dn</dc:title>
</cp:coreProperties>
</file>