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Lista osób oczekujących na przydział lokalu mieszkalnego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wg stanu na dzień 31.10.2012 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godnie z Uchwałą Nr XVII/128/2004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Rady Miasta Helu z dnia 29 kwietnia 2004 r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283"/>
        <w:gridCol w:w="7459"/>
      </w:tblGrid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Baształyga Mariusz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Beczak Ew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Borucka Aleksandr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Borucki Piotr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Bubienko Krystian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Budzisz Andrzej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Borkowska Dagmar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Ciesielska Magd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awidowska King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awidowski Krzysztof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ytkowska Agnieszk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Godlewski Paweł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Gwardzik Adam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Gromowy Ryszard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Janowska Magdalen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Januszewska Anet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achel Anit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arazim Mart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Kott Katarzyn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unowska Renat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upiec Krystyn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ulaszewicz Paulin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rasuska Magdalen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Łuczkowska Agnieszk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Nowak Wiolet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Pyrzanowska Magdalen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Ruzanna Krauze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yposz Marek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zafrański Maciej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elin Ann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 Jan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Wieczorek Wiolet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Wieliczko Grzegorz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Wiśniewski Grzegorz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Wiśniewski Tomasz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Waszak Paweł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Wójcik Karol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Zander-Mirek Magdalen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Zielińska Ewelina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Rekowska-Zielińska Magdalen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3:00Z</dcterms:created>
  <dc:creator>zzom2</dc:creator>
  <dc:description/>
  <dc:language>en-US</dc:language>
  <cp:lastModifiedBy>Marecki</cp:lastModifiedBy>
  <cp:lastPrinted>2012-10-31T07:09:00Z</cp:lastPrinted>
  <dcterms:modified xsi:type="dcterms:W3CDTF">2012-12-20T09:03:00Z</dcterms:modified>
  <cp:revision>2</cp:revision>
  <dc:subject/>
  <dc:title>Lista osób oczekujących na przydział lokalu mieszkalnego zgodnie z Uchwałą Nr XVII/128/2004 Rady Miasta Helu z dnia 29 kwietnia 2004 r</dc:title>
</cp:coreProperties>
</file>