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968"/>
        <w:gridCol w:w="1742"/>
      </w:tblGrid>
      <w:tr>
        <w:trPr>
          <w:trHeight w:val="709" w:hRule="atLeast"/>
          <w:cantSplit w:val="true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1180" cy="732155"/>
                  <wp:effectExtent l="0" t="0" r="0" b="0"/>
                  <wp:docPr id="2" name="logo_ex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ex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  <w:cantSplit w:val="true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/>
                <w:lang w:val="de-DE"/>
              </w:rPr>
              <w:t>www.goHel.pl</w:t>
            </w:r>
          </w:p>
        </w:tc>
      </w:tr>
      <w:tr>
        <w:trPr>
          <w:trHeight w:val="171" w:hRule="atLeast"/>
        </w:trPr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1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EWIDENCJA  KĄPIELISK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w  HEL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- 2015 rok -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FF0000"/>
          <w:sz w:val="36"/>
        </w:rPr>
      </w:pPr>
      <w:r>
        <w:rPr>
          <w:i/>
          <w:iCs/>
          <w:color w:val="FF0000"/>
          <w:sz w:val="36"/>
        </w:rPr>
        <w:t xml:space="preserve"> </w:t>
      </w:r>
    </w:p>
    <w:p>
      <w:pPr>
        <w:pStyle w:val="Normal"/>
        <w:rPr>
          <w:i/>
          <w:i/>
          <w:iCs/>
          <w:color w:val="FF0000"/>
          <w:sz w:val="36"/>
        </w:rPr>
      </w:pPr>
      <w:r>
        <w:rPr>
          <w:i/>
          <w:iCs/>
          <w:color w:val="FF0000"/>
          <w:sz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....................................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6"/>
        <w:rPr/>
      </w:pPr>
      <w:r>
        <w:rPr/>
        <w:t xml:space="preserve">Dz.U. 2011.91.527 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 Wykaz kąpieli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179"/>
        <w:gridCol w:w="244"/>
        <w:gridCol w:w="2096"/>
        <w:gridCol w:w="1260"/>
        <w:gridCol w:w="195"/>
        <w:gridCol w:w="165"/>
        <w:gridCol w:w="1440"/>
        <w:gridCol w:w="1260"/>
        <w:gridCol w:w="180"/>
        <w:gridCol w:w="360"/>
        <w:gridCol w:w="1260"/>
        <w:gridCol w:w="1260"/>
        <w:gridCol w:w="180"/>
        <w:gridCol w:w="180"/>
        <w:gridCol w:w="1440"/>
      </w:tblGrid>
      <w:tr>
        <w:trPr>
          <w:cantSplit w:val="true"/>
        </w:trPr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Kod i nazwa gminy zgodnie z Nomenklaturą Jednostek Terytorialnych dla celów Statystycznych :  </w:t>
            </w:r>
            <w:r>
              <w:rPr>
                <w:rFonts w:cs="Tahoma" w:ascii="Tahoma" w:hAnsi="Tahoma"/>
                <w:b/>
                <w:bCs/>
                <w:sz w:val="20"/>
              </w:rPr>
              <w:t>221101 1  - He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wita: pucki                                                                         Województwo : pomorskie                                         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je dotyczące kąpielisk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ąpielisk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kąpieliska 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4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duża plaża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„</w:t>
            </w:r>
            <w:r>
              <w:rPr>
                <w:rFonts w:eastAsia="Arial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na Cyplu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mała plaża ”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lub lokalizacj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– wejście nr 66 - przedłużenie ul. Leś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- Wejście nr 67 – przedłużenie ul.</w:t>
            </w:r>
          </w:p>
          <w:p>
            <w:pPr>
              <w:pStyle w:val="Normal"/>
              <w:jc w:val="center"/>
              <w:rPr/>
            </w:pPr>
            <w:r>
              <w:rPr/>
              <w:t>Kuracyj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 – Bulwar Nadmors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(bez nr wejścia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1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/31/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ezon kąpiel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iCs/>
                <w:sz w:val="20"/>
              </w:rPr>
              <w:t>dzień/miesią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 do 10.09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 do 31.08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riusz RUTA Prezes Zarządu Active Team Building Sp. z o.o., 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84 - 150 Hel ul. </w:t>
            </w:r>
            <w:r>
              <w:rPr/>
              <w:t>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2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XIX/103/12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iCs/>
                <w:sz w:val="20"/>
              </w:rPr>
              <w:t>dzień/miesiąc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do 10.0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do 31.0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07. do 31.08.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3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VIII/164/13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dzień/miesiąc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– </w:t>
            </w:r>
            <w:r>
              <w:rPr>
                <w:i/>
                <w:iCs/>
                <w:sz w:val="20"/>
              </w:rPr>
              <w:t>dzień/miesią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highlight w:val="yellow"/>
              </w:rPr>
            </w:pPr>
            <w:r>
              <w:rPr>
                <w:i/>
                <w:iCs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/>
            </w:pP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ska Plaża s.c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25"/>
        <w:gridCol w:w="154"/>
        <w:gridCol w:w="2340"/>
        <w:gridCol w:w="1260"/>
        <w:gridCol w:w="15"/>
        <w:gridCol w:w="1785"/>
        <w:gridCol w:w="1260"/>
        <w:gridCol w:w="1800"/>
        <w:gridCol w:w="1260"/>
        <w:gridCol w:w="15"/>
        <w:gridCol w:w="1785"/>
      </w:tblGrid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4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.04.201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/244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4.20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L/244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4.201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L/244/14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on kąpiel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iCs/>
                <w:sz w:val="20"/>
              </w:rPr>
              <w:t>dzień/miesią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highlight w:val="yellow"/>
              </w:rPr>
            </w:pPr>
            <w:r>
              <w:rPr>
                <w:i/>
                <w:iCs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 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 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żą liczbę kąpiących się określono na ........... osób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ska Plaża s.c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5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.................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er  ..................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4.2015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/38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4.20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/38/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4.2015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/38/15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on kąpielowy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dzień/miesiąc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– </w:t>
            </w:r>
            <w:r>
              <w:rPr>
                <w:i/>
                <w:iCs/>
                <w:sz w:val="20"/>
              </w:rPr>
              <w:t>dzień/miesią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użą liczbę kąpiących się</w:t>
            </w:r>
            <w:r>
              <w:rPr/>
              <w:t xml:space="preserve"> </w:t>
            </w:r>
            <w:r>
              <w:rPr>
                <w:b/>
                <w:bCs/>
              </w:rPr>
              <w:t>określono na ........... osób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Normal"/>
        <w:rPr/>
      </w:pPr>
      <w:r>
        <w:rPr>
          <w:vertAlign w:val="superscript"/>
        </w:rPr>
        <w:t xml:space="preserve">1)      </w:t>
      </w:r>
      <w:r>
        <w:rPr/>
        <w:t>Ilość kolumn należy dostosować do liczby kąpielisk w gminie.</w:t>
      </w:r>
    </w:p>
    <w:p>
      <w:pPr>
        <w:pStyle w:val="Normal"/>
        <w:rPr/>
      </w:pPr>
      <w:r>
        <w:rPr>
          <w:vertAlign w:val="superscript"/>
        </w:rPr>
        <w:t xml:space="preserve">2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rPr/>
      </w:pPr>
      <w:r>
        <w:rPr>
          <w:vertAlign w:val="superscript"/>
        </w:rPr>
        <w:t>3)</w:t>
      </w:r>
      <w:r>
        <w:rPr/>
        <w:t xml:space="preserve">    Należy wprowadzić rok rozpoczęcia prowadzenia ewidencji, a w kolejnych latach aktualizacji ewidencji należy dodać kolejne wiersze po 4 –4b o tej samej treści w każdym następnym roku prowadzenia ewidencji, z uwagi na konieczność zachowania danych z poprzednich lat.</w:t>
      </w:r>
    </w:p>
    <w:p>
      <w:pPr>
        <w:pStyle w:val="Normal"/>
        <w:rPr/>
      </w:pPr>
      <w:r>
        <w:rPr>
          <w:vertAlign w:val="superscript"/>
        </w:rPr>
        <w:t>4)</w:t>
      </w:r>
      <w:r>
        <w:rPr/>
        <w:t xml:space="preserve">    Należy dostosować ilość wierszy w każdym następnym roku prowadzenia ewidencji.</w:t>
      </w:r>
    </w:p>
    <w:p>
      <w:pPr>
        <w:pStyle w:val="Normal"/>
        <w:ind w:left="360" w:hanging="360"/>
        <w:rPr/>
      </w:pPr>
      <w:r>
        <w:rPr>
          <w:vertAlign w:val="superscript"/>
        </w:rPr>
        <w:t>5)</w:t>
      </w:r>
      <w:r>
        <w:rPr/>
        <w:t xml:space="preserve">    W kolumnie dla każdego kąpieliska należy wpisać „ wyznaczono” w przypadku wyznaczenia go w danym roku lub „ nie wyznaczono ”, jeżeli kąpielisko w danym roku nie zostało wyznaczone uchwał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Karta kąpieliska</w:t>
      </w:r>
    </w:p>
    <w:p>
      <w:pPr>
        <w:pStyle w:val="Subtitle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formacje podstawowe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180"/>
        <w:gridCol w:w="376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duża plaża ” Hel – wejście nr 66 - przedłużenie ul. Leśnej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1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za terytorialnego Rzeczypospolitej Pol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CW I WB 2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11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98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52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30.88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97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04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32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23.6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4.60125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6’4,51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.8245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8,2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999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5’59,7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2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1,1”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54.6010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6’3,71”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5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32,58”)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trHeight w:val="65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9962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5’58,64”)</w:t>
            </w:r>
          </w:p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3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5,19”)</w:t>
            </w:r>
          </w:p>
        </w:tc>
      </w:tr>
      <w:tr>
        <w:trPr>
          <w:trHeight w:val="6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2.5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3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6.2011 r.  - 10.09.2011 r.</w:t>
            </w:r>
          </w:p>
          <w:p>
            <w:pPr>
              <w:pStyle w:val="Subtitle"/>
              <w:rPr>
                <w:highlight w:val="yellow"/>
              </w:rPr>
            </w:pPr>
            <w:r>
              <w:rPr/>
              <w:t>- aktualizacja wiersz 15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highlight w:val="yellow"/>
              </w:rPr>
            </w:pPr>
            <w:r>
              <w:rPr>
                <w:b/>
                <w:bCs/>
                <w:sz w:val="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  <w:highlight w:val="yellow"/>
              </w:rPr>
            </w:pPr>
            <w:r>
              <w:rPr>
                <w:b w:val="false"/>
                <w:bCs w:val="false"/>
                <w:sz w:val="6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Cs w:val="20"/>
              </w:rPr>
              <w:t>e-mail: d.ruta@activeteambuilding.pl</w:t>
            </w:r>
          </w:p>
          <w:p>
            <w:pPr>
              <w:pStyle w:val="Subtitle"/>
              <w:rPr>
                <w:sz w:val="12"/>
                <w:highlight w:val="yellow"/>
              </w:rPr>
            </w:pPr>
            <w:r>
              <w:rPr/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7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Ratownicy WOPR, punkty gastronomiczne, rowery wodne oceaniczne , kajaki oceaniczn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8.11.2014 r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u otwarcia i zamknięcia kąpieliska tj. od 25.06.2012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0.09.2012 r. - tabela II.A. – wiersz nr 5,  kolumna nr 3;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 s.c.  Rafał Walczak  Lech Pieszak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,  kolumna nr 3.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lanowany termin otwarcia i zamknięcia kąpieliska : od 30.06.2014 r. do </w:t>
            </w:r>
          </w:p>
          <w:p>
            <w:pPr>
              <w:pStyle w:val="Subtitle"/>
              <w:ind w:left="360" w:hanging="0"/>
              <w:jc w:val="left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31.08.2014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</w:rPr>
        <w:t>B.  Jakość wody w kąpielisku – „ duża plaża ”</w:t>
      </w:r>
      <w:r>
        <w:rPr/>
        <w:t xml:space="preserve"> ( oceny, klasyfikacje, zakazy i zlecenia )</w:t>
      </w:r>
    </w:p>
    <w:p>
      <w:pPr>
        <w:pStyle w:val="Normal"/>
        <w:ind w:left="10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99"/>
        <w:gridCol w:w="4680"/>
        <w:gridCol w:w="1620"/>
        <w:gridCol w:w="1620"/>
        <w:gridCol w:w="1632"/>
        <w:gridCol w:w="1608"/>
        <w:gridCol w:w="1620"/>
        <w:gridCol w:w="1260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 dostarczone przez stacje sanitarno- epidemiologiczne )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stwierdzono w ilości nieakceptowanej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j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wity sinic 1* 2 d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iw inspekcji sanitar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Należy uwzględnić co najmniej 16 próbek.</w:t>
      </w:r>
    </w:p>
    <w:p>
      <w:pPr>
        <w:pStyle w:val="Normal"/>
        <w:ind w:left="360" w:hanging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vertAlign w:val="superscript"/>
        </w:rPr>
        <w:t>4)</w:t>
      </w:r>
      <w:r>
        <w:rPr/>
        <w:t xml:space="preserve">  </w:t>
      </w:r>
      <w:r>
        <w:rPr>
          <w:sz w:val="20"/>
        </w:rPr>
        <w:t>Zgodnie z art. 163 ust. 1 pkt 2 ustawy a dnia 18 lipca 2001 r. – Prawo wodne ( Dz.U. z 2005 r. Nr 239, poz. 2019, z późn. zm.) – niedostateczna, dostateczna, dobra,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skonała.</w:t>
      </w:r>
      <w:r>
        <w:rPr>
          <w:b/>
          <w:bCs/>
          <w:sz w:val="20"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9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1080" w:hanging="0"/>
        <w:jc w:val="left"/>
        <w:rPr>
          <w:sz w:val="12"/>
        </w:rPr>
      </w:pPr>
      <w:r>
        <w:rPr>
          <w:sz w:val="1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na Cyplu ” Hel – wejście nr 67 - przedłużenie ul. Kuracyjnej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40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V WB 4 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37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7.43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530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5.0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429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9.4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652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9.4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trHeight w:val="53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06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,64”)</w:t>
            </w:r>
          </w:p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8147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3,1”)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  <w:t>\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trHeight w:val="88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40,62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/>
              <w:t xml:space="preserve"> </w:t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597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7,49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  <w:t xml:space="preserve"> </w:t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35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6,88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"/>
              </w:rPr>
              <w:t>]</w:t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571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6,55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1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,88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691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0,85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1.0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3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6.2011 r.  – 31.08.2011 r.</w:t>
            </w:r>
          </w:p>
          <w:p>
            <w:pPr>
              <w:pStyle w:val="Subtitle"/>
              <w:rPr/>
            </w:pPr>
            <w:r>
              <w:rPr/>
              <w:t>- aktualizacja wiersz 15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spacing w:lineRule="auto" w:line="360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Cs w:val="20"/>
              </w:rPr>
              <w:t>e-mail: d.ruta@activeteambuilding.pl</w:t>
            </w:r>
          </w:p>
          <w:p>
            <w:pPr>
              <w:pStyle w:val="Subtitle"/>
              <w:spacing w:lineRule="auto" w:line="360"/>
              <w:rPr>
                <w:sz w:val="12"/>
              </w:rPr>
            </w:pPr>
            <w:r>
              <w:rPr/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8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  <w:vertAlign w:val="superscript"/>
              </w:rPr>
            </w:pPr>
            <w:r>
              <w:rPr>
                <w:b w:val="false"/>
                <w:bCs w:val="false"/>
                <w:sz w:val="4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</w:rPr>
              <w:t>Ratownicy WOPR, punkty gastronomiczn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vertAlign w:val="superscript"/>
              </w:rPr>
            </w:pPr>
            <w:r>
              <w:rPr>
                <w:b w:val="false"/>
                <w:bCs w:val="false"/>
                <w:sz w:val="16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8.11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minu otwarcia i zamknięcia kąpieliska tj. 30.06.2012 r.  – 31.08.2012 r.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830" w:hanging="5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ela II.A. – wiersz nr 5 kolumna nr 3;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 kolumna nr 3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planowany termin otwarcia i zamknięcia kąpieliska : od 30.06.2014 r. do 31.08.2014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             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bCs/>
        </w:rPr>
        <w:t>Jakość wody w kąpielisku</w:t>
      </w:r>
      <w:r>
        <w:rPr/>
        <w:t xml:space="preserve"> </w:t>
      </w:r>
      <w:r>
        <w:rPr>
          <w:b/>
          <w:bCs/>
        </w:rPr>
        <w:t>– „ na Cyplu ”</w:t>
      </w:r>
      <w:r>
        <w:rPr/>
        <w:t xml:space="preserve"> 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040"/>
        <w:gridCol w:w="1620"/>
        <w:gridCol w:w="1620"/>
        <w:gridCol w:w="1620"/>
        <w:gridCol w:w="1620"/>
        <w:gridCol w:w="162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nice - jednego dnia przez 3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wity sinic 1* 3 dni oraz 1* 2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nspekcji sanitar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Należy uwzględnić co najmniej 16 próbek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sz w:val="20"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10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36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mała plaża ” Hel – Bulwar Nadmorski ( bez nr wejścia )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2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II WB 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9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53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753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1.11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3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3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867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5.22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4.60804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,9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02" w:leader="none"/>
              </w:tabs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79788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2,3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4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36’26,67”) </w:t>
            </w:r>
          </w:p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79907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6,65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.607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7,39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699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49,1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.6070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36’25,22”) 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808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3,09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7.2011 r.  – 31.08.2011 r.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>- aktualizacja wiersz 15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oza RIB Krzysztof KUSTUSZ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515 297 207</w:t>
            </w:r>
          </w:p>
          <w:p>
            <w:pPr>
              <w:pStyle w:val="Subtitle"/>
              <w:spacing w:lineRule="auto" w:line="360"/>
              <w:rPr>
                <w:sz w:val="12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biuro@formoza-rib.pl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9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-y  toalety damsko – męski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łodzie motorowe do przewożenia rekreacyjnego osób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7310</wp:posOffset>
                      </wp:positionV>
                      <wp:extent cx="14859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5.3pt" to="176.45pt,5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odprowadzenie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18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3.04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  <w:vertAlign w:val="superscript"/>
              </w:rPr>
            </w:pPr>
            <w:r>
              <w:rPr>
                <w:b w:val="false"/>
                <w:bCs w:val="false"/>
                <w:sz w:val="12"/>
                <w:vertAlign w:val="superscript"/>
              </w:rPr>
            </w:r>
          </w:p>
          <w:p>
            <w:pPr>
              <w:pStyle w:val="Subtitle"/>
              <w:spacing w:lineRule="auto" w:line="360"/>
              <w:ind w:left="290" w:hanging="290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</w:rPr>
              <w:t>1) planowany termin otwarcia i zamknięcia kąpieliska : od 1.07.2012 r.  do 31.08.2012 r., -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3 r.  do 31.08.2013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4 r.  do 31.08.2014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/>
          <w:bCs/>
        </w:rPr>
        <w:t>Jakość wody w kąpielisku</w:t>
      </w:r>
      <w:r>
        <w:rPr/>
        <w:t xml:space="preserve"> </w:t>
      </w:r>
      <w:r>
        <w:rPr>
          <w:b/>
          <w:bCs/>
        </w:rPr>
        <w:t>– „ mała plaża ”</w:t>
      </w:r>
      <w:r>
        <w:rPr/>
        <w:t xml:space="preserve"> 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89"/>
        <w:gridCol w:w="4733"/>
        <w:gridCol w:w="1589"/>
        <w:gridCol w:w="1602"/>
        <w:gridCol w:w="1572"/>
        <w:gridCol w:w="1572"/>
        <w:gridCol w:w="1749"/>
        <w:gridCol w:w="126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nice – 2 dni oraz jednego dnia przez 3 godz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2011-201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DOB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2012-201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DOB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2011-201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DOB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2012-201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DOB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Należy uwzględnić co najmniej 16 próbek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 Zgodnie z art. 163 ust. 1 pkt 2 ustawy a dnia 18 lipca 2001 r. – Prawo wodne ( Dz.U. z 2005 r. Nr 239, poz. 2019, z późn. zm.) – niedostateczna, dostateczna, dobra, </w:t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skonał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11"/>
      <w:footerReference w:type="first" r:id="rId12"/>
      <w:type w:val="nextPage"/>
      <w:pgSz w:w="11906" w:h="16838"/>
      <w:pgMar w:left="794" w:right="79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color w:val="FF0000"/>
      <w:sz w:val="52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sse.puck@pis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cp:keywords/>
  <dc:language>en-US</dc:language>
  <cp:lastModifiedBy>Adrian Albecki</cp:lastModifiedBy>
  <cp:lastPrinted>2015-10-06T14:26:00Z</cp:lastPrinted>
  <dcterms:modified xsi:type="dcterms:W3CDTF">2015-10-07T06:42:00Z</dcterms:modified>
  <cp:revision>253</cp:revision>
  <dc:subject/>
  <dc:title/>
</cp:coreProperties>
</file>