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968"/>
        <w:gridCol w:w="1742"/>
      </w:tblGrid>
      <w:tr>
        <w:trPr>
          <w:trHeight w:val="709" w:hRule="atLeast"/>
          <w:cantSplit w:val="true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7065" cy="84772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          </w:t>
            </w: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52450" cy="73342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  <w:cantSplit w:val="true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5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 w:cs="Bookman Old Style" w:ascii="Bookman Old Style" w:hAnsi="Bookman Old Style"/>
                  <w:sz w:val="20"/>
                  <w:szCs w:val="20"/>
                  <w:lang w:val="de-DE"/>
                </w:rPr>
                <w:t>ratusz@gohel.pl</w:t>
              </w:r>
            </w:hyperlink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de-DE"/>
              </w:rPr>
            </w:r>
          </w:p>
        </w:tc>
        <w:tc>
          <w:tcPr>
            <w:tcW w:w="5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/>
                <w:lang w:val="de-DE"/>
              </w:rPr>
              <w:t>www.goHel.pl</w:t>
            </w:r>
          </w:p>
        </w:tc>
      </w:tr>
      <w:tr>
        <w:trPr>
          <w:trHeight w:val="171" w:hRule="atLeast"/>
        </w:trPr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5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jc w:val="center"/>
        <w:rPr>
          <w:sz w:val="28"/>
        </w:rPr>
      </w:pPr>
      <w:r>
        <w:rPr>
          <w:rFonts w:eastAsia="Arial"/>
          <w:sz w:val="28"/>
          <w:lang w:val="de-DE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center"/>
        <w:rPr/>
      </w:pPr>
      <w:r>
        <w:rPr/>
        <w:t>EWIDENCJA  KĄPIELISK</w:t>
      </w:r>
    </w:p>
    <w:p>
      <w:pPr>
        <w:pStyle w:val="Heading2"/>
        <w:rPr>
          <w:b w:val="false"/>
          <w:b w:val="false"/>
          <w:bCs w:val="false"/>
        </w:rPr>
      </w:pPr>
      <w:r>
        <w:rPr/>
        <w:t>w  HEL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40"/>
        </w:rPr>
        <w:t>- 2019 rok -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 prowadzenia rejestru:</w:t>
      </w:r>
      <w:r>
        <w:rPr>
          <w:rFonts w:cs="Arial" w:ascii="Verdana" w:hAnsi="Verdana"/>
          <w:sz w:val="20"/>
          <w:szCs w:val="20"/>
        </w:rPr>
        <w:t xml:space="preserve"> art. 34b ustawy z dnia 18 lipca 2001 r. Prawo wodne (Dz.  U.  z  2018  r. poz.  2268,  z  2019 r. poz. 125, 534). Rozporządzenie Ministra Zdrowia z 28 kwietnia 2011 r. w sprawie ewidencji kąpielisk oraz sposobu oznakowania kąpielisk i miejsc wykorzystywanych do kąpieli (Dz.U. 2011, nr 91, poz. 527 z późn. zm.)</w:t>
      </w:r>
    </w:p>
    <w:p>
      <w:pPr>
        <w:pStyle w:val="Heading6"/>
        <w:rPr/>
      </w:pPr>
      <w:r>
        <w:rPr/>
        <w:t xml:space="preserve"> 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PIS  TREŚC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884"/>
        <w:gridCol w:w="8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 dokument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tr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Wykaz kąpielis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duż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na Cyplu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Karta kąpieliska „ mała plaża ” 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formacje podstawowe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akość wody w kąpielisku</w:t>
            </w:r>
          </w:p>
          <w:p>
            <w:pPr>
              <w:pStyle w:val="Normal"/>
              <w:ind w:left="300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/>
        <w:t>I.  Wykaz kąpielisk</w:t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2"/>
      </w:tblGrid>
      <w:tr>
        <w:trPr/>
        <w:tc>
          <w:tcPr>
            <w:tcW w:w="1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4016"/>
        <w:gridCol w:w="3119"/>
        <w:gridCol w:w="3260"/>
        <w:gridCol w:w="3305"/>
      </w:tblGrid>
      <w:tr>
        <w:trPr>
          <w:trHeight w:val="390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lang w:eastAsia="en-US"/>
              </w:rPr>
              <w:t xml:space="preserve">Kod i nazwa gminy zgodnie z Nomenklaturą Jednostek Terytorialnych dla celów Statystycznych: </w:t>
            </w:r>
            <w:r>
              <w:rPr>
                <w:b/>
                <w:bCs/>
                <w:color w:val="000000"/>
                <w:lang w:eastAsia="en-US"/>
              </w:rPr>
              <w:t>221101 1 – Hel</w:t>
            </w:r>
          </w:p>
        </w:tc>
      </w:tr>
      <w:tr>
        <w:trPr>
          <w:trHeight w:val="228" w:hRule="atLeast"/>
        </w:trPr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Powiat: </w:t>
            </w:r>
            <w:r>
              <w:rPr>
                <w:b/>
                <w:color w:val="000000"/>
                <w:lang w:eastAsia="en-US"/>
              </w:rPr>
              <w:t>pucki</w:t>
            </w:r>
            <w:r>
              <w:rPr>
                <w:color w:val="000000"/>
                <w:lang w:eastAsia="en-US"/>
              </w:rPr>
              <w:t xml:space="preserve">                                                                    Województwo: </w:t>
            </w:r>
            <w:r>
              <w:rPr>
                <w:b/>
                <w:color w:val="000000"/>
                <w:lang w:eastAsia="en-US"/>
              </w:rPr>
              <w:t>pomorskie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L.p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54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Informacje dotyczące kąpielisk</w:t>
            </w:r>
          </w:p>
        </w:tc>
        <w:tc>
          <w:tcPr>
            <w:tcW w:w="9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Kąpielisk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4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5 </w:t>
            </w:r>
            <w:r>
              <w:rPr>
                <w:b/>
                <w:color w:val="000000"/>
                <w:vertAlign w:val="superscript"/>
                <w:lang w:eastAsia="en-US"/>
              </w:rPr>
              <w:t>1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Kod kąpieliska </w:t>
            </w:r>
            <w:r>
              <w:rPr>
                <w:bCs/>
                <w:i/>
                <w:sz w:val="22"/>
                <w:vertAlign w:val="superscript"/>
                <w:lang w:eastAsia="en-US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11PKAP0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11PKAP00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11PKAP00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54"/>
              <w:jc w:val="center"/>
              <w:rPr>
                <w:b w:val="false"/>
                <w:b w:val="false"/>
                <w:i/>
                <w:i/>
                <w:sz w:val="22"/>
                <w:lang w:eastAsia="en-US"/>
              </w:rPr>
            </w:pPr>
            <w:r>
              <w:rPr>
                <w:b w:val="false"/>
                <w:i/>
                <w:sz w:val="22"/>
                <w:lang w:eastAsia="en-US"/>
              </w:rPr>
              <w:t>Nazwa kąpielis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„</w:t>
            </w:r>
            <w:r>
              <w:rPr>
                <w:color w:val="000000"/>
                <w:sz w:val="22"/>
                <w:lang w:eastAsia="en-US"/>
              </w:rPr>
              <w:t>duża plaża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lang w:eastAsia="en-US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lang w:eastAsia="en-US"/>
              </w:rPr>
              <w:t>na Cyplu”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„</w:t>
            </w:r>
            <w:r>
              <w:rPr>
                <w:color w:val="000000"/>
                <w:sz w:val="22"/>
                <w:lang w:eastAsia="en-US"/>
              </w:rPr>
              <w:t>mała plaża”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Adres lub lokalizacja kąpielis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el – wejście nr 66</w:t>
              <w:br/>
              <w:t>– przedłużenie ul. Leś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el – Wejście nr 67</w:t>
              <w:br/>
              <w:t>– przedłużenie ul. Kuracyjnej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el – Bulwar Nadmorski</w:t>
              <w:br/>
            </w:r>
            <w:r>
              <w:rPr>
                <w:color w:val="000000"/>
                <w:sz w:val="20"/>
                <w:lang w:eastAsia="en-US"/>
              </w:rPr>
              <w:t>(bez nr wejścia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3119"/>
        <w:gridCol w:w="1201"/>
        <w:gridCol w:w="3618"/>
        <w:gridCol w:w="1201"/>
        <w:gridCol w:w="3380"/>
      </w:tblGrid>
      <w:tr>
        <w:trPr>
          <w:trHeight w:val="3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1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2011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2011 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a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color w:val="000000"/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color w:val="000000"/>
                <w:sz w:val="22"/>
                <w:szCs w:val="22"/>
                <w:lang w:eastAsia="en-US"/>
              </w:rPr>
              <w:t>wyznaczono”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Num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.06.20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VIII/31/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.06.20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II/31/1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.06.2011 – 10.09.2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.06.2011 – 31.08.201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..... osób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2.500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1.0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b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riusz RUTA</w:t>
              <w:br/>
              <w:t>Prezes Zarządu Active Team Building Sp. z o. o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riusz RUTA</w:t>
              <w:br/>
              <w:t>Prezes Zarządu Active Team Building Sp. z o. o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Kondratowicza 50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-642 Warszawa</w:t>
            </w:r>
          </w:p>
          <w:p>
            <w:pPr>
              <w:pStyle w:val="Tekstpodstawowy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tel. 512 012 212, 691 026 026</w:t>
            </w:r>
          </w:p>
          <w:p>
            <w:pPr>
              <w:pStyle w:val="Tekstpodstawowy2"/>
              <w:spacing w:lineRule="auto" w:line="254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fax (22) 678 50 1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d.ruta@activeteambuilding.pl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Kondratowicza 50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-642 Warszawa</w:t>
            </w:r>
          </w:p>
          <w:p>
            <w:pPr>
              <w:pStyle w:val="Tekstpodstawowy2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 w:eastAsia="en-US"/>
              </w:rPr>
              <w:t>tel. 512 012 212, 691 026 026</w:t>
            </w:r>
          </w:p>
          <w:p>
            <w:pPr>
              <w:pStyle w:val="Tekstpodstawowy2"/>
              <w:spacing w:lineRule="auto" w:line="254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 w:eastAsia="en-US"/>
              </w:rPr>
              <w:t>fax (22) 678 50 1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d.ruta@activeteambuilding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040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26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Rok 2012 </w:t>
            </w:r>
            <w:r>
              <w:rPr>
                <w:b/>
                <w:i/>
                <w:color w:val="000000"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2012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12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12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a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.05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XIX/10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eastAsia="en-US"/>
              </w:rPr>
            </w:pPr>
            <w:r>
              <w:rPr>
                <w:sz w:val="22"/>
                <w:lang w:eastAsia="en-US"/>
              </w:rPr>
              <w:t>XIX/103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.05.20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eastAsia="en-US"/>
              </w:rPr>
            </w:pPr>
            <w:r>
              <w:rPr>
                <w:sz w:val="22"/>
                <w:lang w:eastAsia="en-US"/>
              </w:rPr>
              <w:t>XIX/103/1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highlight w:val="yellow"/>
                <w:lang w:eastAsia="en-US"/>
              </w:rPr>
            </w:pPr>
            <w:r>
              <w:rPr>
                <w:b/>
                <w:sz w:val="22"/>
                <w:highlight w:val="yellow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25.06.2012 – 10.09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8"/>
                <w:lang w:eastAsia="en-US"/>
              </w:rPr>
              <w:t>30.06.2012 – 31.08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green"/>
                <w:lang w:eastAsia="en-US"/>
              </w:rPr>
            </w:pPr>
            <w:r>
              <w:rPr>
                <w:sz w:val="18"/>
                <w:lang w:eastAsia="en-US"/>
              </w:rPr>
              <w:t>01.07.2012 – 31.08.201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highlight w:val="green"/>
                <w:lang w:eastAsia="en-US"/>
              </w:rPr>
            </w:pPr>
            <w:r>
              <w:rPr>
                <w:b/>
                <w:sz w:val="22"/>
                <w:highlight w:val="green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2.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1.0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4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b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Lech Pieszak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rzysztof Kustusz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rFonts w:eastAsia="Arial Unicode MS"/>
                <w:sz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040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30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3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3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3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3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a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28.03.20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XXVIII/164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8.03.20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XVIII/164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8.03.2013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XVIII/164/1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0.06.2013 – 31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30.06.2013 – 31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3 – 31.08.201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b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ech Pieszak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e-mail: 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e-mail: 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e-mail: biuro@formoza-rib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39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4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4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4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4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4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„</w:t>
            </w:r>
            <w:r>
              <w:rPr>
                <w:sz w:val="22"/>
                <w:lang w:eastAsia="en-US"/>
              </w:rPr>
              <w:t>wyznaczono”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24.04.20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val="en-US" w:eastAsia="en-US"/>
              </w:rPr>
              <w:t>XL/244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24.04.20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L/244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24.04.2014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XL/244/14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highlight w:val="yellow"/>
                <w:lang w:eastAsia="en-US"/>
              </w:rPr>
            </w:pPr>
            <w:r>
              <w:rPr>
                <w:sz w:val="22"/>
                <w:lang w:eastAsia="en-US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30.06.2014 – 31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30.06.2014 – 31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16"/>
                <w:lang w:eastAsia="en-US"/>
              </w:rPr>
              <w:t>01.07.2014 – 31.08.2014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. 400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lska Plaża s.c.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Lech Pieszak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val="de-DE" w:eastAsia="en-US"/>
              </w:rPr>
            </w:pPr>
            <w:r>
              <w:rPr>
                <w:rFonts w:eastAsia="Arial Unicode MS"/>
                <w:sz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39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319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5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5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0.04.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I/38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0.04.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I/38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0.04.2015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I/38/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5 – 31.08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5 – 31.08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01.07.2015 – 31.08.2015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39"/>
        <w:gridCol w:w="2976"/>
        <w:gridCol w:w="1134"/>
        <w:gridCol w:w="1985"/>
        <w:gridCol w:w="1134"/>
        <w:gridCol w:w="2126"/>
        <w:gridCol w:w="1134"/>
        <w:gridCol w:w="2171"/>
      </w:tblGrid>
      <w:tr>
        <w:trPr>
          <w:trHeight w:val="7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6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6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6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8.04.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IX/10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8.04.20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IX/10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8.04.2016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IX/101/16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6 – 31.08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6 – 31.08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6 – 31.08.2016</w:t>
            </w:r>
          </w:p>
        </w:tc>
      </w:tr>
      <w:tr>
        <w:trPr>
          <w:trHeight w:val="1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  <w:tr>
        <w:trPr>
          <w:trHeight w:val="7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7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7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7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7.04.20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VIII/164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7.04.201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VIII/164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7.04.2017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VIII/164/17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7 – 31.08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7 – 31.08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7 – 31.08.2017</w:t>
            </w:r>
          </w:p>
        </w:tc>
      </w:tr>
      <w:tr>
        <w:trPr>
          <w:trHeight w:val="1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  <w:tr>
        <w:trPr>
          <w:trHeight w:val="7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8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8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8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6.04.20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XIX/224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6.04.201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XIX/224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6.04.2018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XXXIX/224/18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8 – 31.08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8 – 31.08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8 – 31.08.2018</w:t>
            </w:r>
          </w:p>
        </w:tc>
      </w:tr>
      <w:tr>
        <w:trPr>
          <w:trHeight w:val="1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  <w:tr>
        <w:trPr>
          <w:trHeight w:val="71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Rok 2019 </w:t>
            </w:r>
            <w:r>
              <w:rPr>
                <w:b/>
                <w:i/>
                <w:vertAlign w:val="superscript"/>
                <w:lang w:eastAsia="en-US"/>
              </w:rPr>
              <w:t>3)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i/>
                <w:lang w:eastAsia="en-US"/>
              </w:rPr>
              <w:t>2019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19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a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 xml:space="preserve">Uchwałą o określeniu wykazu kąpielisk </w:t>
            </w:r>
            <w:r>
              <w:rPr>
                <w:bCs/>
                <w:i/>
                <w:sz w:val="22"/>
                <w:szCs w:val="22"/>
                <w:vertAlign w:val="superscript"/>
                <w:lang w:eastAsia="en-US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„</w:t>
            </w:r>
            <w:r>
              <w:rPr>
                <w:sz w:val="22"/>
                <w:szCs w:val="22"/>
                <w:lang w:eastAsia="en-US"/>
              </w:rPr>
              <w:t>wyznaczono”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5.04.20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I/60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.04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I/60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.04.20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VII/60/19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zon kąpiel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22"/>
                <w:lang w:eastAsia="en-US"/>
              </w:rPr>
              <w:t>dzień/miesiąc/rok – dzień/miesiąc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9 – 31.08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9– 31.08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01.07.2019 – 31.08.2019</w:t>
            </w:r>
          </w:p>
        </w:tc>
      </w:tr>
      <w:tr>
        <w:trPr>
          <w:trHeight w:val="1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Dużą liczbę kąpiących się określono</w:t>
              <w:br/>
              <w:t>na ........................................................ osó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50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ok. 400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b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Organizator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Nazwa albo 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elska Plaża s.c.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fał Walczak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ch Pieszak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ormoza RIB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zysztof Kustusz</w:t>
            </w:r>
          </w:p>
        </w:tc>
      </w:tr>
      <w:tr>
        <w:trPr>
          <w:trHeight w:val="9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Wiejska 11/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tel. 880 234 05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helskaplaza@wp.pl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l. Leśna 5B/5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4-150 Hel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. 515 297 207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rFonts w:eastAsia="Arial Unicode MS"/>
                <w:sz w:val="22"/>
                <w:szCs w:val="22"/>
                <w:lang w:val="de-DE" w:eastAsia="en-US"/>
              </w:rPr>
              <w:t>biuro@formoza-rib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3967"/>
      </w:tblGrid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1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Ilość kolumn należy dostosować do liczby kąpielisk w gminie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2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Kod kąpieliska nadawany jest przez organy Państwowej Inspekcji Sanitarnej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3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Należy wprowadzić rok rozpoczęcia prowadzenia ewidencji, a w kolejnych latach aktualizacji ewidencji należy dodać kolejne wiersze</w:t>
              <w:br/>
              <w:t>po 4–4b o tej samej treści w każdym następnym roku prowadzenia ewidencji, z uwagi na konieczność zachowania danych z poprzednich lat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4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Należy dostosować ilość wierszy w każdym następnym roku prowadzenia ewidencji.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de-DE" w:eastAsia="en-US"/>
              </w:rPr>
            </w:pPr>
            <w:r>
              <w:rPr>
                <w:b/>
                <w:vertAlign w:val="superscript"/>
                <w:lang w:eastAsia="en-US"/>
              </w:rPr>
              <w:t>5)</w:t>
            </w:r>
          </w:p>
        </w:tc>
        <w:tc>
          <w:tcPr>
            <w:tcW w:w="13967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de-DE" w:eastAsia="en-US"/>
              </w:rPr>
            </w:pPr>
            <w:r>
              <w:rPr>
                <w:lang w:eastAsia="en-US"/>
              </w:rPr>
              <w:t>W kolumnie dla każdego kąpieliska należy wpisać „wyznaczono” w przypadku wyznaczenia go w danym roku lub „nie wyznaczono”,</w:t>
              <w:br/>
              <w:t>jeżeli kąpielisko w danym roku nie zostało wyznaczone uchwała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Karta kąpieliska</w:t>
      </w:r>
    </w:p>
    <w:p>
      <w:pPr>
        <w:pStyle w:val="Subtitle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formacje podstawowe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180"/>
        <w:gridCol w:w="376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duża plaża ” Hel – wejście nr 66 - przedłużenie ul. Leśnej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1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za terytorialnego Rzeczypospolitej Pol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CW I WB 2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11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3.98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5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30.88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9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59.04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32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23.6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4.60125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4,51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.8245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8,2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9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9,7”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2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1,1”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6010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6’3,71”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5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32,58”)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trHeight w:val="65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996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5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35’5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823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49’25,19”)</w:t>
            </w:r>
          </w:p>
        </w:tc>
      </w:tr>
      <w:tr>
        <w:trPr>
          <w:trHeight w:val="6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2.5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3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6.2011 r.  - 10.09.2011 r.</w:t>
            </w:r>
          </w:p>
          <w:p>
            <w:pPr>
              <w:pStyle w:val="Subtitle"/>
              <w:rPr>
                <w:highlight w:val="yellow"/>
              </w:rPr>
            </w:pPr>
            <w:r>
              <w:rPr/>
              <w:t>- aktualizacja wiersz 17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highlight w:val="yellow"/>
              </w:rPr>
            </w:pPr>
            <w:r>
              <w:rPr>
                <w:b/>
                <w:bCs/>
                <w:sz w:val="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  <w:highlight w:val="yellow"/>
              </w:rPr>
            </w:pPr>
            <w:r>
              <w:rPr>
                <w:b w:val="false"/>
                <w:bCs w:val="false"/>
                <w:sz w:val="6"/>
                <w:highlight w:val="yellow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Cs w:val="20"/>
              </w:rPr>
              <w:t>e-mail: d.ruta@activeteambuilding.pl</w:t>
            </w:r>
          </w:p>
          <w:p>
            <w:pPr>
              <w:pStyle w:val="Subtitle"/>
              <w:rPr>
                <w:sz w:val="12"/>
                <w:highlight w:val="yellow"/>
              </w:rPr>
            </w:pPr>
            <w:r>
              <w:rPr/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7">
              <w:r>
                <w:rPr>
                  <w:rStyle w:val="InternetLink"/>
                  <w:b/>
                  <w:b/>
                  <w:bCs w:val="false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>Ratownicy WOPR, punkty gastronomiczne, rowery wodne oceaniczne, kajaki oceaniczn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5" name="Łącznik prosty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ID="Łącznik prosty 11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6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ID="Łącznik prosty 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7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ID="Łącznik prosty 10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</w:t>
            </w:r>
            <w:r>
              <w:rPr>
                <w:b w:val="false"/>
                <w:bCs w:val="false"/>
                <w:strike/>
              </w:rPr>
              <w:t>br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8.11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ata aktualizacji 01.03.2017 r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tj. od 25.06.2012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0.09.2012 r. - tabela II.A. – wiersz nr 5,  kolumna nr 3;</w:t>
            </w:r>
          </w:p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 s.c.  Rafał Walczak  Lech Pieszak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,  kolumna nr 3.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Aktualizacja informacji podstawowych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lanowany termin otwarcia i zamknięcia kąpieliska : od 30.06.2014 r. do </w:t>
            </w:r>
          </w:p>
          <w:p>
            <w:pPr>
              <w:pStyle w:val="Subtitle"/>
              <w:ind w:left="36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31.08.2014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8100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5.2016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6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6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7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7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7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7.05.2018 r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Czego dotyczy aktualizacja 6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8 r. do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8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7.05.2019 r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Czego dotyczy aktualizacja 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9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9 r. - tabela II.A. – wiersz nr 5,  kolumna nr 3.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</w:rPr>
        <w:t>B.  Jakość wody w kąpielisku – „ Duża Plaża ”</w:t>
      </w:r>
      <w:r>
        <w:rPr/>
        <w:t xml:space="preserve"> ( oceny, klasyfikacje, zakazy i zlecenia )</w:t>
      </w:r>
    </w:p>
    <w:p>
      <w:pPr>
        <w:pStyle w:val="Normal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865"/>
        <w:gridCol w:w="4497"/>
        <w:gridCol w:w="1599"/>
        <w:gridCol w:w="1611"/>
        <w:gridCol w:w="1623"/>
        <w:gridCol w:w="1577"/>
        <w:gridCol w:w="1496"/>
        <w:gridCol w:w="1496"/>
      </w:tblGrid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ci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- epidemiologiczne )</w:t>
            </w:r>
          </w:p>
        </w:tc>
        <w:tc>
          <w:tcPr>
            <w:tcW w:w="9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ytywna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nymi datami, bez zawieszeń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 stwierdzono w ilości nieakceptowanej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wity sinic 1* 2 dn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iw inspekcji sanitarnej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trHeight w:val="4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1080" w:hanging="0"/>
        <w:jc w:val="center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99"/>
        <w:gridCol w:w="4680"/>
        <w:gridCol w:w="1620"/>
        <w:gridCol w:w="1620"/>
        <w:gridCol w:w="1620"/>
      </w:tblGrid>
      <w:tr>
        <w:trPr>
          <w:trHeight w:val="276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ci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- epidemiologiczne )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 br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Zalecenia organóiw inspekcji sanitar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5-2018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lata 2012-2015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  <w:r>
              <w:rPr>
                <w:bCs/>
                <w:sz w:val="20"/>
              </w:rPr>
              <w:t xml:space="preserve"> Za lata 2015-2018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vertAlign w:val="superscript"/>
        </w:rPr>
        <w:t>4)</w:t>
      </w:r>
      <w:r>
        <w:rPr/>
        <w:t xml:space="preserve">  </w:t>
      </w:r>
      <w:r>
        <w:rPr>
          <w:sz w:val="20"/>
        </w:rPr>
        <w:t>Zgodnie z art. 163 ust. 1 pkt 2 ustawy a dnia 18 lipca 2001 r. – Prawo wodne ( Dz.U. z 2005 r. Nr 239, poz. 2019 z późn. zm.) – niedostateczna, dostateczna, dobra,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  <w:r>
        <w:rPr>
          <w:b/>
          <w:bCs/>
          <w:sz w:val="20"/>
          <w:vertAlign w:val="superscript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rPr/>
      </w:pPr>
      <w:r>
        <w:rPr/>
        <w:t>II.  Karta kąpieliska</w:t>
      </w:r>
    </w:p>
    <w:p>
      <w:pPr>
        <w:pStyle w:val="Subtitle"/>
        <w:numPr>
          <w:ilvl w:val="0"/>
          <w:numId w:val="12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1080" w:hanging="0"/>
        <w:jc w:val="left"/>
        <w:rPr>
          <w:sz w:val="12"/>
        </w:rPr>
      </w:pPr>
      <w:r>
        <w:rPr>
          <w:sz w:val="1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na Cyplu ” Hel – wejście nr 67 - przedłużenie ul. Kuracyjnej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40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V WB 4 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37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7.4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530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5.0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59429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9.4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652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9.4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trHeight w:val="53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06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64”)</w:t>
            </w:r>
          </w:p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81475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3,1”)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  <w:t>\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trHeight w:val="88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40,62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/>
              <w:t xml:space="preserve"> 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97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7,4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  <w:t xml:space="preserve"> </w:t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35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6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"/>
              </w:rPr>
              <w:t>]</w:t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57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8’56,55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left="290" w:hanging="290"/>
              <w:jc w:val="center"/>
              <w:rPr/>
            </w:pPr>
            <w:r>
              <w:rPr/>
              <w:t>54.5941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5’38,88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  <w:p>
            <w:pPr>
              <w:pStyle w:val="TextBody"/>
              <w:ind w:left="290" w:hanging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81691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9’0,8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1.00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- aktualizacja wiersz 13 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6.2011 r.  – 31.08.2011 r.</w:t>
            </w:r>
          </w:p>
          <w:p>
            <w:pPr>
              <w:pStyle w:val="Subtitle"/>
              <w:rPr/>
            </w:pPr>
            <w:r>
              <w:rPr/>
              <w:t>- aktualizacja wiersz 17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iusz RUTA Prezes Zarządu Active Team Building Sp. z o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-642 Warszawa </w:t>
            </w:r>
          </w:p>
          <w:p>
            <w:pPr>
              <w:pStyle w:val="Normal"/>
              <w:jc w:val="center"/>
              <w:rPr/>
            </w:pPr>
            <w:r>
              <w:rPr/>
              <w:t>ul. Kondratowicza 5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aktualizacja wiersz 12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tel. 512 012 212, 691 026 026,  fax 22/  678 50 15,</w:t>
            </w:r>
          </w:p>
          <w:p>
            <w:pPr>
              <w:pStyle w:val="Subtitle"/>
              <w:spacing w:lineRule="auto" w:line="360"/>
              <w:rPr>
                <w:rFonts w:eastAsia="Arial Unicode MS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Cs w:val="20"/>
              </w:rPr>
              <w:t>e-mail: d.ruta@activeteambuilding.pl</w:t>
            </w:r>
          </w:p>
          <w:p>
            <w:pPr>
              <w:pStyle w:val="Subtitle"/>
              <w:spacing w:lineRule="auto" w:line="360"/>
              <w:rPr>
                <w:sz w:val="12"/>
              </w:rPr>
            </w:pPr>
            <w:r>
              <w:rPr/>
              <w:t>- aktualizacja wiersz 12 -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8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  <w:vertAlign w:val="superscript"/>
              </w:rPr>
            </w:pPr>
            <w:r>
              <w:rPr>
                <w:b w:val="false"/>
                <w:bCs w:val="false"/>
                <w:sz w:val="4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Ratownicy WOPR, punkty gastronomiczn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8" name="Łącznik prost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ID="Łącznik prosty 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</wp:posOffset>
                      </wp:positionV>
                      <wp:extent cx="571500" cy="114300"/>
                      <wp:effectExtent l="1905" t="9525" r="1905" b="9525"/>
                      <wp:wrapNone/>
                      <wp:docPr id="9" name="Łącznik prost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6pt" to="50.45pt,10.55pt" ID="Łącznik prosty 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0" name="Łącznik prosty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ID="Łącznik prosty 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wywóz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</w:t>
            </w:r>
            <w:r>
              <w:rPr>
                <w:b w:val="false"/>
                <w:bCs w:val="false"/>
                <w:strike/>
              </w:rPr>
              <w:t>br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b w:val="false"/>
                <w:bCs w:val="false"/>
                <w:sz w:val="16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20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8.11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ata aktualizacji 01.03.2017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minu otwarcia i zamknięcia kąpieliska tj. 30.06.2012 r.  – 31.08.2012 r.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830" w:hanging="5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ela II.A. – wiersz nr 5 kolumna nr 3;</w:t>
            </w:r>
          </w:p>
          <w:p>
            <w:pPr>
              <w:pStyle w:val="Subtitle"/>
              <w:numPr>
                <w:ilvl w:val="0"/>
                <w:numId w:val="11"/>
              </w:numPr>
              <w:tabs>
                <w:tab w:val="clear" w:pos="708"/>
                <w:tab w:val="left" w:pos="290" w:leader="none"/>
              </w:tabs>
              <w:ind w:left="720" w:hanging="7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ganizatora kąpieliska – Helska Plaża s.c. Rafał Walczak Lech Pieszak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  <w:lang w:val="de-DE"/>
              </w:rPr>
              <w:t xml:space="preserve">84-150 Hel ul Wiejska 11/2, tel. 880 234 057, e-mail: helskaplaza@wp.pl                  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lang w:val="de-DE"/>
              </w:rPr>
              <w:t xml:space="preserve">     </w:t>
            </w:r>
            <w:r>
              <w:rPr>
                <w:b w:val="false"/>
                <w:bCs w:val="false"/>
              </w:rPr>
              <w:t>-  tabela II.A. – wiersz nr 6 kolumna nr 3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 :         -  ok. 500 osób – tabela II A – wiersz nr  4, kolumna nr 3,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30.06.2013 r. do 31.08.2013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planowany termin otwarcia i zamknięcia kąpieliska : od 30.06.2014 r. do 31.08.2014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8100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5.2016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6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6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7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7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7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7.05.2018 r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Czego dotyczy aktualizacja 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8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8 r. - tabela II.A. – wiersz nr 5,  kolumna nr 3.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             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  <w:r>
        <w:br w:type="page"/>
      </w:r>
    </w:p>
    <w:p>
      <w:pPr>
        <w:pStyle w:val="Subtitle"/>
        <w:jc w:val="both"/>
        <w:rPr/>
      </w:pPr>
      <w:r>
        <w:rPr>
          <w:b w:val="false"/>
          <w:bCs w:val="false"/>
        </w:rPr>
        <w:t>Jakość wody w kąpielisku</w:t>
      </w:r>
      <w:r>
        <w:rPr/>
        <w:t xml:space="preserve"> </w:t>
      </w:r>
      <w:r>
        <w:rPr>
          <w:b w:val="false"/>
          <w:bCs w:val="false"/>
        </w:rPr>
        <w:t>– „ na Cyplu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76"/>
        <w:gridCol w:w="4633"/>
        <w:gridCol w:w="1579"/>
        <w:gridCol w:w="1596"/>
        <w:gridCol w:w="1557"/>
        <w:gridCol w:w="1557"/>
        <w:gridCol w:w="1496"/>
        <w:gridCol w:w="1496"/>
      </w:tblGrid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9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Zgodna z ustalonymi datami, bez zawieszeń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ice - jednego dnia przez 3 godz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wity sinic 1* 3 dni oraz 1* 2 godz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nspekcji sanitarnej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trHeight w:val="29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- 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5040"/>
        <w:gridCol w:w="1620"/>
        <w:gridCol w:w="162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ytywna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nymi datami, bez zawies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 br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nspekcji sanitar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lata 2012-2015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lata 2014-20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DOSKONA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5-2018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lata 2012-2015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lata 2014-201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–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  <w:r>
              <w:rPr>
                <w:bCs/>
                <w:sz w:val="20"/>
              </w:rPr>
              <w:t xml:space="preserve"> Za lata 2015-2018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 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Należy uwzględnić co najmniej 16 próbek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Zgodnie z art. 163 ust. 1 pkt 2 ustawy a dnia 18 lipca 2001 r. – Prawo wodne ( Dz.U. z 2005 r. Nr 239, poz. 2019, z późn. zm.) – niedostateczna, dostateczna, dobra, doskonała.</w:t>
      </w:r>
      <w:r>
        <w:rPr>
          <w:b/>
          <w:bCs/>
          <w:sz w:val="20"/>
          <w:vertAlign w:val="superscript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3360" w:leader="none"/>
        </w:tabs>
        <w:spacing w:lineRule="auto" w:line="360"/>
        <w:ind w:left="360" w:hanging="0"/>
        <w:jc w:val="left"/>
        <w:rPr/>
      </w:pPr>
      <w:r>
        <w:rPr/>
        <w:t>II.  Karta kąpieliska</w:t>
      </w:r>
    </w:p>
    <w:p>
      <w:pPr>
        <w:pStyle w:val="Subtitle"/>
        <w:numPr>
          <w:ilvl w:val="0"/>
          <w:numId w:val="13"/>
        </w:numPr>
        <w:spacing w:lineRule="auto" w:line="360"/>
        <w:rPr/>
      </w:pPr>
      <w:r>
        <w:rPr/>
        <w:t>Informacje podstawowe</w:t>
      </w:r>
    </w:p>
    <w:p>
      <w:pPr>
        <w:pStyle w:val="Subtitle"/>
        <w:spacing w:lineRule="auto" w:line="360"/>
        <w:ind w:left="360" w:hanging="0"/>
        <w:jc w:val="left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4155"/>
        <w:gridCol w:w="39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Informacje podstawow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 xml:space="preserve">„ </w:t>
            </w:r>
            <w:r>
              <w:rPr/>
              <w:t>Mała Plaża ” Hel – Bulwar Nadmorski ( bez nr wejścia )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.......................................................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 nazwa i adres kąpieliska )</w:t>
            </w:r>
          </w:p>
          <w:p>
            <w:pPr>
              <w:pStyle w:val="Subtitle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rPr/>
            </w:pPr>
            <w:r>
              <w:rPr/>
              <w:t>Kod kąpieliska</w:t>
            </w:r>
            <w:r>
              <w:rPr>
                <w:b w:val="false"/>
                <w:bCs w:val="false"/>
                <w:vertAlign w:val="superscript"/>
              </w:rPr>
              <w:t xml:space="preserve"> 1)</w:t>
            </w:r>
            <w:r>
              <w:rPr>
                <w:b w:val="false"/>
                <w:bCs w:val="false"/>
              </w:rPr>
              <w:t xml:space="preserve"> -  </w:t>
            </w:r>
            <w:r>
              <w:rPr/>
              <w:t>2211PKAP0022</w:t>
            </w:r>
          </w:p>
          <w:p>
            <w:pPr>
              <w:pStyle w:val="Subtitl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wa akwenu, na którym zlokalizowane jest kąpielisko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wen przyległy do linii brzegowej morskich wód wewnętrznych Zatoki Gdański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d jednolitej części wód powierzchniowych, w której znajduje się kąpielisko </w:t>
            </w:r>
            <w:r>
              <w:rPr>
                <w:b w:val="false"/>
                <w:bCs w:val="false"/>
                <w:vertAlign w:val="superscript"/>
              </w:rPr>
              <w:t>2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 III WB 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ługość linii brzegowej, odległość linii granicznej od strony wody, odległość linii granicznej od strony lądu, współrzędne geograficzne punktów określających obszar objęty granicami </w:t>
            </w:r>
            <w:r>
              <w:rPr>
                <w:b w:val="false"/>
                <w:bCs w:val="false"/>
                <w:vertAlign w:val="superscript"/>
              </w:rPr>
              <w:t>3)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 xml:space="preserve">                      □ </w:t>
            </w:r>
            <w:r>
              <w:rPr>
                <w:b w:val="false"/>
                <w:bCs w:val="false"/>
              </w:rPr>
              <w:t xml:space="preserve">prawy brzeg                                              </w:t>
            </w:r>
            <w:r>
              <w:rPr>
                <w:b w:val="false"/>
                <w:bCs w:val="false"/>
                <w:color w:val="000000"/>
                <w:szCs w:val="20"/>
              </w:rPr>
              <w:t>□</w:t>
            </w:r>
            <w:r>
              <w:rPr>
                <w:b w:val="false"/>
                <w:bCs w:val="false"/>
              </w:rPr>
              <w:t xml:space="preserve"> lewy brzeg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rzędne początku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9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.53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753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1.11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końca  kąpieliska na linii brzeg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3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6.3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67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5.22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4.60804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8,94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2" w:leader="none"/>
              </w:tabs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788 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2,37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lądow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6074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36’26,67”) </w:t>
            </w:r>
          </w:p>
          <w:p>
            <w:pPr>
              <w:pStyle w:val="TextBody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79907 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6,65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początku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6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36’27,39”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699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49,16”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półrzędne  końca kąpieliska w części wodnej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4.6070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(5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36’25,22”) 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9808</w:t>
            </w:r>
          </w:p>
          <w:p>
            <w:pPr>
              <w:pStyle w:val="Normal"/>
              <w:jc w:val="center"/>
              <w:rPr/>
            </w:pPr>
            <w:r>
              <w:rPr/>
              <w:t>(18</w:t>
            </w:r>
            <w:r>
              <w:rPr>
                <w:vertAlign w:val="superscript"/>
              </w:rPr>
              <w:t>0</w:t>
            </w:r>
            <w:r>
              <w:rPr/>
              <w:t>47’53,09”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a maksymalna liczba osób korzystających dziennie z kąpieli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. 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y termin otwarcia i zamknięcia kąpielisk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7.2011 r.  – 31.08.2011 r.</w:t>
            </w:r>
          </w:p>
          <w:p>
            <w:pPr>
              <w:pStyle w:val="Subtitle"/>
              <w:spacing w:lineRule="auto" w:line="360"/>
              <w:rPr/>
            </w:pPr>
            <w:r>
              <w:rPr/>
              <w:t>- aktualizacja wiersz 17 -</w:t>
            </w:r>
          </w:p>
        </w:tc>
      </w:tr>
      <w:tr>
        <w:trPr>
          <w:trHeight w:val="38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/>
              <w:t>Organizacja kąpielisk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zwa albo imię i nazwisko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oza RIB Krzysztof KUSTUSZ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150 Hel ul. Leśna 5 B / 5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 515 297 207</w:t>
            </w:r>
          </w:p>
          <w:p>
            <w:pPr>
              <w:pStyle w:val="Subtitle"/>
              <w:spacing w:lineRule="auto" w:line="360"/>
              <w:rPr>
                <w:sz w:val="12"/>
                <w:lang w:val="de-DE"/>
              </w:rPr>
            </w:pPr>
            <w:r>
              <w:rPr>
                <w:rFonts w:eastAsia="Arial Unicode MS"/>
                <w:b w:val="false"/>
                <w:bCs w:val="false"/>
                <w:szCs w:val="20"/>
                <w:lang w:val="de-DE"/>
              </w:rPr>
              <w:t>e-mail: biuro@formoza-rib.pl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łaściwy państwowy inspektor sanitarny kontrolujący kąpielisk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511"/>
              <w:jc w:val="center"/>
              <w:rPr/>
            </w:pPr>
            <w:r>
              <w:rPr>
                <w:rStyle w:val="StrongEmphasis"/>
                <w:b w:val="false"/>
                <w:color w:val="000000"/>
                <w:szCs w:val="20"/>
              </w:rPr>
              <w:t>Powiatowa Stacja Sanitarno-Epidemiologiczna w Puck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Cs w:val="20"/>
              </w:rPr>
              <w:t>84- 100 Puck  ul. I Armii Wojska Polskiego 16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ne kontaktowe ( telefony, adres poczty elektronicznej, strona internetowa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Cs w:val="false"/>
                <w:lang w:val="en-US"/>
              </w:rPr>
            </w:pPr>
            <w:r>
              <w:rPr>
                <w:rStyle w:val="StrongEmphasis"/>
                <w:b/>
                <w:bCs w:val="false"/>
                <w:color w:val="000000"/>
                <w:szCs w:val="20"/>
                <w:lang w:val="en-US"/>
              </w:rPr>
              <w:t xml:space="preserve">tel. (58) 673-03-41, fax. (58) 673-03-41, </w:t>
            </w:r>
            <w:hyperlink r:id="rId9">
              <w:r>
                <w:rPr>
                  <w:rStyle w:val="InternetLink"/>
                  <w:b/>
                  <w:b/>
                  <w:bCs w:val="false"/>
                  <w:color w:val="000000"/>
                  <w:szCs w:val="20"/>
                  <w:lang w:val="en-US"/>
                </w:rPr>
                <w:t>psse.puck@pis.gov.pl</w:t>
              </w:r>
            </w:hyperlink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frastruktura w obszarze kąpielisk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toalet ( damskie, męskie, dla niepełnosprawnych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a  toaleta damsko – męska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czba natrysków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 m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"/>
              </w:rPr>
            </w:pPr>
            <w:r>
              <w:rPr>
                <w:b w:val="false"/>
                <w:bCs w:val="false"/>
                <w:sz w:val="2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bCs w:val="false"/>
              </w:rPr>
              <w:t xml:space="preserve">Inne udogodnienia i środki podjęte w celu promowania kąpielisk </w:t>
            </w:r>
            <w:r>
              <w:rPr>
                <w:b w:val="false"/>
                <w:bCs w:val="false"/>
                <w:vertAlign w:val="superscript"/>
              </w:rPr>
              <w:t>4)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  <w:vertAlign w:val="superscript"/>
              </w:rPr>
            </w:pPr>
            <w:r>
              <w:rPr>
                <w:b w:val="false"/>
                <w:bCs w:val="false"/>
                <w:sz w:val="10"/>
                <w:vertAlign w:val="superscript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ownicy WOPR, punkty gastronomiczne, łodzie motorowe do przewożenia rekreacyjnego osób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stęp do wody przeznaczonej do spożycia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jest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  <w:sz w:val="6"/>
              </w:rPr>
            </w:pPr>
            <w:r>
              <w:rPr>
                <w:b w:val="false"/>
                <w:bCs w:val="false"/>
                <w:sz w:val="6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 infrastruktury na jakość wody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6195</wp:posOffset>
                      </wp:positionV>
                      <wp:extent cx="342900" cy="114300"/>
                      <wp:effectExtent l="3175" t="9525" r="3175" b="9525"/>
                      <wp:wrapNone/>
                      <wp:docPr id="11" name="Łącznik prost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.85pt" to="31.7pt,11.8pt" ID="Łącznik prosty 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stnieje </w:t>
            </w:r>
            <w:r>
              <w:rPr>
                <w:b w:val="false"/>
                <w:bCs w:val="false"/>
                <w:vertAlign w:val="superscript"/>
              </w:rPr>
              <w:t>5)</w:t>
            </w: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  <w:i/>
                <w:iCs/>
              </w:rPr>
              <w:t xml:space="preserve">  należy podać jaki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odpadami przy kąpielisku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łyna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8920</wp:posOffset>
                      </wp:positionV>
                      <wp:extent cx="342900" cy="0"/>
                      <wp:effectExtent l="0" t="9525" r="0" b="9525"/>
                      <wp:wrapNone/>
                      <wp:docPr id="12" name="Łącznik prost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6pt" to="23.45pt,19.6pt" ID="Łącznik prosty 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67310</wp:posOffset>
                      </wp:positionV>
                      <wp:extent cx="1485900" cy="0"/>
                      <wp:effectExtent l="0" t="9525" r="0" b="9525"/>
                      <wp:wrapNone/>
                      <wp:docPr id="13" name="Łącznik prost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5.3pt" to="176.45pt,5.3pt" ID="Łącznik prosty 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kanalizacja, zbiornik bezodpływowy, brak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ściek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a odprowadzenie ścieków odpowiada i pokrywa koszty  ajent WC (jest to  kontener )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łymi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kosze, pojemniki, segregacja, </w:t>
            </w:r>
            <w:r>
              <w:rPr>
                <w:b w:val="false"/>
                <w:bCs w:val="false"/>
                <w:strike/>
              </w:rPr>
              <w:t>br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ertAlign w:val="superscript"/>
              </w:rPr>
              <w:t>5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mowy, rachunki na odbiór odpadów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- za wywóz odpadów stałych  odpowiada i pokrywa koszty organizator kąpieliska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wolenia wodnoprawne ( data wydania i ważności, nazwa organu wydającego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ne dnia 16.05.2011 r . przez  Starostę Puckiego,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res ważności – bezterminowe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skazane dołączenie hiperłącza lub linku do dokumentu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 wodny w kąpielisku ( data sporządzenia, aktualizacji)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orządzono dnia 18.05.2011 r. 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720" w:hanging="67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aktualizacji 23.04.2014 r.</w:t>
            </w:r>
          </w:p>
          <w:p>
            <w:pPr>
              <w:pStyle w:val="Subtitle"/>
              <w:ind w:lef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ata aktualizacji 01.03.2017 r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skazane dołączenie hiperłącza lub linku do dokumentu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awarto na stronie Urzędu Miasta – BIP Hel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6.2012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green"/>
              </w:rPr>
            </w:pPr>
            <w:r>
              <w:rPr>
                <w:b w:val="false"/>
                <w:bCs w:val="false"/>
                <w:sz w:val="20"/>
                <w:highlight w:val="gre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12"/>
                <w:vertAlign w:val="superscript"/>
              </w:rPr>
            </w:pPr>
            <w:r>
              <w:rPr>
                <w:b w:val="false"/>
                <w:bCs w:val="false"/>
                <w:sz w:val="12"/>
                <w:vertAlign w:val="superscript"/>
              </w:rPr>
            </w:r>
          </w:p>
          <w:p>
            <w:pPr>
              <w:pStyle w:val="Subtitle"/>
              <w:spacing w:lineRule="auto" w:line="360"/>
              <w:ind w:left="290" w:hanging="290"/>
              <w:jc w:val="left"/>
              <w:rPr>
                <w:b w:val="false"/>
                <w:b w:val="false"/>
                <w:bCs w:val="false"/>
                <w:highlight w:val="green"/>
              </w:rPr>
            </w:pPr>
            <w:r>
              <w:rPr>
                <w:b w:val="false"/>
                <w:bCs w:val="false"/>
              </w:rPr>
              <w:t>1) planowany termin otwarcia i zamknięcia kąpieliska : od 1.07.2012 r.  do 31.08.2012 r., -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3.04.2013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3 r.  do 31.08.2013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tualizacja informacji podstawowyc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25.04.2014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  <w:highlight w:val="yellow"/>
              </w:rPr>
            </w:pPr>
            <w:r>
              <w:rPr>
                <w:b w:val="false"/>
                <w:bCs w:val="false"/>
                <w:sz w:val="20"/>
                <w:highlight w:val="yellow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wany termin otwarcia i zamknięcia kąpieliska : od 1.07.2014 r.  do 31.08.2014 r., - tabela II.A. – wiersz nr 5, kolumna nr 3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5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5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5 r. - tabela II.A. – wiersz nr 5,  kolumna nr 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0"/>
        <w:gridCol w:w="3406"/>
        <w:gridCol w:w="8100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5.05.2016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6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6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7 r.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Czego dotyczy aktualizacja </w:t>
            </w:r>
            <w:r>
              <w:rPr>
                <w:b w:val="false"/>
                <w:bCs w:val="false"/>
                <w:vertAlign w:val="superscript"/>
              </w:rPr>
              <w:t>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7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7 r. - tabela II.A. – wiersz nr 5,  kolumna nr 3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ktualizacja informacji podstawowych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: 4.05.2018 r.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Czego dotyczy aktualizacja 6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lanowany termin otwarcia i zamknięcia kąpieliska : od 1.07.2018 r. d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31.08.2018 r. - tabela II.A. – wiersz nr 5,  kolumna nr 3.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)      </w:t>
      </w:r>
      <w:r>
        <w:rPr/>
        <w:t>Kod kąpieliska nadawany jest przez organy Państwowej Inspekcji Sanitar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 xml:space="preserve">    Na podstawie danych znajdujących się w profilu wody w kąpielisku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</w:r>
      <w:r>
        <w:rPr/>
        <w:t xml:space="preserve">  Na obowiązującym podkładzie map topograficznych lub ortofotomap z państwowego zasobu geodezyjnego i kartograficznego lub na podstawie odczytów z Systemu Nawigacji Satelitarnej ( Global Positioning System - GPS), zgodnie z rozporządzeniem Rady Ministrów z dnia 8 sierpnia 2000 r. w sprawie państwowego systemu odniesień przestrzennych ( Dz.U.nr 70. poz. 821)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</w:r>
      <w:r>
        <w:rPr/>
        <w:t xml:space="preserve">  Opisać inne udogodnienia typu obecność WOPR, wydzielone strefy kąpieli ( np. dla dzieci ), pomosty, sprzęt pływający, przebieralnie, punkty gastronomiczne, wygodny dostęp dla wózków, dostęp dla psów itp.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5)  </w:t>
      </w:r>
      <w:r>
        <w:rPr>
          <w:b w:val="false"/>
          <w:bCs w:val="false"/>
        </w:rPr>
        <w:t xml:space="preserve"> Niepotrzebne skreślić. </w:t>
      </w:r>
    </w:p>
    <w:p>
      <w:pPr>
        <w:pStyle w:val="Subtitle"/>
        <w:jc w:val="both"/>
        <w:rPr/>
      </w:pPr>
      <w:r>
        <w:rPr>
          <w:b w:val="false"/>
          <w:bCs w:val="false"/>
          <w:vertAlign w:val="superscript"/>
        </w:rPr>
        <w:t xml:space="preserve">6)   </w:t>
      </w:r>
      <w:r>
        <w:rPr>
          <w:b w:val="false"/>
          <w:bCs w:val="false"/>
        </w:rPr>
        <w:t xml:space="preserve"> Należy wskazać numer tabeli oraz numer wiersza i kolumny aktualizowanych danych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bCs/>
        </w:rPr>
        <w:t>Jakość wody w kąpielisku</w:t>
      </w:r>
      <w:r>
        <w:rPr/>
        <w:t xml:space="preserve"> </w:t>
      </w:r>
      <w:r>
        <w:rPr>
          <w:b/>
          <w:bCs/>
        </w:rPr>
        <w:t>– „ Mała Plaża ”</w:t>
      </w:r>
      <w:r>
        <w:rPr/>
        <w:t xml:space="preserve"> ( oceny, klasyfikacje, zakazy i zlecenia 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706"/>
        <w:gridCol w:w="4912"/>
        <w:gridCol w:w="1607"/>
        <w:gridCol w:w="1612"/>
        <w:gridCol w:w="1600"/>
        <w:gridCol w:w="1600"/>
        <w:gridCol w:w="1118"/>
        <w:gridCol w:w="1427"/>
      </w:tblGrid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</w:tr>
      <w:tr>
        <w:trPr>
          <w:trHeight w:val="624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-nymi datami, bez zawiesze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nymi datami, bez zawiesze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Zgodna z ustalonymi datami, bez zawieszeń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 bra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 bra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 w ilości nieakceptowa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ice – 2 dni oraz jednego dnia przez 3 godz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 stwierdzono</w:t>
            </w:r>
            <w:r>
              <w:rPr/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/>
              <w:t xml:space="preserve">      </w:t>
            </w: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trHeight w:val="29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obowiązywała po 2014 r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orządzona będzie po raz pierwszy nie później niż do koń-ca sezonu kąpielo-wego w 2015 r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</w:t>
            </w:r>
            <w:r>
              <w:rPr/>
              <w:t>DOB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3-2016 - </w:t>
            </w:r>
            <w:r>
              <w:rPr/>
              <w:t>DOB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wyżej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</w:t>
            </w:r>
            <w:r>
              <w:rPr/>
              <w:t>DOB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1-2014 – </w:t>
            </w:r>
            <w:r>
              <w:rPr/>
              <w:t>DOB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2-2015 </w:t>
            </w:r>
            <w:r>
              <w:rPr/>
              <w:t>DOB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3-2016 - </w:t>
            </w:r>
            <w:r>
              <w:rPr/>
              <w:t>DOB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35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709"/>
        <w:gridCol w:w="4934"/>
        <w:gridCol w:w="1587"/>
        <w:gridCol w:w="1587"/>
      </w:tblGrid>
      <w:tr>
        <w:trPr>
          <w:trHeight w:val="27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jakość wody w kąpielisk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dostarczone przez stacje sanitarno – epidemiologiczne )</w:t>
            </w:r>
          </w:p>
        </w:tc>
        <w:tc>
          <w:tcPr>
            <w:tcW w:w="3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jakości wody w kąpielisk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ytywn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ytywna</w:t>
            </w:r>
          </w:p>
        </w:tc>
      </w:tr>
      <w:tr>
        <w:trPr>
          <w:trHeight w:val="62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cena sezonow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harmonogramu, w tym zawieszenie i jego przyczyn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odna z ustalonymi datami, bez zawiesze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odna z ustal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mi datami, bez zawieszeń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próbek mikrobiologicznych pobranych / zakwestionowanyc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 br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 br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wierdzone zanieczyszczenia mikrobiologiczne ogółem/krótkotrwał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innych organizmów 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( sinice, makroalgi, fitoplankton morski) liczba przypadków i czas trwa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ecność materiałów smolistych powstających wskutek rafinacji, destylacji lub jakiejkolwiek obróbki pirolitycznej w szczególności pozostałości podestylacyjnych , lub szkła, tworzyw sztucznych, gumy oraz innych odpadów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liczba przypadków i czas trwa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ąpienie sytuacji wyjątkowej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stwierdzo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stwierdzono</w:t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lecenia organów i inspekcji sanitarnej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mczasowy zakaz kąpie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kaz kąpieli w danym sezon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 data, czas trwania, przyczyn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ły zakaz kąpieli ( data, przyczyn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istotne zalecenia i uwag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ydan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lasyfikacj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staw danych o jakości wody w kąpielis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liczba uwzględnionych próbek ) </w:t>
            </w:r>
            <w:r>
              <w:rPr>
                <w:sz w:val="20"/>
                <w:vertAlign w:val="superscript"/>
              </w:rPr>
              <w:t>3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-201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–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12-2015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13-2016 – </w:t>
            </w:r>
            <w:r>
              <w:rPr/>
              <w:t>DOBRA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 lata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14-201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5-2018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nik klasyfikacji wody w kąpielisku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11-2014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–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lat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12-2015 </w:t>
            </w:r>
            <w:r>
              <w:rPr/>
              <w:t>DOBR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 la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-201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– </w:t>
            </w:r>
            <w:r>
              <w:rPr/>
              <w:t>DOBRA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 lata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14-2017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–</w:t>
            </w:r>
            <w:r>
              <w:rPr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1-2014 -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 lata 2012-2015 – 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3-2016 –</w:t>
            </w:r>
            <w:r>
              <w:rPr>
                <w:b/>
                <w:bCs/>
                <w:sz w:val="20"/>
              </w:rPr>
              <w:t>DOSKONAŁA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Za lata 2014-2017 -</w:t>
            </w:r>
            <w:r>
              <w:rPr>
                <w:b/>
                <w:bCs/>
                <w:sz w:val="20"/>
              </w:rPr>
              <w:t>DOSKONAŁA</w:t>
            </w:r>
            <w:r>
              <w:rPr>
                <w:bCs/>
                <w:sz w:val="20"/>
              </w:rPr>
              <w:t xml:space="preserve"> Za lata 2015-2018 -</w:t>
            </w:r>
            <w:r>
              <w:rPr>
                <w:b/>
                <w:bCs/>
                <w:sz w:val="20"/>
              </w:rPr>
              <w:t>DOSKONAŁ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     </w:t>
      </w:r>
      <w:r>
        <w:rPr>
          <w:sz w:val="20"/>
        </w:rPr>
        <w:t>Należy wpisać kolejne przypadki stanowiące zagrożenie dla zdrowia osób kąpiących się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  Sytuacja wyjątkowa oznacza wydarzenie lub splot wydarzeń mających wpływ na jakość wody w kąpielisku w danej lokalizacji, którego występowania nie przewiduje się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zeciętnie częściej niż raz na cztery lata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  Należy uwzględnić co najmniej 16 próbek.</w:t>
      </w:r>
    </w:p>
    <w:p>
      <w:pPr>
        <w:pStyle w:val="Normal"/>
        <w:ind w:left="360" w:hanging="360"/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  Zgodnie z art. 163 ust. 1 pkt 2 ustawy a dnia 18 lipca 2001 r. – Prawo wodne ( Dz.U. z 2005 r. Nr 239, poz. 2019, z późn. zm.) – niedostateczna, dostateczna, dobr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skonała.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1418" w:right="1418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Arial"/>
      <w:b/>
      <w:bCs/>
      <w:sz w:val="44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sz w:val="4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InternetLink">
    <w:name w:val="Hyperlink"/>
    <w:rPr>
      <w:color w:val="330033"/>
      <w:u w:val="single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ahoma" w:hAnsi="Tahoma" w:eastAsia="Times New Roman" w:cs="Tahoma"/>
      <w:sz w:val="16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ahoma" w:hAnsi="Tahoma" w:eastAsia="Times New Roman" w:cs="Tahoma"/>
      <w:color w:val="00CCFF"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3Znak">
    <w:name w:val="Tekst podstawowy wcięty 3 Znak"/>
    <w:qFormat/>
    <w:rPr>
      <w:rFonts w:ascii="Tahoma" w:hAnsi="Tahoma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color w:val="FF0000"/>
      <w:sz w:val="52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sse.puck@pis.gov.pl" TargetMode="External"/><Relationship Id="rId8" Type="http://schemas.openxmlformats.org/officeDocument/2006/relationships/hyperlink" Target="mailto:psse.puck@pis.gov.pl" TargetMode="External"/><Relationship Id="rId9" Type="http://schemas.openxmlformats.org/officeDocument/2006/relationships/hyperlink" Target="mailto:psse.puck@pis.gov.pl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5:00Z</dcterms:created>
  <dc:creator>Elżbieta Wiekiera</dc:creator>
  <dc:description/>
  <cp:keywords/>
  <dc:language>en-US</dc:language>
  <cp:lastModifiedBy>Paweł Burczyk</cp:lastModifiedBy>
  <cp:lastPrinted>2017-09-25T14:09:00Z</cp:lastPrinted>
  <dcterms:modified xsi:type="dcterms:W3CDTF">2019-07-01T11:35:00Z</dcterms:modified>
  <cp:revision>2</cp:revision>
  <dc:subject/>
  <dc:title/>
</cp:coreProperties>
</file>