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Hel, dnia 19.01.2012 roku.</w:t>
      </w:r>
    </w:p>
    <w:p>
      <w:pPr>
        <w:pStyle w:val="Normal"/>
        <w:jc w:val="right"/>
        <w:rPr/>
      </w:pPr>
      <w:r>
        <w:rPr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.0057.2.201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PRAWOZDANIE Z DZIAŁALNOŚCI BURMISTRZA HEL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OKRESIE MIĘDZYSESYJNYM  I REALIZACJI UCHWA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ał udział w walnym zebraniu członków Związku Międzygminnego Zatoki Puckiej, gdzie m. in. objął przewodnictwo związku na kolejne 6 miesięc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spotkaniu forum samorządowego „Norda” w Choczewie, na który omawiano sprawy związane ze wspólnym zakupem energii elektrycznej i wspólnym negocjowaniem ce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ał udział w pożegnaniu komendanta komisariatu Policji w Juracie i pozytywnie zaopiniował kandydaturę Pawła Budzisza jako p. o. komendant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ał udział w spotkaniu we Władysławowie w sprawie wspólnych zakupów energii elektryczn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dyrektorem oddziału POL-AQUA S.A. Grzegorzem Pabisiakiem, z którym omówił stan realizacji inwestyc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rganizował kolejne spotkanie poświęcone restrukturyzacji ZSO, a w szczególności kwestiom funkcjonowania kuchni i stołówk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e skarbnikiem Miasta Gdańska w sprawie uzgodnienia sposobu uregulowania należności Helu wobec Miasta Gdańska z tytułu funkcjonowania tzw. „tramwajów wodnych”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rganizował spotkanie ws. obchodów 10 – lecia partnerstwa Hel – Hermeskei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spotkaniu w Potęgowie ws. realizacji nowych zadań gmin wynikających z nowych przepisów w zakresie gospodarki odpadami, w tym w szczególności wyboru regionalnej instalacji do przetwarzania odpadó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spotkaniu w Starostwie Powiatowym w Pucku ws. regulacji stanu prawnego gruntów pod obiektami fortyfikacyjn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ywał materiały na dzisiejszą sesj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9"/>
        <w:gridCol w:w="2716"/>
        <w:gridCol w:w="2513"/>
      </w:tblGrid>
      <w:tr>
        <w:trPr>
          <w:trHeight w:val="344" w:hRule="atLeast"/>
        </w:trPr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W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- zatrzymaj się na dłużej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446530" cy="699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40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ratusz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9.01.2012 r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left="5664" w:hanging="0"/>
        <w:jc w:val="center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ratusz@gohel.pl" TargetMode="External"/><Relationship Id="rId6" Type="http://schemas.openxmlformats.org/officeDocument/2006/relationships/hyperlink" Target="mailto:ratusz@gohel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54:00Z</dcterms:created>
  <dc:creator>UM-ST25</dc:creator>
  <dc:description/>
  <cp:keywords/>
  <dc:language>en-US</dc:language>
  <cp:lastModifiedBy>Marek Dykta</cp:lastModifiedBy>
  <dcterms:modified xsi:type="dcterms:W3CDTF">2012-02-23T11:54:00Z</dcterms:modified>
  <cp:revision>2</cp:revision>
  <dc:subject/>
  <dc:title>Sprawozdanie burmistrza Helu z działalności bieżącej:</dc:title>
</cp:coreProperties>
</file>