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nformacja o wyniku przetargu ustnego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nieograniczonego, ogłoszonego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4"/>
        </w:rPr>
        <w:t>na dzień 17 WRZEŚNIA 2014 roku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urmistrz Helu informuje, że ogłoszony na dzień 17 września 2014 roku drugi nieograniczony przetarg na sprzedaż nieruchomości gruntowej, stanowiącej własność Gminy Hel, położonej w Helu, przy ulicy Helski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ozn. geod. nr  44/3 o pow. 6362 m²  KW 27402 – cena wywoławcza  2.000.0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kończył się wynikiem negatywnym z braku oferentów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Informację wywieszono na tablicy ogłoszeń w siedzibie Urzędu Miasta Helu, przy ulicy Wiejskiej 50 na okres 7 dni oraz umieszczono na stronie internetowej</w:t>
      </w:r>
      <w:r>
        <w:rPr>
          <w:iCs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hel.e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l, dnia  18.09.2014 r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/>
        <w:t>Z up. Burmistrza Hel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18"/>
          <w:szCs w:val="18"/>
        </w:rPr>
        <w:t xml:space="preserve">    Jarosław Pałkowski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 xml:space="preserve">                  Zastępca Burmistrza Helu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Univers Condensed" w:hAnsi="Univers Condensed" w:cs="Univers Condense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Univers Condensed" w:hAnsi="Univers Condensed" w:eastAsia="Univers Condensed" w:cs="Univers Condens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15:00Z</dcterms:created>
  <dc:creator>UM-ST15</dc:creator>
  <dc:description/>
  <cp:keywords/>
  <dc:language>en-US</dc:language>
  <cp:lastModifiedBy>UM-ST15</cp:lastModifiedBy>
  <cp:lastPrinted>2014-09-18T09:19:00Z</cp:lastPrinted>
  <dcterms:modified xsi:type="dcterms:W3CDTF">2014-09-18T08:48:00Z</dcterms:modified>
  <cp:revision>3</cp:revision>
  <dc:subject/>
  <dc:title/>
</cp:coreProperties>
</file>