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formacja o wyniku przetargu ustnego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nieograniczonego, ogłoszonego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na dzień 17 WRZEŚNIA 2014 roku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mistrz Helu informuje, że ogłoszony na dzień 17 września 2014 roku pierwszy nieograniczony przetarg na sprzedaż nieruchomości gruntowych, stanowiących własność Gminy Hel, położonych w Helu, przy ulicy Leśnej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ozn. geod. nr  150/6 o pow. 2646 m²  KW 35770 – cena wywoławcza 1.450.000 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ozn. geod. nr 150/7 o pow. 10915 m² KW 35770 – cena wywoławcza 3.950.0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ończył się wynikiem negatywnym z braku oferentów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Informację wywieszono na tablicy ogłoszeń w siedzibie Urzędu Miasta Helu, przy ulicy Wiejskiej 50 na okres 7 dni oraz umieszczono na stronie internetowej</w:t>
      </w:r>
      <w:r>
        <w:rPr>
          <w:i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hel.e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Hel, dnia  18.09.2014 r.</w:t>
      </w:r>
      <w:r>
        <w:rPr/>
        <w:t xml:space="preserve"> </w:t>
        <w:tab/>
        <w:tab/>
        <w:tab/>
        <w:tab/>
        <w:tab/>
        <w:t>Z up. Burmistrza Hel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</w:rPr>
        <w:t xml:space="preserve">    Jarosław Pałkowski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 xml:space="preserve">                  Zastępca Burmistrza Hel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Univers Condensed" w:hAnsi="Univers Condensed" w:cs="Univers Condens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Univers Condensed" w:hAnsi="Univers Condensed" w:eastAsia="Univers Condensed" w:cs="Univers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7:00Z</dcterms:created>
  <dc:creator>UM-ST15</dc:creator>
  <dc:description/>
  <cp:keywords/>
  <dc:language>en-US</dc:language>
  <cp:lastModifiedBy>UM-ST15</cp:lastModifiedBy>
  <cp:lastPrinted>2014-06-18T11:45:00Z</cp:lastPrinted>
  <dcterms:modified xsi:type="dcterms:W3CDTF">2014-09-18T08:48:00Z</dcterms:modified>
  <cp:revision>6</cp:revision>
  <dc:subject/>
  <dc:title/>
</cp:coreProperties>
</file>