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Hel, dnia 20 stycznia 2015 r.</w:t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wiadomie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że zwołuję IV sesję Rady Miasta Helu w dniu 29 stycznia            2015 r. (czwartek). Sesja odbędzie się w sali konferencyjnej Urzędu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9:00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stawienie porządku obrad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dpowiedzi na interpelacje oraz wnioski zgłoszone przez komisje Rady Miasta                      i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jc w:val="both"/>
        <w:rPr/>
      </w:pPr>
      <w:r>
        <w:rPr/>
        <w:t xml:space="preserve">Zapoznanie radnych z informacją na temat: 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jc w:val="both"/>
        <w:rPr/>
      </w:pPr>
      <w:r>
        <w:rPr>
          <w:rStyle w:val="InternetLink"/>
          <w:rFonts w:cs="Times New Roman"/>
        </w:rPr>
        <w:t>Zasobów mieszkaniowych WAM przekazanych gminie Hel na zaspokojenie potrzeb lokalowych mieszkańców oraz stanie prawnym działek przy ulicy Żeromskiego 2,4,6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</w:rPr>
      </w:pPr>
      <w:r>
        <w:rPr/>
        <w:t>Podsumowanie wdrożenia Strategii 2007-2013 oraz prezentacja założeń do Lokalnej Strategii Rozwoju na lata 2014-2020  - prezentacja prezesa Północnokaszubskiej Lokalnej Grupy Rybackiej pana Zbigniewa Chmaruk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Style w:val="InternetLink"/>
          <w:rFonts w:cs="Times New Roman"/>
        </w:rPr>
        <w:t>Sytuacji bieżącej 115 SzWzP SP ZOZ w Helu. Spotkanie z Dyrektorem Szpital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tanu bezpieczeństwa przeciwpowodziowego w mieście, a także o działaniach podjętych i zrealizowanych w celu zabezpieczenia brzegów morskich i plaż          w 2014 roku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Realizacji zadań z zakresu zarządzania kryzysowego w roku 2014. Problemy przewidywane w tym zakresie w przyszłości i planowane działa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Style w:val="InternetLink"/>
          <w:rFonts w:cs="Times New Roman"/>
        </w:rPr>
        <w:t>struktury osobowej mieszkańców Helu. Dane ogólne i tendencje występujące w tym zakresie (m.in. migracja, wiek emerytalny, wiek produkcyjny, dzieci            i młodzież). Zagrożenia demografi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 przystąpieniu do sporządzenia zmiany miejscowego planu zagospodarowania przestrzennego (projekt uchwały 1/2015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chylenia uchwał (projekt uchwały 2/2015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przedaży nieruchomości położonej w mieście Helu (projekt uchwały 3/2015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yjęcia „Programu wspierania rodziny dla miasta Helu na lata 2015-2017” (projekt uchwały 4/2015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przyjęcia planu pracy Komisji Gospodarczej, Komisji Społecznej, Komisji Kultury, Sportu i Turystyki. </w:t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rawozdanie burmistrza Helu z wykonania uchwał Rady Miasta oraz działalności bieżącej w okresie międzysesyjny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patrzenie pism, które wpłynęły do Rady Miasta Hel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yjęcie protokołu z II i III sesji Rady Miasta Hel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23:00Z</dcterms:created>
  <dc:creator>dziolkowska</dc:creator>
  <dc:description/>
  <cp:keywords/>
  <dc:language>en-US</dc:language>
  <cp:lastModifiedBy>dziolkowska</cp:lastModifiedBy>
  <cp:lastPrinted>2015-01-20T14:39:00Z</cp:lastPrinted>
  <dcterms:modified xsi:type="dcterms:W3CDTF">2015-01-20T13:50:00Z</dcterms:modified>
  <cp:revision>2</cp:revision>
  <dc:subject/>
  <dc:title>Hel, dnia 20 stycznia 2015 r</dc:title>
</cp:coreProperties>
</file>