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1270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/>
            </w:pPr>
            <w:r>
              <w:rPr/>
              <w:object w:dxaOrig="4270" w:dyaOrig="14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3.5pt;height:72.95pt" filled="f" o:ole="">
                  <v:imagedata r:id="rId3" o:title=""/>
                </v:shape>
                <o:OLEObject Type="Embed" ProgID="" ShapeID="ole_rId2" DrawAspect="Content" ObjectID="_2092168954" r:id="rId2"/>
              </w:object>
            </w:r>
          </w:p>
        </w:tc>
        <w:tc>
          <w:tcPr>
            <w:tcW w:w="112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  <w:t>Wyciąg z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Wykazu komitetów wyborczych,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których zawiadomienia o utworzeniu zostały przyjęte przez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omisarza Wyborczego w Gdańsku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- stan na 05-10-2010 r.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autoSpaceDE w:val="false"/>
        <w:rPr/>
      </w:pPr>
      <w:r>
        <w:rPr/>
      </w:r>
    </w:p>
    <w:tbl>
      <w:tblPr>
        <w:tblW w:w="15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3958"/>
        <w:gridCol w:w="4140"/>
        <w:gridCol w:w="4068"/>
      </w:tblGrid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od sprawy (sygnatura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GD-75031-37/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GD-75031-69/1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DGD-75031-70/10</w:t>
            </w:r>
          </w:p>
        </w:tc>
      </w:tr>
      <w:tr>
        <w:trPr>
          <w:trHeight w:val="936" w:hRule="atLeast"/>
        </w:trPr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NAZWA KOMITETU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KOMITET WYBORCZY WYBORCÓW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KOMITET WYBORCZY WYBORCÓW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KOMITET WYBORCZY WYBORCÓW </w:t>
            </w:r>
          </w:p>
        </w:tc>
      </w:tr>
      <w:tr>
        <w:trPr>
          <w:trHeight w:val="1078" w:hRule="atLeast"/>
        </w:trPr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MORSKIE PRZYMIERZE HEL 2020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 WĄDOŁOWSKI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LEPSZA PRZYSZŁOŚĆ DLA HELU</w:t>
            </w:r>
          </w:p>
        </w:tc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HELSKIE PRZYMIERZE</w:t>
            </w:r>
          </w:p>
        </w:tc>
      </w:tr>
      <w:tr>
        <w:trPr>
          <w:trHeight w:val="629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krót nazwy komitetu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W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L 2020 I WĄDOŁOWSK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W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LEPSZA PRZYSZŁOŚĆ DLA HELU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W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LSKIE PRZYMIERZE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a zamiar zgłaszać kandydatów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He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Hel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Hel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łnomocnik wyborczy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Tadeusz Hała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Zaglaniczna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styna Maria Kosno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łnomocnik finansowy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Tadeusz Hała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Zaglaniczna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Krystyna Maria Kosno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edziba komitetu wyborczego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Leśna 5d/6, 84-150, He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Wiejska 16, 84-150, Hel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Leśna 9b, 84-150 Hel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sprawy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rzymanie zawiadomienia komitetu wyborczego (2010-09-24).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jęc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adomienia (2010-09-27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rzymanie zawiadomienia komitetu wyborczego (2010-09-27).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jęc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adomienia (2010-09-28)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rzymanie zawiadomienia komitetu wyborczego (2010-09-27).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jęc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adomienia (2010-09-29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autoSpaceDE w:val="false"/>
        <w:rPr/>
      </w:pPr>
      <w:r>
        <w:rPr/>
        <w:tab/>
      </w:r>
    </w:p>
    <w:tbl>
      <w:tblPr>
        <w:tblW w:w="125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8776"/>
      </w:tblGrid>
      <w:tr>
        <w:trPr/>
        <w:tc>
          <w:tcPr>
            <w:tcW w:w="3781" w:type="dxa"/>
            <w:tcBorders/>
          </w:tcPr>
          <w:p>
            <w:pPr>
              <w:pStyle w:val="Normal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pracował:</w:t>
            </w:r>
          </w:p>
          <w:p>
            <w:pPr>
              <w:pStyle w:val="Normal"/>
              <w:autoSpaceDE w:val="false"/>
              <w:rPr/>
            </w:pPr>
            <w:r>
              <w:rPr/>
              <w:t>sekretarz miasta Helu</w:t>
            </w:r>
          </w:p>
          <w:p>
            <w:pPr>
              <w:pStyle w:val="Normal"/>
              <w:autoSpaceDE w:val="false"/>
              <w:rPr/>
            </w:pPr>
            <w:r>
              <w:rPr/>
              <w:t>Marek Dykta</w:t>
            </w:r>
          </w:p>
        </w:tc>
        <w:tc>
          <w:tcPr>
            <w:tcW w:w="8776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Źródło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/>
            </w:pPr>
            <w:r>
              <w:rPr/>
              <w:t>http://www.pkw.gov.pl/gallery/20/52/83/205283/wykaz_komitetow_na_05_10_2010.pdf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63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9:55:00Z</dcterms:created>
  <dc:creator>UM-ST14</dc:creator>
  <dc:description/>
  <cp:keywords/>
  <dc:language>en-US</dc:language>
  <cp:lastModifiedBy>UM-ST14</cp:lastModifiedBy>
  <cp:lastPrinted>2010-10-05T13:59:00Z</cp:lastPrinted>
  <dcterms:modified xsi:type="dcterms:W3CDTF">2010-10-05T12:01:00Z</dcterms:modified>
  <cp:revision>2</cp:revision>
  <dc:subject/>
  <dc:title> </dc:title>
</cp:coreProperties>
</file>