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24 października 2012 roku.</w:t>
      </w:r>
    </w:p>
    <w:p>
      <w:pPr>
        <w:pStyle w:val="Normal"/>
        <w:spacing w:lineRule="auto" w:line="480"/>
        <w:rPr/>
      </w:pPr>
      <w:r>
        <w:rPr/>
        <w:t>Znak sprawy: RO.0057.13.2012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5 sierpnia 2012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24 października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Z upoważnienia Burmistrza Helu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Zastępca Burmistrz a Helu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/-/ Jarosław Pałkowski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4.10.2012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513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8"/>
                <w:szCs w:val="18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znowienie postępowania.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chwała stała się bezprzedmiotowa.</w:t>
            </w:r>
          </w:p>
        </w:tc>
      </w:tr>
      <w:tr>
        <w:trPr>
          <w:trHeight w:val="96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łoszono przetarg. Rozstrzygnięcie 10.12.2012</w:t>
            </w:r>
          </w:p>
        </w:tc>
      </w:tr>
      <w:tr>
        <w:trPr>
          <w:trHeight w:val="9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6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194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łoszono przetarg. Rozstrzygnięcie 23.11.20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 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 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odpisanie aktu notarialnego 06.11.2012</w:t>
            </w:r>
          </w:p>
        </w:tc>
      </w:tr>
      <w:tr>
        <w:trPr>
          <w:trHeight w:val="1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zystąpienia Miasta Hel do wykonywania działalności w zakresie usług telekomunikacyjnyc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IX/10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0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odpisanie aktu notarialnego 06.11.2012</w:t>
            </w:r>
          </w:p>
        </w:tc>
      </w:tr>
      <w:tr>
        <w:trPr>
          <w:trHeight w:val="5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położonej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10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odpisanie aktu notarialnego 06.11.2012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dania tytułów „Zasłużony dla Miasta Helu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1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dzielenia pomocy finansowej jednostce samorządu terytorialneg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I/11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dzielenia pomocy finansowej jednostce samorządu terytorialneg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XI/11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 w budżecie miasta Helu na 2012 r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XI/11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rozwiązanie spółki Zakład Unieszkodliwiania Odpadów Komunalnych DANA Sp. z o. o. z siedzibą w Łebcz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XI/11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życzenia nieruchomości położonych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XI/11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dania nazw ulicom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XI/11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hyperlink r:id="rId9" w:tgtFrame="_blank">
              <w:r>
                <w:rPr>
                  <w:rStyle w:val="InternetLink"/>
                </w:rPr>
                <w:t>Dz.Urz.Woj.Pom.2012.2923</w:t>
              </w:r>
            </w:hyperlink>
          </w:p>
        </w:tc>
      </w:tr>
    </w:tbl>
    <w:p>
      <w:pPr>
        <w:pStyle w:val="Normal"/>
        <w:rPr/>
      </w:pPr>
      <w:hyperlink r:id="rId10"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1077" w:right="1077" w:gutter="0" w:header="0" w:top="89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edziennik.gdansk.uw.gov.pl/WDU_G/2012/2923" TargetMode="External"/><Relationship Id="rId10" Type="http://schemas.openxmlformats.org/officeDocument/2006/relationships/hyperlink" Target="http://prawomiejscowe.pl/institution/18992/legalact/166154/18992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9:00Z</dcterms:created>
  <dc:creator>Marek Dykta</dc:creator>
  <dc:description/>
  <cp:keywords/>
  <dc:language>en-US</dc:language>
  <cp:lastModifiedBy>Marek Dykta</cp:lastModifiedBy>
  <cp:lastPrinted>2012-10-24T10:30:00Z</cp:lastPrinted>
  <dcterms:modified xsi:type="dcterms:W3CDTF">2012-10-24T08:31:00Z</dcterms:modified>
  <cp:revision>14</cp:revision>
  <dc:subject/>
  <dc:title> </dc:title>
</cp:coreProperties>
</file>