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PYTANIA DO KONKURSU OFER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Prosimy o określenie minimalnego obwodu drzew do nasadzeń na terenach miejskich?</w:t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Jaką ilością pali mają być zabezpieczone drzewa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DPOWIEDZI NA ZAPYTANIA DO KONKURSU OFERT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Zamawiający wskazuje drzewa o średnicy pnia w przedziale od 8 do 12 cm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 xml:space="preserve">Ilość palików zabezpieczających drzewa na terenie miejskim wskazana jest w umowie do konkursu(załącznik nr2 do ogłoszenia) w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sz w:val="24"/>
          <w:szCs w:val="24"/>
        </w:rPr>
        <w:t>7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cp:lastPrinted>2012-04-20T13:33:00Z</cp:lastPrinted>
  <dcterms:modified xsi:type="dcterms:W3CDTF">2009-04-16T09:32:07Z</dcterms:modified>
  <cp:revision>2</cp:revision>
  <dc:subject/>
  <dc:title/>
</cp:coreProperties>
</file>