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Regulaminu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kursu na Projek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skotki promującej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asto Hel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miejscowość, data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ZAPOZNANIU SIĘ I AKCEPTACJI TREŚCI REGULAMINU KONKURSU</w:t>
      </w:r>
    </w:p>
    <w:p>
      <w:pPr>
        <w:pStyle w:val="Normal"/>
        <w:jc w:val="center"/>
        <w:rPr/>
      </w:pPr>
      <w:r>
        <w:rPr>
          <w:b/>
        </w:rPr>
        <w:t>NA PROJEKT MASKOTKI PROMUJĄCEJ MIASTO HE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a/y …………………………………………………………………………..........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. ……………………………………………………………………………………………………...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PESEL 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itymująca/y się dowodem osobistym seria ……………………………. nr 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a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że zapoznałam/em się z Regulaminem Konkursu na Projekt maskotki promującej Miasto Hel zorganizowanego przez Burmistrza Helu oraz że akceptuję jego treś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3:00Z</dcterms:created>
  <dc:creator>ewiekiera</dc:creator>
  <dc:description/>
  <cp:keywords/>
  <dc:language>en-US</dc:language>
  <cp:lastModifiedBy>ewiekiera</cp:lastModifiedBy>
  <dcterms:modified xsi:type="dcterms:W3CDTF">2012-11-27T08:18:00Z</dcterms:modified>
  <cp:revision>4</cp:revision>
  <dc:subject/>
  <dc:title>Załącznik nr 4 do Regulaminu</dc:title>
</cp:coreProperties>
</file>