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1186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5.5pt;width:356.8pt;height:55.4pt;mso-wrap-style:none;v-text-anchor:middle;mso-position-vertical:top" type="_x0000_t136">
            <v:path textpathok="t"/>
            <v:textpath on="t" fitshape="t" string="Majówka w Helu" style="font-family:&quot;Arial Black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62865</wp:posOffset>
            </wp:positionV>
            <wp:extent cx="1152525" cy="1419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1 maja</w:t>
      </w:r>
      <w:r>
        <w:rPr>
          <w:b/>
          <w:color w:val="FF0000"/>
          <w:sz w:val="36"/>
          <w:szCs w:val="36"/>
        </w:rPr>
        <w:t xml:space="preserve"> Święto Prac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Bulwar Nadmorski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/>
        <w:t>14.00 - 16.00 Widowisko dla dzieci „Królewna Śnieżka i Przyjaciele” (konkursy, zabawy)</w:t>
      </w:r>
    </w:p>
    <w:p>
      <w:pPr>
        <w:pStyle w:val="Normal"/>
        <w:rPr/>
      </w:pPr>
      <w:r>
        <w:rPr/>
        <w:t>16.00 - 16.30 Pokaz iluzji</w:t>
      </w:r>
    </w:p>
    <w:p>
      <w:pPr>
        <w:pStyle w:val="Normal"/>
        <w:rPr/>
      </w:pPr>
      <w:r>
        <w:rPr/>
        <w:t>16.30 - 17.30 Koncert piosenek musicalowych</w:t>
      </w:r>
    </w:p>
    <w:p>
      <w:pPr>
        <w:pStyle w:val="Normal"/>
        <w:rPr/>
      </w:pPr>
      <w:r>
        <w:rPr/>
        <w:t>17.30 - 18.00 Konkursy z nagrodami</w:t>
      </w:r>
    </w:p>
    <w:p>
      <w:pPr>
        <w:pStyle w:val="Normal"/>
        <w:rPr/>
      </w:pPr>
      <w:r>
        <w:rPr/>
        <w:t>18.00 - 19.30 Koncert zespołu „LIMIT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Atrakcje dla dzieci</w:t>
      </w:r>
      <w:r>
        <w:rPr/>
        <w:t>: malowanie twarzy, postacie bajkowe, szczudla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Siedziba Zrzeszenia Kaszubsko – Pomorskiego </w:t>
      </w:r>
      <w:r>
        <w:rPr>
          <w:color w:val="3366FF"/>
          <w:sz w:val="28"/>
          <w:szCs w:val="28"/>
        </w:rPr>
        <w:t>(ul. Wiejska 78)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/>
        <w:t>13.00 – 18.00 Poznawanie tradycji kaszubskich,  koncert kaszubskiego zespołu „Czarne Kapelusz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uzeum Obrony Wybrzeża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/>
        <w:t>Otwarcie nowego sezonu wystaw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Klub Punktu Bazowania (</w:t>
      </w:r>
      <w:r>
        <w:rPr>
          <w:color w:val="3366FF"/>
          <w:sz w:val="28"/>
          <w:szCs w:val="28"/>
        </w:rPr>
        <w:t>Kasyno Wojskowe</w:t>
      </w:r>
      <w:r>
        <w:rPr>
          <w:b/>
          <w:color w:val="3366FF"/>
          <w:sz w:val="28"/>
          <w:szCs w:val="28"/>
        </w:rPr>
        <w:t>)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/>
        <w:t>15.00 – 17.00 Przesłuchania uczestników IX Festiwalu Twórczości Morskiej oraz Humoru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 Satyry „Buchta ‘09”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Kościół p.w. Bożego Ciała w Helu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/>
        <w:t>18.00 - Msza św. w intencji uczestników Festiwalu ”Buchta ‘09”,  koncert chóru „Gaudium Canti” z Szydłowca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Świetlica Socjoterapeutyczna </w:t>
      </w:r>
      <w:r>
        <w:rPr>
          <w:color w:val="3366FF"/>
          <w:sz w:val="28"/>
          <w:szCs w:val="28"/>
        </w:rPr>
        <w:t>(ul. Komandorska 2)</w:t>
      </w:r>
    </w:p>
    <w:p>
      <w:pPr>
        <w:pStyle w:val="Normal"/>
        <w:rPr/>
      </w:pPr>
      <w:r>
        <w:rPr/>
        <w:t>10.00 – 17.00 Wystawa „Marynarka Wojenna wczoraj i dziś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85090</wp:posOffset>
            </wp:positionV>
            <wp:extent cx="1943100" cy="1419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5715</wp:posOffset>
            </wp:positionV>
            <wp:extent cx="1371600" cy="8356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 maja</w:t>
      </w:r>
      <w:r>
        <w:rPr>
          <w:b/>
          <w:color w:val="FF0000"/>
          <w:sz w:val="36"/>
          <w:szCs w:val="36"/>
        </w:rPr>
        <w:t xml:space="preserve">  Święto Flagi Narodowej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Bulwar Nadmorski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11.00 – 13.00 Koncert laureatów IX Festiwalu Twórczości Morskiej oraz Humoru</w:t>
      </w:r>
    </w:p>
    <w:p>
      <w:pPr>
        <w:pStyle w:val="Normal"/>
        <w:rPr/>
      </w:pPr>
      <w:r>
        <w:rPr/>
        <w:t xml:space="preserve">                       </w:t>
      </w:r>
      <w:r>
        <w:rPr/>
        <w:t>i Satyry „Buchta ‘09”</w:t>
      </w:r>
    </w:p>
    <w:p>
      <w:pPr>
        <w:pStyle w:val="Normal"/>
        <w:rPr/>
      </w:pPr>
      <w:r>
        <w:rPr/>
        <w:t xml:space="preserve">13.00 – 14.00 Koncert Chóru „Gaudium Canti” z Szydłowca </w:t>
      </w:r>
    </w:p>
    <w:p>
      <w:pPr>
        <w:pStyle w:val="Normal"/>
        <w:rPr/>
      </w:pPr>
      <w:r>
        <w:rPr/>
        <w:t>14.00 – 16.00 Obchody 50 lecia Ochotniczej Straży Pożarnej w Helu</w:t>
      </w:r>
    </w:p>
    <w:p>
      <w:pPr>
        <w:pStyle w:val="Normal"/>
        <w:rPr/>
      </w:pPr>
      <w:r>
        <w:rPr/>
        <w:t>16.00 – 17.00 Zabawa dla dzieci</w:t>
      </w:r>
    </w:p>
    <w:p>
      <w:pPr>
        <w:pStyle w:val="Normal"/>
        <w:rPr/>
      </w:pPr>
      <w:r>
        <w:rPr/>
        <w:t>17.00 – 18.00 „Tina show”, „Lalki Kaukaskie”</w:t>
      </w:r>
    </w:p>
    <w:p>
      <w:pPr>
        <w:pStyle w:val="Normal"/>
        <w:rPr/>
      </w:pPr>
      <w:r>
        <w:rPr/>
        <w:t>18.00 – 19.30 Zespół muzyczny (piosenki dziecięce, największe światowe przebo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rakcje dla dzieci</w:t>
      </w:r>
      <w:r>
        <w:rPr/>
        <w:t>: malowanie twarzy, postacie bajk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 xml:space="preserve">Siedziba Zrzeszenia Kaszubsko – Pomorskiego </w:t>
      </w:r>
      <w:r>
        <w:rPr>
          <w:color w:val="3366FF"/>
          <w:sz w:val="28"/>
          <w:szCs w:val="28"/>
        </w:rPr>
        <w:t>(ul. Wiejska 78)</w:t>
      </w:r>
    </w:p>
    <w:p>
      <w:pPr>
        <w:pStyle w:val="Normal"/>
        <w:rPr/>
      </w:pPr>
      <w:r>
        <w:rPr/>
        <w:t xml:space="preserve">13.00 – 18.00 Poznawanie tradycji kaszubski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Świetlica Socjoterapeutyczna </w:t>
      </w:r>
      <w:r>
        <w:rPr>
          <w:color w:val="3366FF"/>
          <w:sz w:val="28"/>
          <w:szCs w:val="28"/>
        </w:rPr>
        <w:t>(ul. Komandorska 2)</w:t>
      </w:r>
    </w:p>
    <w:p>
      <w:pPr>
        <w:pStyle w:val="Normal"/>
        <w:rPr/>
      </w:pPr>
      <w:r>
        <w:rPr/>
        <w:t>10.00 – 17.00 Wystawa „Marynarka Wojenna wczoraj i dziś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60960</wp:posOffset>
            </wp:positionV>
            <wp:extent cx="1371600" cy="1243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3 maja</w:t>
      </w:r>
      <w:r>
        <w:rPr>
          <w:b/>
          <w:color w:val="FF0000"/>
          <w:sz w:val="36"/>
          <w:szCs w:val="36"/>
        </w:rPr>
        <w:t xml:space="preserve">  Święto Konstytucji 3 Maj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Kościół p.w. Bożego Ciała w Helu</w:t>
      </w:r>
    </w:p>
    <w:p>
      <w:pPr>
        <w:pStyle w:val="Normal"/>
        <w:rPr/>
      </w:pPr>
      <w:r>
        <w:rPr/>
        <w:t>11.00 – 12.00 Msza św. za Ojczyznę</w:t>
      </w:r>
    </w:p>
    <w:p>
      <w:pPr>
        <w:pStyle w:val="Normal"/>
        <w:rPr/>
      </w:pPr>
      <w:r>
        <w:rPr/>
        <w:t>12.00 – 12.30 Składanie kwiatów pod Pomnikiem „Obrońcom Helu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Bulwar Nadmorski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14.00 – 14.30 Zabawy, konkursy</w:t>
      </w:r>
    </w:p>
    <w:p>
      <w:pPr>
        <w:pStyle w:val="Normal"/>
        <w:rPr/>
      </w:pPr>
      <w:r>
        <w:rPr/>
        <w:t>14.30 – 14.45 Pokaz tańca Hip Hop z  nauką</w:t>
      </w:r>
    </w:p>
    <w:p>
      <w:pPr>
        <w:pStyle w:val="Normal"/>
        <w:rPr/>
      </w:pPr>
      <w:r>
        <w:rPr/>
        <w:t>14.45 – 16.45 Widowisko dla dzieci „Piraci w Helu – w poszukiwaniu lata”</w:t>
      </w:r>
    </w:p>
    <w:p>
      <w:pPr>
        <w:pStyle w:val="Normal"/>
        <w:rPr/>
      </w:pPr>
      <w:r>
        <w:rPr/>
        <w:t>16.45 – 17.00 Pokaz tańca Hip Hop z nauką</w:t>
      </w:r>
    </w:p>
    <w:p>
      <w:pPr>
        <w:pStyle w:val="Normal"/>
        <w:rPr/>
      </w:pPr>
      <w:r>
        <w:rPr/>
        <w:t>17.00 – 17.30 Karaoke, konkursy</w:t>
      </w:r>
    </w:p>
    <w:p>
      <w:pPr>
        <w:pStyle w:val="Normal"/>
        <w:rPr/>
      </w:pPr>
      <w:r>
        <w:rPr/>
        <w:t>17.30 – 19.30 Koncert zespołu „LIMI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rakcje dla dzieci</w:t>
      </w:r>
      <w:r>
        <w:rPr/>
        <w:t>: malowanie twarzy, postacie bajkowe, szczudlarz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Siedziba Zrzeszenia Kaszubsko – Pomorskiego </w:t>
      </w:r>
      <w:r>
        <w:rPr>
          <w:color w:val="3366FF"/>
          <w:sz w:val="28"/>
          <w:szCs w:val="28"/>
        </w:rPr>
        <w:t>(ul. Wiejska 78)</w:t>
      </w:r>
    </w:p>
    <w:p>
      <w:pPr>
        <w:pStyle w:val="Normal"/>
        <w:rPr/>
      </w:pPr>
      <w:r>
        <w:rPr/>
        <w:t xml:space="preserve">13.00 – 18.00 Poznawanie tradycji kaszubski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Świetlica Socjoterapeutyczna </w:t>
      </w:r>
      <w:r>
        <w:rPr>
          <w:color w:val="3366FF"/>
          <w:sz w:val="28"/>
          <w:szCs w:val="28"/>
        </w:rPr>
        <w:t>(ul. Komandorska 2)</w:t>
      </w:r>
    </w:p>
    <w:p>
      <w:pPr>
        <w:pStyle w:val="Normal"/>
        <w:rPr/>
      </w:pPr>
      <w:r>
        <w:rPr/>
        <w:t>10.00 – 17.00 Wystawa „Marynarka Wojenna wczoraj i dziś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aszają: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73025</wp:posOffset>
            </wp:positionV>
            <wp:extent cx="563880" cy="7429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107315</wp:posOffset>
            </wp:positionV>
            <wp:extent cx="914400" cy="711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07315</wp:posOffset>
            </wp:positionV>
            <wp:extent cx="619125" cy="685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3055</wp:posOffset>
            </wp:positionH>
            <wp:positionV relativeFrom="paragraph">
              <wp:posOffset>46355</wp:posOffset>
            </wp:positionV>
            <wp:extent cx="560070" cy="68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ząd Miasta Helu       Ochotnicza Straż Pożarna       Zrzeszenie Kaszubsko –Pomorskie       Związek Harcerstwa Polskiego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ab/>
        <w:tab/>
        <w:t xml:space="preserve">            w Helu                                           oddział Hel                                               Hufiec Hel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44:00Z</dcterms:created>
  <dc:creator>UM-ST27</dc:creator>
  <dc:description/>
  <cp:keywords/>
  <dc:language>en-US</dc:language>
  <cp:lastModifiedBy>UM-ST24</cp:lastModifiedBy>
  <cp:lastPrinted>2009-04-27T08:36:00Z</cp:lastPrinted>
  <dcterms:modified xsi:type="dcterms:W3CDTF">2009-04-27T12:44:00Z</dcterms:modified>
  <cp:revision>2</cp:revision>
  <dc:subject/>
  <dc:title>Majówka w Helu</dc:title>
</cp:coreProperties>
</file>