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Cs w:val="20"/>
        </w:rPr>
      </w:pPr>
      <w:r>
        <w:rPr>
          <w:szCs w:val="20"/>
        </w:rPr>
        <w:tab/>
        <w:tab/>
        <w:tab/>
        <w:tab/>
        <w:tab/>
        <w:tab/>
        <w:tab/>
        <w:tab/>
        <w:tab/>
        <w:tab/>
        <w:t>Załącznik do uchwały nr  XIV/76/11</w:t>
      </w:r>
    </w:p>
    <w:p>
      <w:pPr>
        <w:pStyle w:val="Normal"/>
        <w:spacing w:before="0" w:after="0"/>
        <w:jc w:val="right"/>
        <w:rPr>
          <w:szCs w:val="20"/>
        </w:rPr>
      </w:pPr>
      <w:r>
        <w:rPr>
          <w:szCs w:val="20"/>
        </w:rPr>
        <w:tab/>
        <w:tab/>
        <w:tab/>
        <w:tab/>
        <w:tab/>
        <w:tab/>
        <w:tab/>
        <w:tab/>
        <w:tab/>
        <w:tab/>
        <w:tab/>
        <w:t>Rady Miasta Helu</w:t>
      </w:r>
    </w:p>
    <w:p>
      <w:pPr>
        <w:pStyle w:val="Normal"/>
        <w:spacing w:before="0" w:after="0"/>
        <w:jc w:val="right"/>
        <w:rPr/>
      </w:pPr>
      <w:r>
        <w:rPr>
          <w:szCs w:val="20"/>
        </w:rPr>
        <w:tab/>
        <w:tab/>
        <w:tab/>
        <w:tab/>
        <w:tab/>
        <w:tab/>
        <w:tab/>
        <w:tab/>
        <w:tab/>
        <w:tab/>
        <w:t xml:space="preserve">      z dnia 28.12.2011r.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PLAN</w:t>
      </w:r>
    </w:p>
    <w:p>
      <w:pPr>
        <w:pStyle w:val="Normal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PRACY KOMISJI REWIZYJNEJ RADY MIASTA HELU NA 2012r.</w:t>
      </w:r>
    </w:p>
    <w:p>
      <w:pPr>
        <w:pStyle w:val="Normal"/>
        <w:rPr>
          <w:sz w:val="40"/>
          <w:szCs w:val="20"/>
        </w:rPr>
      </w:pPr>
      <w:r>
        <w:rPr>
          <w:sz w:val="40"/>
          <w:szCs w:val="20"/>
        </w:rPr>
      </w:r>
    </w:p>
    <w:tbl>
      <w:tblPr>
        <w:tblW w:w="11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424"/>
        <w:gridCol w:w="1908"/>
        <w:gridCol w:w="1909"/>
        <w:gridCol w:w="3438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p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EMAT KONTROL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LANOWANY TERMIN REALIZACJ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KŁAD ZESPOŁU KONTROLNEGO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0"/>
              </w:rPr>
              <w:t>PODMIOT ODPOWIEDZIALNY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Kontrola wydatków na zakup paliwa dla kotłowni w ZSO, Hali Sportowo-widowiskowej, Urzędu Miasta Helu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Marzec  2012r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Członkowie Komisji Rewizyjnej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Burmistrz Miasta Hel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Kierownicy jednostek podległych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Kontrola realizacji podatku od nieruchomości oraz kontrola sprzedaży mienia gminnego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Maj  2012r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Członkowie Komisji Rewizyjnej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Burmistrz Miasta Helu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Opiniowanie wykonania budżetu za 2011r., opracowanie wniosku o udzielenie lub nie Burmistrzowi Miasta Helu absolutorium z wykonania budżetu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Czerwiec  2012r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Członkowie Komisji Rewizyjnej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Burmistrz Miasta Helu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Kontrola wydatków na utrzymanie OSP Hel oraz kosztów utrzymania Hali Sportowo-widowiskowej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Wrzesień  2012r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Członkowie Komisji Rewizyjnej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Burmistrz Miasta Hel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0"/>
              </w:rPr>
              <w:t>Kierownicy jednostek podległych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Kontrola wydatków poniesionych na inwestycję systemu wodno-kanalizacyjnego w mieście Helu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Październik  2012r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Członkowie Komisji Rewizyjnej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Burmistrz Miasta Hel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Kontrola zaciągniętych kredytów , terminów ich spłat oraz zobowiązań finansowych Gminy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Listopad  2012r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Członkowie Komisji Rewizyjnej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Burmistrz Miasta Hel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Opiniowanie projektu budżetu na 2013r.. Opracowanie planu pracy Komisji Rewizyjnej na 2013r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Grudzień  2012r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Członkowie Komisji Rewizyjnej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Przewodniczący Komisji Rewizyjnej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ania stałe: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Opiniowanie projektów uchwał przed sesjami Rady Miasta Helu.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Rozpatrywanie spraw, skarg i wniosków kierowanych zgodnie z kompetencją do rozpatrzenia przez Komisję Rewizyjną.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Zadania doraźne zlecone Przez Radę Miasta Helu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2:43:00Z</dcterms:created>
  <dc:creator>User</dc:creator>
  <dc:description/>
  <cp:keywords/>
  <dc:language>en-US</dc:language>
  <cp:lastModifiedBy>dziolkowska</cp:lastModifiedBy>
  <dcterms:modified xsi:type="dcterms:W3CDTF">2012-01-12T12:43:00Z</dcterms:modified>
  <cp:revision>2</cp:revision>
  <dc:subject/>
  <dc:title/>
</cp:coreProperties>
</file>