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8"/>
        <w:gridCol w:w="353"/>
        <w:gridCol w:w="2343"/>
        <w:gridCol w:w="1733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1) 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88, fax.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(58) 326 18 89,                     e-mail: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  <w:lang w:val="de-DE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za terytorialnego Rzeczypospolitej Pol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98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0.8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0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3.67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.5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.26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7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.1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7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.5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.6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.19”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 w trakcie użytkowania kąpieliska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328" w:hanging="32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403" w:hanging="403"/>
              <w:jc w:val="center"/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                         e-mail - psse.puck@pis.gov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839343931" r:id="rId10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4-04T06:18:00Z</dcterms:modified>
  <cp:revision>136</cp:revision>
  <dc:subject/>
  <dc:title/>
</cp:coreProperties>
</file>