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38"/>
        <w:gridCol w:w="353"/>
        <w:gridCol w:w="2343"/>
        <w:gridCol w:w="1733"/>
      </w:tblGrid>
      <w:tr>
        <w:trPr/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Duża Plaża ”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Hel - </w:t>
            </w:r>
            <w:r>
              <w:rPr>
                <w:rFonts w:cs="Tahoma" w:ascii="Tahoma" w:hAnsi="Tahoma"/>
                <w:sz w:val="20"/>
              </w:rPr>
              <w:t>Wejście nr 66 – przedłużenie ul. Leśnej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              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12.2013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1) 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Helska Plaża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"/>
                <w:lang w:val="de-D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 w Pucku, ul. I Armii Wojska Polskiego 16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4-100 Puck ; tel. (58) 673-03-41, fax.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(58) 673-03-41, e-mail : </w:t>
            </w: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Regionalny Zarząd Gospodarki Wodnej w Gdańsku, ul. Franciszka Rogaczewskiego 9/19, 8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88, fax.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de-DE"/>
              </w:rPr>
              <w:t xml:space="preserve">(58) 326 18 89,                     e-mail: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sz w:val="20"/>
                  <w:szCs w:val="20"/>
                  <w:lang w:val="de-DE"/>
                </w:rPr>
                <w:t>sekretariat@gdansk.rzgw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za terytorialnego Rzeczypospolitej Polskiej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ółwysep 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LCW I WB 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98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0.8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0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3.67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4.5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8.26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7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1.1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7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2.5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8.6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5.19”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4) 07.10.2013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 543605</w:t>
              <w:tab/>
              <w:t>E 184917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 w trakcie użytkowania kąpieliska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Tekstpodstawowy2"/>
              <w:rPr/>
            </w:pPr>
            <w:r>
              <w:rPr/>
              <w:t>.....................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celowego punktu pomiarowo-kontrolnego objętego programem monitoringu wód wyznaczonych do celów rekreacyjnych, w tym kąpieliskowych, z którego dane posłużyły do wykonania oceny, o której mowa w polu 34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Mierzejow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Starosta Pucki, nie wydał, pozwolenia wodnoprawnego na zrzut oczyszczonych ścieków z przydomowych oczyszczalni ścieków do urządzeń wodnych ( rowów melioracyjnych ).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 ( Wyloty: W5, W6, W7)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: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W4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Wylot:W2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Tekstpodstawowy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Tekstpodstawowy2"/>
              <w:jc w:val="both"/>
              <w:rPr/>
            </w:pPr>
            <w:r>
              <w:rPr/>
              <w:t xml:space="preserve">Pozwolenie zostało wydane dla Przedsiębiorstwa Usług Portowych „ KOGA”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ind w:left="278" w:hanging="278"/>
              <w:rPr/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/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jaki oceaniczne, łódź motorowa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wery wodne oceaniczne, skuter wod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 przed wejściem na plażę strzeżoną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rPr/>
            </w:pPr>
            <w:r>
              <w:rPr>
                <w:rFonts w:cs="Tahoma" w:ascii="Tahoma" w:hAnsi="Tahoma"/>
                <w:sz w:val="20"/>
              </w:rPr>
              <w:t xml:space="preserve">-  nielegalne    zrzuty    zanieczyszczeń    (ścieki)                 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>
          <w:trHeight w:val="3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                         e-mail - psse.puck@pis.gov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Krajowym Planem Zwal-czania Zagrożeń i Zanieczyszczeń na Morzu ”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1-338 Gdynia, ul. Chrzanowskiego10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el. 58 355-33-33, fax 58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58 673-03-41, fax. 58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sectPr>
      <w:footerReference w:type="default" r:id="rId10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Arial Unicode MS" w:cs="Tahoma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10-16T10:07:00Z</dcterms:modified>
  <cp:revision>144</cp:revision>
  <dc:subject/>
  <dc:title/>
</cp:coreProperties>
</file>