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001"/>
        <w:gridCol w:w="521"/>
        <w:gridCol w:w="2713"/>
        <w:gridCol w:w="1514"/>
      </w:tblGrid>
      <w:tr>
        <w:trPr/>
        <w:tc>
          <w:tcPr>
            <w:tcW w:w="1021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 WODY W KAPIELIS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Mała Plaża</w:t>
            </w:r>
            <w:r>
              <w:rPr>
                <w:rFonts w:cs="Tahoma" w:ascii="Tahoma" w:hAnsi="Tahoma"/>
                <w:sz w:val="20"/>
              </w:rPr>
              <w:t xml:space="preserve"> ”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el – Bulwar Nadmorski (bez nr wejścia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2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8.05.2011 r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03.2015 r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Formoza RIB Krzysztof KUSTUSZ ul. </w:t>
            </w:r>
            <w:r>
              <w:rPr>
                <w:rFonts w:cs="Tahoma" w:ascii="Tahoma" w:hAnsi="Tahoma"/>
                <w:sz w:val="20"/>
                <w:lang w:val="en-US"/>
              </w:rPr>
              <w:t>Leśna                5 B / 5, 84-150 Hel , tel. 515 297 20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l. Wiejska 50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ind w:left="511" w:hanging="511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gionalny Zarząd Gospodarki Wodnej w Gdańsku, ul. Franciszka Rogaczewskiego 9/19,0-804 Gdańsk,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tel. (58) 326 18 88, fax. (58) 326 18 89, </w:t>
            </w:r>
            <w:hyperlink r:id="rId3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rFonts w:ascii="Tahoma" w:hAnsi="Tahoma" w:cs="Tahoma"/>
                <w:color w:val="000000"/>
                <w:sz w:val="10"/>
                <w:szCs w:val="20"/>
              </w:rPr>
            </w:pPr>
            <w:r>
              <w:rPr>
                <w:rFonts w:cs="Tahoma" w:ascii="Tahoma" w:hAnsi="Tahoma"/>
                <w:color w:val="000000"/>
                <w:sz w:val="1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rPr>
                <w:rStyle w:val="InternetLink"/>
              </w:rPr>
            </w:pPr>
            <w:hyperlink r:id="rId5">
              <w:r>
                <w:rPr>
                  <w:rFonts w:cs="Tahoma" w:ascii="Tahoma" w:hAnsi="Tahoma"/>
                  <w:color w:val="000000"/>
                  <w:sz w:val="20"/>
                  <w:szCs w:val="20"/>
                </w:rPr>
              </w:r>
            </w:hyperlink>
          </w:p>
          <w:p>
            <w:pPr>
              <w:pStyle w:val="TextBody"/>
              <w:jc w:val="left"/>
              <w:rPr>
                <w:color w:val="330033"/>
                <w:sz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</w:rPr>
                <w:t>sekr@gdansk.wios.gov.pl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wen przyległy do linii brzegowej morskich wód wewnętrznych Zatoki Gdańskiej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Zatoka Pucka Zewnętrzn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TW III WB 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kalizacja kąpieliska - informa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8.53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1.11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6.34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5.22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8.94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2.37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6.67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6.65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7.39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49.16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5.22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3.09”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i czteroletnich ocen jakości wó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  <w:highlight w:val="magenta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629</w:t>
              <w:tab/>
              <w:t>E 18475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może zostać zweryfikowany w trakcie użytkowania kąpieliska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celowego punktu pomiarowo-kontrolnego objętego programem monitoringu wód wyznaczonych do celów rekreacyjnych, w tym kąpieliskowych, z którego dane posłużyły do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onania oceny, o której mowa w polu 34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8" w:leader="none"/>
                <w:tab w:val="left" w:pos="328" w:leader="none"/>
              </w:tabs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367030</wp:posOffset>
                      </wp:positionH>
                      <wp:positionV relativeFrom="paragraph">
                        <wp:posOffset>32385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55pt" to="64.85pt,2.55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 Zatokowy z substratem ilasto -              - mulisty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TW II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 Pucki, nie wydał, pozwolenia wodnoprawnego na zrzut oczyszczonych ście-ków z przydomowych oczyszczalni ścieków do urządzeń wodnych ( rowów melioracyjnych )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Wewnętrzny ( Wyloty: W5,W6, W7)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 : 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 W4 )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 Wylot : W2 )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98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/>
              <w:t xml:space="preserve">Zrzuty zanieczyszczeń olejowych , ścieków             i odpadów z jednostek pływających spowodowanych 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ind w:left="720" w:hanging="62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leży również uwzględnić jednostki stacjonujące w Morskim Porcie Rybackim w Helu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budowa miejska luźn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robna gastronomia, stoiska z pamiątkami, fokarium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lwar Nadmorski - dep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highlight w:val="magenta"/>
              </w:rPr>
            </w:pPr>
            <w:r>
              <w:rPr>
                <w:rFonts w:cs="Tahoma" w:ascii="Tahoma" w:hAnsi="Tahoma"/>
                <w:sz w:val="20"/>
                <w:highlight w:val="magent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toka Puc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y niestrzeżonej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Łodzie motorowe do przewożenia rekreacyjnego osób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przed wejściem na plażę strzeżoną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wody kąpieliska objęte granicami Specjalnego Obszaru Ochrony Siedlisk „ Zatoka Pucka i Półwysep Helski (PLH220032) i granicami Obszaru Specjalnej Ochrony Ptaków „ Zatoka Pucka ” ( PLB 220005)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8" w:leader="none"/>
              </w:tabs>
              <w:ind w:left="328" w:hanging="328"/>
              <w:jc w:val="center"/>
              <w:rPr/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ind w:left="720" w:hanging="7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 profilu wod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Nie przewiduje się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2) </w:t>
            </w:r>
            <w:r>
              <w:rPr>
                <w:rFonts w:cs="Tahoma" w:ascii="Tahoma" w:hAnsi="Tahoma"/>
                <w:sz w:val="20"/>
              </w:rPr>
              <w:t>Nie zanotowano w ciągu ostatnich 4 lat 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5) </w:t>
            </w:r>
            <w:r>
              <w:rPr>
                <w:rFonts w:cs="Tahoma" w:ascii="Tahoma" w:hAnsi="Tahoma"/>
                <w:sz w:val="20"/>
              </w:rPr>
              <w:t> Brak danych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29) </w:t>
            </w:r>
            <w:r>
              <w:rPr>
                <w:rFonts w:cs="Tahoma" w:ascii="Tahoma" w:hAnsi="Tahoma"/>
                <w:sz w:val="20"/>
              </w:rPr>
              <w:t> Nielegalne zrzuty zanieczyszczeń (ścieki) z jednostek pływający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 większe     prawdopodobieństwo     wystąpienia krótkotrwałych zanieczyszczeń w sezonie letnim            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             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 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2"/>
              </w:numPr>
              <w:ind w:left="32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i podjęcie działań dla ochrony zdrowia ludzkiego                        i poprawy jakości wod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              „ tablicy informacyjnej kąpieliska ” , która jest umieszczona w bliskim sąsiedztwie kąpielis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atowa Stacja Sanitarno- Epidemiologiczna w Pucku , ul. I Armii Wojska Polskiego  16, 84-100 Puck tle./fax 58 673 03 41, e-mail - </w:t>
            </w:r>
            <w:hyperlink r:id="rId9">
              <w:r>
                <w:rPr>
                  <w:rStyle w:val="InternetLink"/>
                  <w:rFonts w:cs="Tahoma" w:ascii="Tahoma" w:hAnsi="Tahoma"/>
                  <w:sz w:val="20"/>
                </w:rPr>
                <w:t>psse.puck@pis.gov.pl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  <w:highlight w:val="yellow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 Krajowym Planem Zwalczania Zagrożeń i Zanieczyszczeń na Morzu ”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               ( działania podejmowane przez Mor-ską Służbę Poszukiwania i ratowania SAR na zlecenie Dyrektora Urzędu Morskiego w Gdyni 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tel. (058) 673-03-41, fax. (058)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łącznik do profilu wody w kąpielisku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/>
        <w:object w:dxaOrig="9072" w:dyaOrig="12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pt;height:621pt" filled="f" o:ole="">
            <v:imagedata r:id="rId13" o:title=""/>
          </v:shape>
          <o:OLEObject Type="Embed" ProgID="Word.Document.12" ShapeID="ole_rId12" DrawAspect="Content" ObjectID="_1378448560" r:id="rId12"/>
        </w:object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sectPr>
      <w:footerReference w:type="default" r:id="rId14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puck@pis.gov.pl" TargetMode="External"/><Relationship Id="rId3" Type="http://schemas.openxmlformats.org/officeDocument/2006/relationships/hyperlink" Target="mailto:sekretariat@gdansk.rzgw.gov.pl" TargetMode="External"/><Relationship Id="rId4" Type="http://schemas.openxmlformats.org/officeDocument/2006/relationships/hyperlink" Target="http://212.160.132.243/wios/" TargetMode="External"/><Relationship Id="rId5" Type="http://schemas.openxmlformats.org/officeDocument/2006/relationships/hyperlink" Target="mailto:sekr@gdansk.wios.gov.pl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sekr@gdansk.wios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hyperlink" Target="mailto:umgdy@umgdy.gov.pl" TargetMode="External"/><Relationship Id="rId11" Type="http://schemas.openxmlformats.org/officeDocument/2006/relationships/hyperlink" Target="mailto:psse.puck@pis.gov.pl" TargetMode="External"/><Relationship Id="rId12" Type="http://schemas.openxmlformats.org/officeDocument/2006/relationships/package" Target="embeddings/oleObject1.docx"/><Relationship Id="rId13" Type="http://schemas.openxmlformats.org/officeDocument/2006/relationships/image" Target="media/image1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3-02-18T10:55:00Z</cp:lastPrinted>
  <dcterms:modified xsi:type="dcterms:W3CDTF">2013-04-04T06:18:00Z</dcterms:modified>
  <cp:revision>135</cp:revision>
  <dc:subject/>
  <dc:title/>
</cp:coreProperties>
</file>