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725"/>
        <w:gridCol w:w="341"/>
        <w:gridCol w:w="1861"/>
        <w:gridCol w:w="2184"/>
      </w:tblGrid>
      <w:tr>
        <w:trPr>
          <w:cantSplit w:val="true"/>
        </w:trPr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</w:rPr>
              <w:t>PROFIL WODY W KAPIELISK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/>
                <w:bCs/>
                <w:color w:val="000000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. Informacje podstaw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ane ogólne o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kąpieliska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uża Plaża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dres kąpieliska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Hel –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ejście nr 66 – przedłużenie ul. Leśn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ojewództw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orsk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umer jednostki terytorialnej Nomenklatury Jednostek Terytorialnych do Celów Statystycznych (NTS) – poziom 5,                w której zlokalizowane jest kąpielisk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101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ąpielisk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powiatu, w którym zlokalizowane jest kąpielisk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c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rajowy kod kąpieliska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1PKAP0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dentyfikator kąpieliska Numid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6321101122000042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formacje o profilu wody w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Data sporządzenia profilu </w:t>
            </w:r>
            <w:r>
              <w:rPr>
                <w:color w:val="000000"/>
                <w:sz w:val="22"/>
                <w:vertAlign w:val="superscript"/>
              </w:rPr>
              <w:t>1)</w:t>
            </w:r>
            <w:r>
              <w:rPr>
                <w:color w:val="000000"/>
                <w:sz w:val="22"/>
              </w:rPr>
              <w:t xml:space="preserve"> (data zakończenia prac</w:t>
              <w:br/>
              <w:t>nad profilem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4.201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ata sporządzenia poprzedniego profilu wody w kąpielisku </w:t>
            </w:r>
            <w:r>
              <w:rPr>
                <w:color w:val="000000"/>
                <w:sz w:val="22"/>
                <w:vertAlign w:val="superscript"/>
              </w:rPr>
              <w:t>1), 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3.2017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ata następnej aktualizacji profilu wody w kąpielisku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wód aktualizacji profilu wody w kąpielisku </w:t>
            </w:r>
            <w:r>
              <w:rPr>
                <w:color w:val="000000"/>
                <w:sz w:val="22"/>
                <w:vertAlign w:val="superscript"/>
              </w:rPr>
              <w:t>1), 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 Dane dot. oceny jakości wody w kąpielisku po kolejnym sezonie i występujące zakwity glonów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2) Rozszerzono o kolejne miejsce zrzutu oczyszczonych wód opadowych</w:t>
              <w:br/>
              <w:t>lub roztopowych z systemu kanalizacj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ię i nazwisko osoby sporządzającej profil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riusz Andryskowsk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. (58) 67 77 265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łaściwy orga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lska Plaża s.c. Rafał Walczak i Lech Pieszak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 Wiejska 11/2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880 234 05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de-DE"/>
              </w:rPr>
              <w:t>helskaplaza@wp.p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oza RI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2"/>
              </w:rPr>
              <w:t>Krzysztof Kostusz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. Wiejska 60/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 297 20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@formoza-rib.p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ząd Miasta Hel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, ul. Wiejska 5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0"/>
              </w:rPr>
              <w:t>tel. (58) 67 77 24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0"/>
              </w:rPr>
              <w:t>fax (58) 67 77 27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  <w:szCs w:val="20"/>
              </w:rPr>
              <w:t>ratusz@gohel.p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właściwego powiatowego inspektoratu sanitarneg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Powiatowa Stacja Sanitarno-Epidemiologiczna                w Puc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>tel. (58) 67 30 341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 xml:space="preserve">fax </w:t>
            </w:r>
            <w:r>
              <w:rPr>
                <w:rStyle w:val="StrongEmphasis"/>
                <w:b w:val="false"/>
                <w:color w:val="000000"/>
                <w:sz w:val="22"/>
                <w:szCs w:val="20"/>
                <w:lang w:val="de-DE"/>
              </w:rPr>
              <w:t>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0"/>
                <w:lang w:val="de-DE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właściwego regionalnego zarządu gospodarki wodnej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>Regionalny Zarząd Gospodarki Wodnej w Gdańs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>ul. Franciszka Rogaczewskiego 9/19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 xml:space="preserve">tel. (58) 326 18 </w:t>
            </w: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fax (58) 326 18 89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0"/>
              </w:rPr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0"/>
                </w:rPr>
                <w:t>sekretariat@gdansk.rzgw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l. (58) 30 94 9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 xml:space="preserve">fax </w:t>
            </w:r>
            <w:r>
              <w:rPr>
                <w:color w:val="000000"/>
                <w:sz w:val="22"/>
                <w:szCs w:val="22"/>
                <w:lang w:val="de-DE"/>
              </w:rPr>
              <w:t>(58) 30 94 63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dyrektora urzędu morskiego </w:t>
            </w:r>
            <w:r>
              <w:rPr>
                <w:color w:val="000000"/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de-DE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egoria wód, na których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ody przejściowe i morskie wody wewnętr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 wody przybrzeż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rzeki, jeziora lub akwenu wód przejściowych</w:t>
              <w:br/>
              <w:t xml:space="preserve">lub akwenu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hydrograficzn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cwp Półwysep H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powierzchniowych, 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CW I WB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jest zlokalizowane w sztucznej jednolitej części</w:t>
              <w:br/>
              <w:t xml:space="preserve">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kilometraż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informacje uzupełniające </w:t>
            </w:r>
            <w:r>
              <w:rPr>
                <w:color w:val="000000"/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prawy brze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4.60125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4,51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452 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28,26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4.59991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’59,7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25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21,1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4.60103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3,71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57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32,58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’58,64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36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25,19”)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07.01.2011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4.11.2011r. i 21.11.2011 r. (naniesienie poprawki do oceny z dnia 4.11.2011 r.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25.09.2012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7.10.2013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2.09.2014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22.09.2015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25.09.2017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niki czteroletnich ocen jakości wód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1-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2-20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4-20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5-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 punktu lub punktów kontroli jakości wód</w:t>
              <w:br/>
              <w:t xml:space="preserve">w kąpielisku – współrzędne geograficzne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543605</w:t>
              <w:tab/>
              <w:t>E 1849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prawa kąpielis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może zostać zweryfikowany</w:t>
              <w:br/>
              <w:t>w trakcie użytkowania kąpieliska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31.03.2017 r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6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zł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01S0203_073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 xml:space="preserve">w pobliżu miasta Helu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...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.......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…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….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kterystyka dn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szczyste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....... m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zbiornik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ętość zbiornika przy normalnym poziomie piętrzenia</w:t>
              <w:br/>
              <w:t xml:space="preserve">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 mln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e dobowe zmiany poziomu wod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 m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fa pływów </w:t>
            </w:r>
            <w:r>
              <w:rPr>
                <w:color w:val="000000"/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 – 4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abiotyczny wód przejściowych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wód przybrzeż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Mierzejo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Zrzuty zanieczyszczeń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komunaln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 w punkcie</w:t>
              <w:br/>
              <w:t>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1,7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okalizowany w odległości ok. 2,5 km</w:t>
              <w:br/>
              <w:t>od kąpieliska „ mała plaża”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przemysłow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  </w:t>
            </w:r>
            <w:r>
              <w:rPr>
                <w:color w:val="000000"/>
                <w:sz w:val="22"/>
                <w:szCs w:val="22"/>
              </w:rPr>
              <w:t>Nie występuje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domowe oczyszczalnie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rosta Pucki, nie wydał, pozwolenia wodnoprawnego na zrzut oczyszczonych ścieków z przydomowych oczyszczalni ścieków do urządzeń wodnych (rowów melioracyjnych)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zrzuty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rak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wód pochłodniczych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oczyszczonych wód opadowych lub roztopowych</w:t>
              <w:br/>
              <w:t xml:space="preserve">z systemu kanalizacji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Wewnętrzny  (Wyloty: W5, W6, W7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Rybacki (Wyloty: W</w:t>
            </w:r>
            <w:r>
              <w:rPr>
                <w:color w:val="000000"/>
                <w:sz w:val="22"/>
                <w:szCs w:val="22"/>
                <w:vertAlign w:val="superscript"/>
              </w:rPr>
              <w:t>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I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Kaszubski (Wyloty: W3,W4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Wyposażeniowe (Wylot:W2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Remontowe (Wylot : W1).</w:t>
            </w:r>
          </w:p>
          <w:p>
            <w:pPr>
              <w:pStyle w:val="Normal"/>
              <w:ind w:left="27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</w:t>
              <w:br/>
              <w:t>dla Przedsiębiorstwa Usług Portowych „KOGA” Hel, ul. Kuracyjna 1, 84-150 H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podczyszczonych wód opadowych z terenu Nabrzeża Wyładunkowego   zlokalizowanym w Morskim Porcie Rybackim w Helu do wód basenu portowego (Wyloty: W1, W2, W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, poprzez istniejący wylot W1 o współrzędnych geograficznych</w:t>
              <w:br/>
              <w:t xml:space="preserve">w układzie WGS84: </w:t>
            </w:r>
          </w:p>
          <w:p>
            <w:pPr>
              <w:pStyle w:val="Normal"/>
              <w:ind w:left="27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6,29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 Gminie Hel decyzją Starosty Puckiego z dnia 21  marca    2014 r., znak ROŚ.6341.2.50.2013.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prowadzanie do morskich wód wewnętrznych (wód Portu Rybackiego) oczyszczonych ścieków opadowych</w:t>
              <w:br/>
              <w:t>i roztopowych, z terenu obejmującego ulice: Kuracyjną, Wiejską, Kaszubską, Portową, Steyera, Leśną, Bałtycką, Żeromskiego i Morską w Helu, poprzez wylot W2 o współrzędnych geogr.</w:t>
              <w:br/>
              <w:t>w ukł. WGS84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</w:t>
            </w:r>
            <w:r>
              <w:rPr>
                <w:color w:val="000000"/>
                <w:sz w:val="22"/>
                <w:szCs w:val="22"/>
              </w:rPr>
              <w:t>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15,5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N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03,63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 Gminie Hel   decyzją Starosty Puckiego nr ROŚ.6341.2.14.2014 z dnia 01.09.2014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nieoczyszczonych wód deszczow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ścieków z odwodnienia zakładów górnicz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e stawów hodowlan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ływy powierzchniowe z pól upraw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anieczyszczeń ze statków lub łodzi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zanieczyszczeń olejowych, ścieków            i odpadów z jednostek pływających spowodowanych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</w:t>
            </w:r>
            <w:r>
              <w:rPr>
                <w:color w:val="000000"/>
                <w:sz w:val="22"/>
                <w:szCs w:val="22"/>
                <w:lang w:val="de-DE"/>
              </w:rPr>
              <w:t>58,92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lokalizowany w odległości mniejszej niż               1 km od kąpieliska „Mała Plaża”.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budowa miej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przemysłowe, handlowe i komunikacyj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alnie, wyrobiska i budow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kie tereny zielone i wypoczynkow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nty or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rawy trwał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Łąki i past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zary upraw miesza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s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y iglaste, Lasy miesza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poły roślinności drzewiastej i krzewiast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, wydmy, pias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ze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ach niestrzeżo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y wodne (kajaki, łodzie żaglowe, motorówki)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jaki oceaniczne, łódź motorow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dkars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wery wodne oceaniczne, skuter wodny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alety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 tak (przed wejściem na plażę strzeżoną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rysk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 na śmiec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odze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ąta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: dwa razy/dobę </w:t>
            </w:r>
            <w:r>
              <w:rPr>
                <w:color w:val="000000"/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az wprowadzania zwierząt na teren kąpieliska oraz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na wodzie przeznaczonej do bytowania ryb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2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bszar    Natura    2000   „Zatoka   Pucka</w:t>
              <w:br/>
              <w:t>i Półwysep Helski” PLH220032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kąpieliska nie objęte formami ochrony przyrody, w rozumieniu art. 6 ust. 1 ustawy             z dnia 16.04.2004 r. o ochronie przyrody             (Dz. U. 2013, poz. 627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ąpielisko zlokalizowane w odległości mniejszej niż 1000 m</w:t>
              <w:br/>
              <w:t>od wodopoju dla zwierząt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dległość od wodopoju </w:t>
            </w:r>
            <w:r>
              <w:rPr>
                <w:color w:val="000000"/>
                <w:sz w:val="22"/>
                <w:szCs w:val="22"/>
                <w:vertAlign w:val="superscript"/>
              </w:rPr>
              <w:t>34)</w:t>
            </w:r>
            <w:r>
              <w:rPr>
                <w:color w:val="000000"/>
                <w:sz w:val="22"/>
                <w:szCs w:val="22"/>
              </w:rPr>
              <w:t>: 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nieczyszczenie osadów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 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2), 8), 3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Nie stwierdzono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Zjawisko wystąpiło tylko w jednym ro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ąpiło w dwóch lub trzech lata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cyjanobakterii w przyszłości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WIOŚ Gdańsk – nie prowadzi badań</w:t>
              <w:br/>
              <w:t>w punktach przyległych do wybrzeża Mierzei Helskiej w pobliżu miasta Hel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notowano 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akroalgi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zczyn pęcherzykowaty (Fucus vesiculosus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orska (Ulva lactuca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toplankton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fitoplanktonu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   zrzuty    zanieczyszczeń (ścieki)                 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prawdopodobieństwo wystąpienia krótkotrwałych zanieczyszczeń w sezonie letnim  (zwiększony ruch jednostek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trwania zanieczyszczeń uzależniony</w:t>
              <w:br/>
              <w:t>od ilości / rodzaju zrzuconych zanieczyszczeń</w:t>
              <w:br/>
              <w:t xml:space="preserve">z jednostek (analogicznie dłuższy lub krótszy czas, 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  ścieków   i   odpadów    z    jednostek pływających spowodowan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przyczyny zanieczyszczenia i podjęcie działań dla ochrony zdrowia ludzkiego</w:t>
              <w:br/>
              <w:t>i poprawy jakości wod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wprowadza się tymczasowy zakaz kąpieli wraz</w:t>
              <w:br/>
              <w:t>z umieszczeniem informacji na „tablicy informacyjnej kąpieliska”, która jest umieszczona w bliskim sąsiedztwie kąpielisk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tel./fax 58 673 03 41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glowodory ropopochodne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krótkotrwałego zanieczyszczeni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godne z „Krajowym Planem Zwalczania Zagrożeń i Zanieczyszczeń</w:t>
              <w:br/>
              <w:t>na Morzu”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 w wodzie na skutek wystąpienia rozlewów olejowych (działania podejmowane przez Morską Służbę Poszukiwania</w:t>
              <w:br/>
              <w:t>i Ratownictwa SAR na zlecenie Dyrektora Urzędu Morskiego w Gdyni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e statków, zapewnienie odpowiednich urządzeń odbiorczych w portach i przystaniach.</w:t>
            </w:r>
          </w:p>
        </w:tc>
      </w:tr>
      <w:tr>
        <w:trPr>
          <w:trHeight w:val="14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el. (58) 35 53 33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umgdy@umgdy.gov.pl</w:t>
            </w:r>
          </w:p>
        </w:tc>
      </w:tr>
      <w:tr>
        <w:trPr>
          <w:trHeight w:val="7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5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</w:t>
            </w:r>
            <w:r>
              <w:rPr>
                <w:color w:val="000000"/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lub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……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………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</w:t>
            </w:r>
          </w:p>
        </w:tc>
      </w:tr>
    </w:tbl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Objaśnieni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996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w przypadku zaznaczenia pola 20, 21 lub 22 należy przejść do pola 24; jeżeli zaznaczono pole nr 23, należy przejść do pola 25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-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yniki oceny za trzy ostatnie czteroletnie okresy, w szczególności 2000-2011, 2009-2012, 2010-2013; należy wypełnić te pola, dla których istnieją da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kąpielisko jest zlokalizowane w obszarze szczególnie narażonym</w:t>
              <w:br/>
              <w:t>na zanieczyszczenie azotanami pochodzenia rolniczego oraz podać nazwę i kod tego obszaru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, jeśli zaznaczono pole 129. Podać w szczególności nazwę obszaru objętego ochroną (nazwa obszaru Natura 2000, nazwa parku narodowego itp.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1, a wyniki monitoringu będącego podstawą do oceny,</w:t>
              <w:br/>
              <w:t>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 Nr 81, poz. 685) – oraz przez chlorofil „a”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</w:t>
              <w:br/>
              <w:t>w sprawie form i sposobu prowadzenia monitoringu jednolitych części wód powierzchniowych</w:t>
              <w:br/>
              <w:t>i podziemnych –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1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</w:t>
              <w:br/>
              <w:t xml:space="preserve">w sprawie form i sposobu prowadzenia monitoringu jednolitych części wód powierzchniowych </w:t>
              <w:br/>
              <w:t>podziemnych – oraz przez chlorofil 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"a" wartości granicznych określonych dla I klasy czystości wód zgodnie</w:t>
              <w:br/>
              <w:t>z rozporządzeniem Ministra Środowiska z dnia 20 sierpnia 2008 r. w sprawie sposobu klasyfikacji stanu jednolitych części wód powierzchniowych, lub jeżeli zaznaczono pole 14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 5000 km2 dla obu typów rzek) oraz rzekach o typie 25, 28 lub 29.*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</w:t>
              <w:br/>
              <w:t>„a” wartości granicznych określonych dla I klasy czystości zgodnie z rozporządzeniem Ministra Środowiska</w:t>
              <w:br/>
              <w:t>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</w:t>
              <w:br/>
              <w:t>„a” wartości granicznych określonych dla II klasy czystości zgodnie z rozporządzeniem Ministra Środowiska</w:t>
              <w:br/>
              <w:t>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wskazały na przekroczenie przez fitoplankton i chlorofil "a"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, i nie przewiduje się, 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rząd Morski w Gdyn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stytut Meteorologii i Gospodarki Wodn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łówny Inspektorat Ochrony Środowi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ojewódzki Inspektorat Ochrony Środowiska w Gdańsk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7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ahoma" w:hAnsi="Tahoma" w:eastAsia="Arial Unicode MS" w:cs="Tahom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umgdy@umgdy.gov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cp:keywords/>
  <dc:language>en-US</dc:language>
  <cp:lastModifiedBy>Elżbieta Wiekiera</cp:lastModifiedBy>
  <cp:lastPrinted>2014-03-26T11:17:00Z</cp:lastPrinted>
  <dcterms:modified xsi:type="dcterms:W3CDTF">2018-05-07T06:29:00Z</dcterms:modified>
  <cp:revision>73</cp:revision>
  <dc:subject/>
  <dc:title/>
</cp:coreProperties>
</file>