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874"/>
        <w:gridCol w:w="521"/>
        <w:gridCol w:w="1955"/>
        <w:gridCol w:w="2272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PROFIL WODY W KĄPIELISK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</w:r>
          </w:p>
        </w:tc>
      </w:tr>
      <w:tr>
        <w:trPr>
          <w:trHeight w:val="483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. Informacje podstawow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ne ogólne o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bCs/>
                <w:color w:val="000000"/>
                <w:sz w:val="22"/>
                <w:szCs w:val="22"/>
              </w:rPr>
              <w:t>Mała Plaża</w:t>
            </w:r>
            <w:r>
              <w:rPr>
                <w:b/>
                <w:color w:val="000000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dres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el – Bulwar Nadmorski (bez nr wejścia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jewódz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rsk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jednostki terytorialnej Nomenklatury Jednostek Terytorialnych do Celów Statystycznych (NTS) – poziom 5, w której zlokalizowane</w:t>
              <w:br/>
              <w:t xml:space="preserve">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01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gminy, w której zlokalizowane</w:t>
              <w:br/>
              <w:t xml:space="preserve">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owiatu, w którym zlokalizowane</w:t>
              <w:br/>
              <w:t xml:space="preserve">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cki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owy kod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PKAP002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kąpieliska Numid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6321101122000043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o profilu wody w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ata sporządzenia profil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04.10.2018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sporządzenia poprzedniego profilu wody</w:t>
              <w:br/>
              <w:t xml:space="preserve">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01.04.2017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następnej aktualizacji profilu wody</w:t>
              <w:br/>
              <w:t xml:space="preserve">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ód aktualizacji profilu wody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Dane dotyczą oceny jakości wody w kąpielisku</w:t>
              <w:br/>
              <w:t>po kolejnym sezonie i występujące zakwity glonów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osoby sporządzającej profi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usz Andryskow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67 77 265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łaściwy organ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lska Plaża s.c. Rafał Walczak i Lech Pieszak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 Wiejska 11/2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880 234 05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de-DE"/>
              </w:rPr>
              <w:t>helskaplaza@wp.p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oza RIB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zysztof Kostusz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. Wiejska 60/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 297 20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@formoza-rib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właściwego terytorialnie organu samorządowego, który umieścił kąpielisko w wykazie, o którym mowa w art. 34a ustawy z dnia 18 lipca</w:t>
              <w:br/>
              <w:t xml:space="preserve">2001 r. – Prawo wod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Wiejska 5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tel. (58) 67 77 240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fax 58 67-77-27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powiatowego inspektoratu sanitarneg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tel. (58) 67 30 341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fax (58) 67 30 341,</w:t>
            </w:r>
          </w:p>
          <w:p>
            <w:pPr>
              <w:pStyle w:val="Normal"/>
              <w:ind w:left="511" w:hanging="511"/>
              <w:jc w:val="both"/>
              <w:rPr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regionalnego zarządu gospodarki wodn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Regionalny Zarząd Gospodarki Wodnej w Gdańs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Franciszka Rogaczewskiego 9/19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tel. (58) 32 61 8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fax (58) 32 61 889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</w:t>
                <w:br/>
                <w:t>w Gdańsku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0 94 911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fax (58) 30 94 634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ekr@gdansk.wios.gov.p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dyrektora urzędu morskiego </w:t>
            </w:r>
            <w:r>
              <w:rPr>
                <w:color w:val="000000"/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wód, na których zlokalizowane</w:t>
              <w:br/>
              <w:t xml:space="preserve">jest 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  wody przejściowe i morskie wody wewnętrz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 </w:t>
            </w:r>
            <w:r>
              <w:rPr>
                <w:color w:val="000000"/>
                <w:sz w:val="22"/>
                <w:szCs w:val="22"/>
              </w:rPr>
              <w:t>wody przybrzeż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rzeki, jeziora lub akwenu wód przejściowych lub akwenu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hydrograficzn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--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cwp Zatoka Pucka Zewnętrzn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 III WB 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ztucz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kilometraż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informacje uzupełniające </w:t>
            </w:r>
            <w:r>
              <w:rPr>
                <w:color w:val="000000"/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prawy brze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804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8,94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78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52,37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6,67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90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56,65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7,39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69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49,16”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25,22”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7980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’53,09”)</w:t>
            </w:r>
          </w:p>
        </w:tc>
      </w:tr>
      <w:tr>
        <w:trPr>
          <w:trHeight w:val="74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1.2011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4.11.2011 r. i 21.11.2011 r. (naniesienie poprawki do oceny z dnia 4.11.2011 r.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25.09.2012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7.10.2013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2.09.2014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22.09.2015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25.09.2017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) 04.10.2018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niki czteroletnich ocen jakości wód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1-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BR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2-20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BR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a lata: za lata 2013-20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BRA</w:t>
            </w:r>
          </w:p>
        </w:tc>
      </w:tr>
      <w:tr>
        <w:trPr>
          <w:trHeight w:val="4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a lata: za lata 2014-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>
          <w:trHeight w:val="25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a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5-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punktu lub punktów kontroli jakości wód w kąpielisku - współrzędne geograficzne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543627</w:t>
              <w:tab/>
              <w:t>E 1847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prawa kąpielis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01.06.2018 r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7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słab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elowego punktu pomiarowo-kontrolnego objętego programem monitoringu wód wyznaczonych do celów rekreacyjnych, w tym kąpieliskowych,</w:t>
              <w:br/>
              <w:t>z którego dane posłużyły do wykonania oceny,</w:t>
              <w:br/>
              <w:t xml:space="preserve">o której mowa w polu 34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01S0203_071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>
          <w:trHeight w:val="722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nieregularności przepływów</w:t>
              <w:br/>
              <w:t xml:space="preserve">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---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....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kterystyka dn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szczyst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średnia: ................................................................. m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zbiornik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jęt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 mln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e dobowe zmiany poziomu wod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....... m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fa pływów </w:t>
            </w:r>
            <w:r>
              <w:rPr>
                <w:color w:val="000000"/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 – 4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abiotyczny wód przejściowych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Zalewowy z substratem piaszczystym i mulisty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TW II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wód przybrzeż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..............................................................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.....................................................................</w:t>
            </w:r>
          </w:p>
        </w:tc>
      </w:tr>
      <w:tr>
        <w:trPr>
          <w:trHeight w:val="937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Zrzuty zanieczyszczeń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komunaln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 w punkcie</w:t>
              <w:br/>
              <w:t>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41,7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okalizowany w odległości ok. 2,5 km</w:t>
              <w:br/>
              <w:t>od kąpieliska „mała plaża”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przemysłow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ie występują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domowe oczyszczalnie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rosta Pucki, nie wydał, pozwolenia wodnoprawnego na zrzut oczyszczonych ścieków z przydomowych oczyszczalni ścieków do urządzeń wodnych (rowów melioracyjnych)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zrzuty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rak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wód pochłodniczych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oczyszczonych wód opadowych lub roztopowych z systemu kanalizacji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0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podczyszczonych wód opadowych</w:t>
              <w:br/>
              <w:t>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Wewnętrzny (Wyloty: W5, W6,  W7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Rybacki (Wyloty: W</w:t>
            </w:r>
            <w:r>
              <w:rPr>
                <w:color w:val="000000"/>
                <w:sz w:val="22"/>
                <w:szCs w:val="22"/>
                <w:vertAlign w:val="superscript"/>
              </w:rPr>
              <w:t>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I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Kaszubski (Wyloty: W3, W4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Wyposażeniowe (Wylot: W2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Remontowe (Wylot: W1).</w:t>
            </w:r>
          </w:p>
          <w:p>
            <w:pPr>
              <w:pStyle w:val="Normal"/>
              <w:ind w:lef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</w:t>
              <w:br/>
              <w:t>dla Przedsiębiorstwa Usług Portowych                  „KOGA” Hel, ul. Kuracyjna 1, 84-150 He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podczyszczonych wód opadowych</w:t>
              <w:br/>
              <w:t>z terenu Nabrzeża Wyładunkowego   zlokalizowanym w Morskim Porcie Rybackim w Helu do wód basenu portowego (Wyloty: W1,W2,W3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oczyszczonych ścieków opadowych</w:t>
              <w:br/>
              <w:t xml:space="preserve">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6,29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Pozwolenie zostało wydane dla Gminy Hel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decyzją Starosty Puckiego z dnia 21 marc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014 r., znak sprawy: ROŚ.6341.2.50.2013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4) Odprowadzanie do morskich wód wewnętrznych (wód Portu Rybackiego) oczyszczonych ścieków opadowych</w:t>
              <w:br/>
              <w:t>i roztopowych, z terenu obejmującego ulice: Kuracyjną, Wiejską, Kaszubską, Portową, Steyera, Leśną, Bałtycka, Żeromskiego                   i Morską w Helu, poprzez wylot W2                       o współrzędnych geogr. w ukł. WGS84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φ</w:t>
            </w:r>
            <w:r>
              <w:rPr>
                <w:color w:val="000000"/>
                <w:sz w:val="22"/>
                <w:szCs w:val="22"/>
              </w:rPr>
              <w:t>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15,5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N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03,63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Pozwolenie zostało wydane Gminie Hel decyzją Starosty Puckiego nr ROŚ.6341.2.14.2014 z dnia 01.09.2014 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nieoczyszczonych wód deszczow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rejestrowano w Starostwie Powiatowym w Puck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ścieków z odwodnienia zakładów górnicz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e stawów hodowlan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ływy powierzchniowe z pól upraw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anieczyszczeń ze statków lub łodzi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rzuty zanieczyszczeń olejowych , ścieków             i odpadów z jednostek pływających spowodowanych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720" w:hanging="62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7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prowadzanie wód z basenów fokarium Stacji Morskiej w Helu do wód Zatoki Gdańskiej, poprzez istniejący wylot podwodny, o współrzędnych geograficznych</w:t>
              <w:br/>
              <w:t xml:space="preserve">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</w:t>
            </w:r>
            <w:r>
              <w:rPr>
                <w:color w:val="000000"/>
                <w:sz w:val="22"/>
                <w:szCs w:val="22"/>
              </w:rPr>
              <w:t>58,92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lokalizowany w odległości mniejszej niż 1 km od kąpieliska „Mała Plaża”.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budowa miej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udowa miejska luźna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przemysłowe, handlowe i komunikacyj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bna gastronomia, stoiska z pamiątkami, fokarium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alnie, wyrobiska i budow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kie tereny zielone i wypoczynkow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lwar Nadmorski – deptak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nty or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rawy trwał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Łąki i past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zary upraw miesza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s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poły roślinności drzewiastej i krzewiast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toka Pucka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y niestrzeżonej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y wodne (kajaki, łodzie żaglowe, motorówki)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dzie motorowe do przewożenia rekreacyjnego osób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dkars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alety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tak (przed wejściem na plażę strzeżoną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rysk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 na śmiec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odze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ąta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: dwa razy/dobę </w:t>
            </w:r>
            <w:r>
              <w:rPr>
                <w:color w:val="000000"/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az wprowadzania zwierząt na teren kąpieliska</w:t>
              <w:br/>
              <w:t xml:space="preserve">oraz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zlokalizowane na wodzie przeznaczonej</w:t>
              <w:br/>
              <w:t xml:space="preserve">do bytowania ryb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148" w:hanging="14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ody kąpieliska objęte granicami Specjalnego Obszaru Ochrony Siedlisk „Zatoka Pucka</w:t>
              <w:br/>
              <w:t xml:space="preserve">i Półwysep Helski (PLH220032) i granicami Obszaru Specjalnej Ochrony Ptaków”, „Zatoka Pucka” (PLB220005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zlokalizowane w odległości mniejszej niż 1000 m od wodopoju dla zwierząt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ległość od wodopoju </w:t>
            </w:r>
            <w:r>
              <w:rPr>
                <w:color w:val="000000"/>
                <w:sz w:val="22"/>
                <w:szCs w:val="22"/>
                <w:vertAlign w:val="superscript"/>
              </w:rPr>
              <w:t>34)</w:t>
            </w:r>
            <w:r>
              <w:rPr>
                <w:color w:val="000000"/>
                <w:sz w:val="22"/>
                <w:szCs w:val="22"/>
              </w:rPr>
              <w:t>: .....................................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nieczyszczenie osadów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brak danych</w:t>
            </w:r>
          </w:p>
        </w:tc>
      </w:tr>
      <w:tr>
        <w:trPr>
          <w:trHeight w:val="370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2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nie stwierdzono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zjawisko wystąpiło tylko w jednym rok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ąpiło w dwóch lub trzech latach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cyjanobakterii w przyszłości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X brak </w:t>
            </w:r>
            <w:r>
              <w:rPr>
                <w:color w:val="000000"/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akroalgi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zczyn pęcherzykowaty (Fucus vesiculosus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orska (Ulva lactuca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 w pobliżu miasta Helu.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toplankton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fitoplanktonu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- nie prowadzi badań w punktach przyległych do wybrzeża Mierzei Helskiej w pobliżu miasta Helu.</w:t>
            </w:r>
          </w:p>
        </w:tc>
      </w:tr>
      <w:tr>
        <w:trPr>
          <w:trHeight w:val="758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e    zrzuty    zanieczyszczeń (ścieki)</w:t>
              <w:br/>
              <w:t xml:space="preserve">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    prawdopodobieństwo     wystąpienia krótkotrwałych zanieczyszczeń w sezonie letnim             ( zwiększony ruch jednostek 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trwania zanieczyszczeń uzależniony od ilości</w:t>
              <w:br/>
              <w:t>/ rodzaju zrzuconych zanieczyszczeń z jednostek               (analogicznie dłuższy lub krótszy czas,</w:t>
              <w:br/>
              <w:t xml:space="preserve">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  ścieków   i   odpadów    z    jednostek pływających spowodowane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przyczyny zanieczyszczenia i podjęcie działań dla ochrony zdrowia ludzkiego                        i poprawy jakości wod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razie konieczności wprowadza się tymczasowy zakaz kąpieli wraz z umieszczeniem informacji </w:t>
              <w:br/>
              <w:t>na „tablicy informacyjnej kąpieliska”, która jest umieszczona w bliskim sąsiedztwie kąpieliska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atowa Stacja Sanitarno-Epidemiologiczna</w:t>
              <w:br/>
              <w:t>w Puck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I Armii Wojska Polskiego  1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/fax 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glowodory     ropopochodne     z    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krótkotrwałego zanieczyszczeni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ziałania zgodne z „Krajowym Planem Zwalczania Zagrożeń i Zanieczyszczeń na Morzu”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</w:t>
              <w:br/>
              <w:t>w wodzie na skutek wystąpienia rozlewów olejowych (działania podejmowane przez Morską Służbę Poszukiwania i Ratownictwa SAR</w:t>
              <w:br/>
              <w:t>na zlecenie Dyrektora Urzędu Morskiego w Gdyni)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a statków, zapewnienie odpowiednich urządzeń odbiorczych w portach i przystaniach.</w:t>
            </w:r>
          </w:p>
        </w:tc>
      </w:tr>
      <w:tr>
        <w:trPr>
          <w:trHeight w:val="16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umgdy@umgdy.gov.pl</w:t>
              </w:r>
            </w:hyperlink>
          </w:p>
        </w:tc>
      </w:tr>
      <w:tr>
        <w:trPr>
          <w:trHeight w:val="1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53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</w:t>
            </w:r>
            <w:r>
              <w:rPr>
                <w:color w:val="000000"/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lub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…………………………………………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4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…………………………………………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nieregularności przepływów</w:t>
              <w:br/>
              <w:t xml:space="preserve">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---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Objaśnienia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0066"/>
      </w:tblGrid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w przypadku zaznaczenia pola 20, 21 lub 22 należy przejść do pola 24;</w:t>
              <w:br/>
              <w:t>jeżeli zaznaczono pole nr 23, należy przejść do pola 25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–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yniki oceny za trzy ostatnie czteroletnie okresy, w szczególności 2000-2011, 2009-2012,</w:t>
              <w:br/>
              <w:t>2010-2013; należy wypełnić te pola, dla których istnieją da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kąpielisko jest zlokalizowane w obszarze szczególnie narażonym na zanieczyszczenie azotanami pochodzenia rolniczego oraz podać nazwę i kod tego obszar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, jeśli zaznaczono pole 129. Podać w szczególności nazwę obszaru objętego ochroną (nazwa obszaru Natura 2000, nazwa parku narodowego, itp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1, a wyniki monitoringu będącego podstawą do oceny, 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</w:t>
              <w:br/>
              <w:t>Nr 81, poz. 685) – oraz przez chlorofil „a”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 w sprawie form i sposobu prowadzenia monitoringu jednolitych części wód powierzchniowych i podziemnych –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1, a wyniki monitoringu będącego podstawą do oceny, o której mowa w polu 40,</w:t>
              <w:br/>
              <w:t xml:space="preserve">nie wskazały na przekroczenie przez wskaźniki charakteryzujące warunki biogenne – zgodnie z tabelą 2 załącznika nr 3 do rozporządzenia Ministra Środowiska z dnia 13 maja 2009 r. w prawie form i sposobu prowadzenia monitoringu jednolitych części wód powierzchniowych i podziemnych – oraz przez chlorofil </w:t>
              <w:br/>
              <w:t>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„a” wartości granicznych określonych dla I klasy czystości wód zgodnie</w:t>
              <w:br/>
              <w:t>z rozporządzeniem Ministra Środowiska z dnia 20 sierpnia 2008 r. w sprawie sposobu klasyfikacji stanu jednolitych części wód powierzchniowych, lub jeżeli zaznaczono pole 14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5000 km2 dla obu typów rzek) oraz rzekach o typie 25, 28 lub 29.*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 i nie przewiduje się,</w:t>
              <w:br/>
              <w:t>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rząd Morski w Gdyn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stytut Meteorologii i Gospodarki Wodn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łówny Inspektorat Ochrony Środowi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ojewódzki Inspektorat Ochrony Środowiska w Gdańsk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7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umgdy@umgdy.gov.pl" TargetMode="External"/><Relationship Id="rId6" Type="http://schemas.openxmlformats.org/officeDocument/2006/relationships/hyperlink" Target="mailto:umgdy@umgdy.gov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7:00Z</dcterms:created>
  <dc:creator>bmaciejewski</dc:creator>
  <dc:description/>
  <cp:keywords/>
  <dc:language>en-US</dc:language>
  <cp:lastModifiedBy>Paweł Burczyk</cp:lastModifiedBy>
  <cp:lastPrinted>2019-02-21T13:28:00Z</cp:lastPrinted>
  <dcterms:modified xsi:type="dcterms:W3CDTF">2019-07-01T11:37:00Z</dcterms:modified>
  <cp:revision>2</cp:revision>
  <dc:subject/>
  <dc:title/>
</cp:coreProperties>
</file>