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"/>
        <w:gridCol w:w="41"/>
        <w:gridCol w:w="5068"/>
        <w:gridCol w:w="64"/>
        <w:gridCol w:w="481"/>
        <w:gridCol w:w="130"/>
        <w:gridCol w:w="200"/>
        <w:gridCol w:w="2140"/>
        <w:gridCol w:w="1685"/>
      </w:tblGrid>
      <w:tr>
        <w:trPr/>
        <w:tc>
          <w:tcPr>
            <w:tcW w:w="103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FIL WODY W KAPIELISKU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CYPLU ”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Hel</w:t>
            </w:r>
            <w:r>
              <w:rPr>
                <w:rFonts w:cs="Tahoma" w:ascii="Tahoma" w:hAnsi="Tahoma"/>
                <w:sz w:val="20"/>
              </w:rPr>
              <w:t xml:space="preserve"> - Wejście nr 67 – przedłużenie ul.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Kuracyjnej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40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4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12.2013 r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i wprowadził nową o nazwie - Helska Plaża s.c. Rafał Walczak Lech Pieszak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  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2) Helskie Plaże s.c. Rafał Walczak Lech Pieszak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ieplaze@wp.p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"/>
                <w:lang w:val="de-DE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058) 673-03-41,</w:t>
            </w:r>
          </w:p>
          <w:p>
            <w:pPr>
              <w:pStyle w:val="Normal"/>
              <w:ind w:left="511" w:hanging="511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8, fax. (58) 326 18 89,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Wojewódzki Inspektorat Ochrony Środowiska w Gdańsku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sekr@gdansk.wios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skich wód wewnętrznych Zatoki Gdańskiej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7470</wp:posOffset>
                      </wp:positionV>
                      <wp:extent cx="1143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6.1pt" to="16.15pt,6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oka Gdańska Wewnętrzn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W IV WB 4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– informacje 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rawy brzeg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 xml:space="preserve"> lewy brzeg</w:t>
            </w:r>
          </w:p>
        </w:tc>
      </w:tr>
      <w:tr>
        <w:trPr/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początku kąpieliska na linii brzeg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7.43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5.07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spółrzędne końca  kąpieliska na linii brzeg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9.4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9.46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64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3.1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lądow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40.62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7.49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6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6.55”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części wodnej</w:t>
            </w:r>
          </w:p>
        </w:tc>
      </w:tr>
      <w:tr>
        <w:trPr/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38.88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0.85”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4) 07.10.2013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i czteroletnich ocen jakości wód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 543538</w:t>
              <w:tab/>
              <w:t>E 18485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...........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3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typu: Zatokowy z substratem piaszczystym  okresowo  stratyfikowany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V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czyszczalnia Ścieków Komunalnych  - pozwolenie wodnoprawne na zrzut oczyszczonych ścieków do zatoki Puckiej wydał Marszałek Województwa Pomorskiego – miejsce zrzutu – 30 m od brzegu morza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występują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ków z przydomowych oczyszczalni ścieków do urządzeń wodnych ( rowów melioracyjnych 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          W4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98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rPr/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 – Zatoka Gdańsk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9933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color w:val="993300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" w:leader="none"/>
              </w:tabs>
              <w:ind w:left="146" w:hanging="14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na podstawie danych dyrektora urzędu morskiego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  <w:r>
              <w:rPr>
                <w:rFonts w:cs="Tahoma" w:ascii="Tahoma" w:hAnsi="Tahoma"/>
                <w:sz w:val="20"/>
                <w:szCs w:val="20"/>
              </w:rPr>
              <w:t xml:space="preserve"> cyt. : wody kąpieliska nie objęte formami ochrony przyrody, w rozumieniu Art.6 ust.1 ustawy z dnia 16.04.2004 r. o ochronie przyrody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ak danych – informacja z WIOŚ na str. 8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nielegalne zrzuty zanieczyszczeń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 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2"/>
              </w:numPr>
              <w:ind w:left="32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przyczyny zanieczyszczenia                    i podjęcie działań dla ochrony zdrowia ludzkiego i poprawy jakości wody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wiatowa Stacja Sanitarno- Epidemiologiczna w Pucku , ul. I Armii Wojska Polskiego  16,             84-100 Puck tle./fax 58 673 03 41, e-mail - psse.puck@pis.gov.pl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ind w:left="148" w:hanging="14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brak da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nia mające na celu zahamowanie rozprzestrzeniania się zanieczyszczeń powstałych w wodzie na skutek wystąpienia rozlewów olejowych  ( działania podejmowane przez Morską Służbę Poszukiwania i ratowania SAR na zlecenie Dyrektora Urzędu Morskiego w Gdyni 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statków, zapewnienie odpowiednich urządzeń odbiorczych w portach i przystaniach</w:t>
            </w:r>
          </w:p>
        </w:tc>
      </w:tr>
      <w:tr>
        <w:trPr/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,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 58 355-33-33, fax 58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58 673-03-41, fax. 58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10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6"/>
        </w:tabs>
        <w:ind w:left="36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2-12-27T13:14:00Z</cp:lastPrinted>
  <dcterms:modified xsi:type="dcterms:W3CDTF">2013-10-16T10:07:00Z</dcterms:modified>
  <cp:revision>142</cp:revision>
  <dc:subject/>
  <dc:title/>
</cp:coreProperties>
</file>