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"/>
        <w:gridCol w:w="41"/>
        <w:gridCol w:w="5068"/>
        <w:gridCol w:w="64"/>
        <w:gridCol w:w="481"/>
        <w:gridCol w:w="130"/>
        <w:gridCol w:w="200"/>
        <w:gridCol w:w="2140"/>
        <w:gridCol w:w="1685"/>
      </w:tblGrid>
      <w:tr>
        <w:trPr/>
        <w:tc>
          <w:tcPr>
            <w:tcW w:w="103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OFIL WODY W KAPIELISKU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. Informacje podstawow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ogólne o kąpielisku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a CYPLU ”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res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Hel</w:t>
            </w:r>
            <w:r>
              <w:rPr>
                <w:rFonts w:cs="Tahoma" w:ascii="Tahoma" w:hAnsi="Tahoma"/>
                <w:sz w:val="20"/>
              </w:rPr>
              <w:t xml:space="preserve"> - Wejście nr 67 – przedłużenie ul. 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</w:t>
            </w:r>
            <w:r>
              <w:rPr>
                <w:rFonts w:cs="Tahoma" w:ascii="Tahoma" w:hAnsi="Tahoma"/>
                <w:sz w:val="20"/>
              </w:rPr>
              <w:t>Kuracyjnej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jewódz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rsk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umer jednostki terytorialnej Nomenklatury Jednostek Terytorialnych do Celów Statystycznych (NTS) - poziom 5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01 1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gminy, w której zlokalizowane jes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powiatu, w którym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cki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ajowy kod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PKAP0040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kąpieliska Numid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6321101122000044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o profilu wody w kąpielisku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Data sporządzenia profil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(data zakończenia prac nad profilem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.05.2011 r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sporządzenia poprzedniego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następnej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.03.2015 r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ód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                    i wprowadził nową o nazwie - Helska Plaża s.c. Rafał Walczak Lech Pieszak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osoby sporządzającej profi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onisław Maciejews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l. 58 6777 248, k. 697 610 273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ściwy organ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(lub nazwa) oraz adres, numer telefonu, numer faksu oraz adres poczty elektronicznej organizator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Dariusz RUTA Prezes Zarządu Active Team Building Sp. z o.o., ul. Kondratowicza 50,              03-642 Warszawa</w:t>
            </w:r>
          </w:p>
          <w:p>
            <w:pPr>
              <w:pStyle w:val="Tekstpodstawowy2"/>
              <w:rPr>
                <w:rFonts w:eastAsia="Arial Unicode MS"/>
                <w:szCs w:val="20"/>
              </w:rPr>
            </w:pPr>
            <w:r>
              <w:rPr/>
              <w:t>tel. 512 012 212, 691 026 026,                                fax 22/  678 50 15,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eastAsia="Arial Unicode MS" w:cs="Tahoma" w:ascii="Tahoma" w:hAnsi="Tahoma"/>
                  <w:sz w:val="20"/>
                  <w:szCs w:val="20"/>
                  <w:lang w:val="de-DE"/>
                </w:rPr>
                <w:t>d.ruta@activeteambuilding.pl</w:t>
              </w:r>
            </w:hyperlink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                       i wprowadził nową o nazwie - Helska Plaża s.c. Rafał Walczak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2) Helskie Plaże s.c. Rafał Walczak Lech Pieszak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</w:t>
            </w:r>
            <w:r>
              <w:rPr>
                <w:rFonts w:cs="Tahoma" w:ascii="Tahoma" w:hAnsi="Tahoma"/>
                <w:b w:val="false"/>
                <w:bCs w:val="false"/>
                <w:sz w:val="20"/>
              </w:rPr>
              <w:t>84-150 Hel ul Wiejska 11/2,</w:t>
            </w:r>
          </w:p>
          <w:p>
            <w:pPr>
              <w:pStyle w:val="Subtitle"/>
              <w:jc w:val="left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 xml:space="preserve">tel. 880 234 057; 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  <w:lang w:val="de-DE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>e-mail: helskieplaze@wp.p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"/>
                <w:lang w:val="de-DE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ul. Wiejska 50 ; </w:t>
            </w:r>
            <w:r>
              <w:rPr>
                <w:rFonts w:cs="Tahoma" w:ascii="Tahoma" w:hAnsi="Tahoma"/>
                <w:sz w:val="20"/>
                <w:lang w:val="en-US"/>
              </w:rPr>
              <w:t>84-150 He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tel. 58 67-77-240, fax 58 67-77-27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ratusz@gohel.pl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powiatowego inspektoratu sanitarneg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              w Pucku, ul. I Armii Wojska Polskiego 16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tel. (58) 673-03-41, fax. (058) 673-03-41,</w:t>
            </w:r>
          </w:p>
          <w:p>
            <w:pPr>
              <w:pStyle w:val="Normal"/>
              <w:ind w:left="511" w:hanging="511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regionalnego zarządu gospodarki wodn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Regionalny Zarząd Gospodarki Wodnej w Gdańsku, ul. Franciszka Rogaczewskiego 9/19,0-804 Gdańsk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tel. (58) 326 18 </w:t>
            </w: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 xml:space="preserve">88, fax. (58) 326 18 89, </w:t>
            </w:r>
            <w:hyperlink r:id="rId4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sekretariat@gdansk.rzgw.gov.pl</w:t>
              </w:r>
            </w:hyperlink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wojewódzkiego inspektoratu ochrony środo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Wojewódzki Inspektorat Ochrony Środowiska w Gdańsku</w:t>
              </w:r>
            </w:hyperlink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0-001 Gdańsk; ul. Trakt św. Wojciecha 293; tel. (58) 309-49-11, fax. (58) 3094634,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sekr@gdansk.wios.gov.pl</w:t>
              </w:r>
            </w:hyperlink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łaściwego dyrektora urzędu morskieg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, 4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</w:rPr>
                <w:t>umgdy@umgdy.gov.pl</w:t>
              </w:r>
            </w:hyperlink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dotyczące lokalizacji kąpielisk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5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tegoria wód, na których zlokalizowane jest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rzek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jezioro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  </w:t>
            </w:r>
            <w:r>
              <w:rPr>
                <w:rFonts w:cs="Tahoma" w:ascii="Tahoma" w:hAnsi="Tahoma"/>
                <w:sz w:val="20"/>
              </w:rPr>
              <w:t>wody przejściowe i morskie wody wewnętrz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wody przybrzeż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rzeki, jeziora lub akwenu wód przejściowych lub akwenu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color w:val="000000"/>
              </w:rPr>
            </w:pPr>
            <w:r>
              <w:rPr>
                <w:color w:val="000000"/>
              </w:rPr>
              <w:t xml:space="preserve">Akwen przyległy do linii brzegowej morskich wód wewnętrznych Zatoki Gdańskiej 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hydrograficzn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77470</wp:posOffset>
                      </wp:positionV>
                      <wp:extent cx="114300" cy="0"/>
                      <wp:effectExtent l="0" t="14605" r="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6.1pt" to="16.15pt,6.1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oka Gdańska Wewnętrzn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W IV WB 4 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ilnie zmienio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ztucz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kilometraż rzeki </w:t>
            </w:r>
            <w:r>
              <w:rPr>
                <w:rFonts w:cs="Tahoma" w:ascii="Tahoma" w:hAnsi="Tahoma"/>
                <w:sz w:val="20"/>
                <w:vertAlign w:val="superscript"/>
              </w:rPr>
              <w:t>1), 5), 9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długość plaży wzdłuż linii brzegow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– informacje uzupełniające </w:t>
            </w:r>
            <w:r>
              <w:rPr>
                <w:rFonts w:cs="Tahoma" w:ascii="Tahoma" w:hAnsi="Tahoma"/>
                <w:sz w:val="20"/>
                <w:vertAlign w:val="superscript"/>
              </w:rPr>
              <w:t>1), 10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prawy brzeg  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 xml:space="preserve"> lewy brzeg</w:t>
            </w:r>
          </w:p>
        </w:tc>
      </w:tr>
      <w:tr>
        <w:trPr/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</w:t>
            </w:r>
          </w:p>
        </w:tc>
        <w:tc>
          <w:tcPr>
            <w:tcW w:w="5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współrzędne geograficzne granic kąpieliska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1), 11), 12)</w:t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początku kąpieliska na linii brzegowej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7.43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5.07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końca  kąpieliska na linii brzegow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9.44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9.46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lądow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8.64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3.1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lądow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40.62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7.49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wodn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6.88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6.55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wodn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8.88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0.85”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. Klasyfikacja i ocena jakości wód w kąpielisku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eny jakości wód w kąpielisku po ostatnim sezonie kąpielowym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oceny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07.01.2011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 4.11.2011r. i 21.11.2011 r. ( naniesienie poprawki do oceny z dnia 4.11.2011 r. 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25.09.2012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</w:t>
            </w:r>
          </w:p>
        </w:tc>
        <w:tc>
          <w:tcPr>
            <w:tcW w:w="5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i czteroletnich ocen jakości wód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2), 13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</w:t>
            </w:r>
          </w:p>
        </w:tc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</w:t>
            </w:r>
          </w:p>
        </w:tc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</w:t>
            </w:r>
          </w:p>
        </w:tc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punktu lub punktów kontroli jakości wód w kąpielisku - współrzędne geograficzne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2), 12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 543538</w:t>
              <w:tab/>
              <w:t>E 184854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 ostatniej klasyfikacji stanu ekologicznego bądź potencjału ekologicznego jednolitej części wód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4), 1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klasyfikacji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k przeprowadzenia badań monitoringowych, będących źródłem danych do klasyfikacj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 ekologiczny/potencjał ekologiczny jednolitej części wód: 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3" w:leader="none"/>
              </w:tabs>
              <w:ind w:left="293" w:hanging="293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 str.8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celowego punktu pomiarowo-kontrolnego objętego programem monitoringu wód wyznaczonych do celów rekreacyjnych, w tym kąpieliskowych, z którego dane posłużyły do wykonania oceny, o której mowa w polu 34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ind w:left="328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8</w:t>
            </w:r>
          </w:p>
        </w:tc>
      </w:tr>
      <w:tr>
        <w:trPr/>
        <w:tc>
          <w:tcPr>
            <w:tcW w:w="1031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. Opis, źródła zanieczyszczeń i ocena ryzyk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rzece </w:t>
            </w:r>
            <w:r>
              <w:rPr>
                <w:rFonts w:cs="Tahoma" w:ascii="Tahoma" w:hAnsi="Tahoma"/>
                <w:sz w:val="20"/>
                <w:vertAlign w:val="superscript"/>
              </w:rPr>
              <w:t>16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rzeki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6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2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"/>
                <w:vertAlign w:val="subscript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eastAsia="Tahoma" w:cs="Tahoma" w:ascii="Tahoma" w:hAnsi="Tahoma"/>
                <w:sz w:val="2"/>
              </w:rPr>
              <w:t xml:space="preserve">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73025</wp:posOffset>
                      </wp:positionV>
                      <wp:extent cx="4572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5.75pt" to="61.35pt,5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3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lang w:val="en-US"/>
              </w:rPr>
            </w:pPr>
            <w:r>
              <w:rPr>
                <w:rFonts w:cs="Tahoma" w:ascii="Tahoma" w:hAnsi="Tahoma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2065</wp:posOffset>
                      </wp:positionV>
                      <wp:extent cx="4572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0.95pt" to="61.3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115</wp:posOffset>
                      </wp:positionV>
                      <wp:extent cx="4572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45pt" to="64.85pt,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spółczynnik nieregularności przepływów SSQ/SWQ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jeziorze </w:t>
            </w:r>
            <w:r>
              <w:rPr>
                <w:rFonts w:cs="Tahoma" w:ascii="Tahoma" w:hAnsi="Tahoma"/>
                <w:sz w:val="20"/>
                <w:vertAlign w:val="superscript"/>
              </w:rPr>
              <w:t>19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6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9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harakterystyka dn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, 20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łębokość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rFonts w:cs="Tahoma" w:ascii="Tahoma" w:hAnsi="Tahoma"/>
                <w:sz w:val="20"/>
                <w:vertAlign w:val="superscript"/>
              </w:rPr>
              <w:t>21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6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8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zbiornika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9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jętość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mln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ębokość zbiornika przy normalnym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6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e dobowe zmiany poziomu wod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efa pływów </w:t>
            </w:r>
            <w:r>
              <w:rPr>
                <w:rFonts w:cs="Tahoma" w:ascii="Tahoma" w:hAnsi="Tahoma"/>
                <w:sz w:val="20"/>
                <w:vertAlign w:val="superscript"/>
              </w:rPr>
              <w:t>8), 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 &lt; 2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9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 - 4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4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abiotyczny wód przejściowych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5), 2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typu: Zatokowy z substratem piaszczystym  okresowo  stratyfikowany 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2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 TW IV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wód przybrzeż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5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komunaln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czyszczalnia Ścieków Komunalnych  - pozwolenie wodnoprawne na zrzut oczyszczonych ścieków do zatoki Puckiej wydał Marszałek Województwa Pomorskiego – miejsce zrzutu – 30 m od brzegu morza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przemysłow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 występują 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domowe oczyszczalnie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a Pucki, nie wydał, pozwolenia wodnoprawnego na zrzut oczyszczonych ścieków z przydomowych oczyszczalni ścieków do urządzeń wodnych ( rowów melioracyjnych )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8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e 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4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9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8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y wód pochłodniczych</w:t>
            </w:r>
            <w:r>
              <w:rPr>
                <w:rFonts w:cs="Tahoma" w:ascii="Tahoma" w:hAnsi="Tahoma"/>
                <w:sz w:val="20"/>
                <w:vertAlign w:val="superscript"/>
              </w:rPr>
              <w:t>14), 25),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obiegu maszynowni chłodniczej wylotem zlokalizowanym na Nabrzeżu Wyładunkowym w Morskim Porcie Rybackim w Helu – pozwolenie wodnoprawne wydane Chłodniom Helskim Sp. z o.o.- Hel Port Ryback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zamrażalni Koga Maris w Helu do morskich wód wewnętrznych Zatoki Gdańskiej – basen Portu Rybackiego w Helu przy falochronie południowym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oczyszczonych wód opadowych lub roztopowych z systemu kanalizacji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Wewnętrzny ( Wyloty: W5,W6, W7)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irs Rybacki ( Wyloty : W</w:t>
            </w:r>
            <w:r>
              <w:rPr>
                <w:rFonts w:cs="Tahoma" w:ascii="Tahoma" w:hAnsi="Tahoma"/>
                <w:sz w:val="20"/>
                <w:vertAlign w:val="superscript"/>
              </w:rPr>
              <w:t>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I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I</w:t>
            </w:r>
            <w:r>
              <w:rPr>
                <w:rFonts w:cs="Tahoma" w:ascii="Tahoma" w:hAnsi="Tahoma"/>
                <w:sz w:val="20"/>
              </w:rPr>
              <w:t xml:space="preserve"> )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Kaszubski ( Wyloty: W3,           W4 )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Wyposażeniowe ( Wylot : W2 )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Remontowe ( Wylot : W1 ),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wolenie zostało wydane dla Przedsiębiorstwa Usług Portowych                  „ KOGA” Hel  ul. Kuracyjna 1, 84-150 Hel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a Wyładunkowego   zlokalizowanym w Morskim Porcie Rybackim w Helu do wód basenu portowego ( Wyloty : W1,W2,W3)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nieoczyszczonych wód deszczow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ścieków z odwodnienia zakładów górnicz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3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dy z urządzeń melioracyjnych odwadniających pola nawożone gnojówką lub gnojowicą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4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e stawów hodowlan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ływy powierzchniowe z pól upraw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8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ze statków lub łodzi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olejowych , ścieków i odpadów z jednostek pływających spowodowanych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66" w:leader="none"/>
                <w:tab w:val="left" w:pos="1080" w:leader="none"/>
              </w:tabs>
              <w:ind w:left="266" w:hanging="16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na jednostkach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66" w:leader="none"/>
                <w:tab w:val="left" w:pos="1080" w:leader="none"/>
              </w:tabs>
              <w:ind w:left="27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legalnymi zrzutami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7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, 25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żytkowanie zlewni wokół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4), 30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8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udowa miej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9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przemysłowe, handlowe i komunikacyj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palnie, wyrobiska i budow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ejskie tereny zielone i wypoczynkow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runty or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3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prawy trwał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4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ąki i past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5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szary upraw miesza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6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as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sy iglaste, Lasy miesza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7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poły roślinności drzewiast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 krzewiast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otwarte, pozbawione roślinności lub z rzadkim pokryciem roślinnym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ża, wydmy, piaski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9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rze – Zatoka Gdańsk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y wypoczynku na terenie kąpieliska i w jego otoczeniu, w odległości do 500 m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ąpiel na plażach niestrzeżonych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1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orty wodne (kajaki, łodzie żaglowe, motorówki)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2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dkars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3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osażenie techniczne kąpieliska oraz dbałość o jego czystość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4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oalety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 (przed wejściem na plażę strzeżoną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5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trysk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7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8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sze na śmiec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9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grodze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1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2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rząta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3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: dwa razy/dobę </w:t>
            </w:r>
            <w:r>
              <w:rPr>
                <w:rFonts w:cs="Tahoma" w:ascii="Tahoma" w:hAnsi="Tahoma"/>
                <w:sz w:val="20"/>
                <w:vertAlign w:val="superscript"/>
              </w:rPr>
              <w:t>31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4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5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az wprowadzania zwierząt na teren kąpieliska oraz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6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informacj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7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na wodzie przeznaczonej do bytowania ryb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8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9933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color w:val="993300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9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w obszarze objętym formami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opis formy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3)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Nadmorski Park Krajobrazowy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Obszar    Natura    2000   „ Zatoka   Pucka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 Półwysep Helski ” PLH220032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ind w:left="146" w:hanging="14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y czym na podstawie danych dyrektora urzędu morskiego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9)</w:t>
            </w:r>
            <w:r>
              <w:rPr>
                <w:rFonts w:cs="Tahoma" w:ascii="Tahoma" w:hAnsi="Tahoma"/>
                <w:sz w:val="20"/>
                <w:szCs w:val="20"/>
              </w:rPr>
              <w:t xml:space="preserve"> cyt. : wody kąpieliska nie objęte formami ochrony przyrody, w rozumieniu Art.6 ust.1 ustawy z dnia 16.04.2004 r. o ochronie przyrody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1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2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pielisko zlokalizowane w odległości mniejszej niż 1000 m od wodopoju dla zwierzą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3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dległość od wodopoju </w:t>
            </w:r>
            <w:r>
              <w:rPr>
                <w:rFonts w:cs="Tahoma" w:ascii="Tahoma" w:hAnsi="Tahoma"/>
                <w:sz w:val="20"/>
                <w:vertAlign w:val="superscript"/>
              </w:rPr>
              <w:t>34)</w:t>
            </w:r>
            <w:r>
              <w:rPr>
                <w:rFonts w:cs="Tahoma" w:ascii="Tahoma" w:hAnsi="Tahoma"/>
                <w:sz w:val="20"/>
              </w:rPr>
              <w:t>: 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4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5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nieczyszczenie osadów </w:t>
            </w:r>
            <w:r>
              <w:rPr>
                <w:rFonts w:cs="Tahoma" w:ascii="Tahoma" w:hAnsi="Tahoma"/>
                <w:sz w:val="20"/>
                <w:vertAlign w:val="superscript"/>
              </w:rPr>
              <w:t>1), 8), 35), 36), 3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ikrobiologicz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6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etale ciężkie i substancje priorytetow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7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dpady budowla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8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9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brak zanieczyszczeń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0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brak danych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. Ocena możliwości rozmnożenia sinic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1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wity glonów spowodowane cyjanobakteriam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obserwowane w ciągu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2), 8), 3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highlight w:val="gre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 xml:space="preserve">nie stwierdzono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2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tylko w jednym roku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3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w dwóch lub trzech latach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ępowało w każdym spośród ostatnich 4 lat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5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cyjanobakterii w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szłości </w:t>
            </w:r>
            <w:r>
              <w:rPr>
                <w:rFonts w:cs="Tahoma" w:ascii="Tahoma" w:hAnsi="Tahoma"/>
                <w:sz w:val="20"/>
                <w:vertAlign w:val="superscript"/>
              </w:rPr>
              <w:t>1), 8), 1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3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6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0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7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1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8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2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9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. Oceny możliwości rozmnożenia makroalg lub fitoplanktonu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kroalgi </w:t>
            </w:r>
            <w:r>
              <w:rPr>
                <w:rFonts w:cs="Tahoma" w:ascii="Tahoma" w:hAnsi="Tahoma"/>
                <w:sz w:val="20"/>
                <w:vertAlign w:val="superscript"/>
              </w:rPr>
              <w:t>43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rszczyn pęcherzykowaty (Fucus vesiculosus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1" w:leader="none"/>
              </w:tabs>
              <w:ind w:left="391" w:hanging="39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1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ałata morska (Ulva lactuca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1" w:leader="none"/>
              </w:tabs>
              <w:ind w:left="391" w:hanging="39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2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itoplankton </w:t>
            </w:r>
            <w:r>
              <w:rPr>
                <w:rFonts w:cs="Tahoma" w:ascii="Tahoma" w:hAnsi="Tahoma"/>
                <w:sz w:val="20"/>
                <w:vertAlign w:val="superscript"/>
              </w:rPr>
              <w:t>45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3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fitoplanktonu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46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7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5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8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6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7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. Informacja w przypadku istnienia ryzyka krótkotrwałych zanieczyszczeń dla okresu obowiązy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u wody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ótkotrwałe zanieczyszczenia mikrobiologiczne </w:t>
            </w:r>
            <w:r>
              <w:rPr>
                <w:rFonts w:cs="Tahoma" w:ascii="Tahoma" w:hAnsi="Tahoma"/>
                <w:sz w:val="20"/>
                <w:vertAlign w:val="superscript"/>
              </w:rPr>
              <w:t>50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8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- nie zanotowano w ciągu ostatnich 4 lat 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nielegalne zrzuty zanieczyszczeń (ścieki)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9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iększe prawdopodobieństwo wystąpienia krótkotrwałych zanieczyszczeń w sezonie letnim ( zwiększony ruch jednostek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as trwa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czas trwania zanieczyszczeń uzależniony od ilości / rodzaju zrzuconych zanieczyszczeń z jednostek ( analogicznie dłuższy lub krótszy czas, w którym dojdzie do całkowitego wymieszania się wód) oraz od warunków atmosferyczn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1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-  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328" w:hanging="32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zrzuty ścieków i odpadów z jednostek pływających spowodowan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jednostek,</w:t>
            </w:r>
          </w:p>
          <w:p>
            <w:pPr>
              <w:pStyle w:val="Normal"/>
              <w:numPr>
                <w:ilvl w:val="0"/>
                <w:numId w:val="2"/>
              </w:numPr>
              <w:ind w:left="32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ymi zrzutami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2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talenie przyczyny zanieczyszczenia                    i podjęcie działań dla ochrony zdrowia ludzkiego i poprawy jakości wody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3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razie konieczności wprowadza się tymczasowy zakaz kąpieli wraz z umieszczeniem informacji  na „ tablicy informacyjnej kąpieliska ” , która jest umieszczona w bliskim sąsiedztwie kąpieliska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4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Urząd Miasta Helu ul. Wiejska 50,  84-150 Hel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wiatowa Stacja Sanitarno- Epidemiologiczna w Pucku , ul. I Armii Wojska Polskiego  16,             84-100 Puck tle./fax 58 673 03 41, e-mail - psse.puck@pis.gov.pl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krótkotrwałe (trwające poniżej 72 godzin) zanieczyszczenia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5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, 52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ęglowodory ropopochodne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krótkotrwałego zanieczyszczenia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awarie jednostek( rozlewy olejowe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7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zgodne z „ Krajowym Planem Zwalczania Zagrożeń i Zanieczyszczeń na Morzu ” 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8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ałania mające na celu zahamowanie rozprzestrzeniania się zanieczyszczeń powstałych w wodzie na skutek wystąpienia rozlewów olejowych  ( działania podejmowane przez Morską Służbę Poszukiwania i ratowania SAR na zlecenie Dyrektora Urzędu Morskiego w Gdyni 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9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celu eliminacji przyczyn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statków, zapewnienie odpowiednich urządzeń odbiorczych w portach i przystaniach</w:t>
            </w:r>
          </w:p>
        </w:tc>
      </w:tr>
      <w:tr>
        <w:trPr/>
        <w:tc>
          <w:tcPr>
            <w:tcW w:w="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</w:rPr>
                <w:t>umgdy@umgdy.gov.pl</w:t>
              </w:r>
            </w:hyperlink>
          </w:p>
        </w:tc>
      </w:tr>
      <w:tr>
        <w:trPr/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tel. (58) 673-03-41, fax. (58) 673-03-41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hyperlink r:id="rId9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nej wody w kąpielisku, które mogłyby być źródłem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53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1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cieku, jeziora lub akwenu wód przejściowych, przybrzeżnych lub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2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 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3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, 5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5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6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</w:t>
            </w:r>
            <w:r>
              <w:rPr>
                <w:rFonts w:cs="Tahoma" w:ascii="Tahoma" w:hAnsi="Tahoma"/>
                <w:sz w:val="20"/>
                <w:vertAlign w:val="superscript"/>
              </w:rPr>
              <w:t>3), 7), 5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7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8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9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0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1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lub jeziora </w:t>
            </w:r>
            <w:r>
              <w:rPr>
                <w:rFonts w:cs="Tahoma" w:ascii="Tahoma" w:hAnsi="Tahoma"/>
                <w:sz w:val="20"/>
                <w:vertAlign w:val="superscript"/>
              </w:rPr>
              <w:t>3), 5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2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, 5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SNQ 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8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SSQ .......... 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m</w:t>
            </w:r>
            <w:r>
              <w:rPr>
                <w:rFonts w:cs="Tahoma" w:ascii="Tahoma" w:hAnsi="Tahoma"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/s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5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WQ 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6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nieregularności przepływ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SQ/SWQ 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18), 57) 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łącznik do profilu wody w kąpielisku</w:t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/>
      </w:pPr>
      <w:r>
        <w:rPr/>
        <w:object w:dxaOrig="9072" w:dyaOrig="124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6pt;height:620.95pt" filled="f" o:ole="">
            <v:imagedata r:id="rId11" o:title=""/>
          </v:shape>
          <o:OLEObject Type="Embed" ProgID="Word.Document.12" ShapeID="ole_rId10" DrawAspect="Content" ObjectID="_568653283" r:id="rId1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sectPr>
      <w:footerReference w:type="default" r:id="rId12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6"/>
        </w:tabs>
        <w:ind w:left="366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ahoma" w:hAnsi="Tahoma" w:eastAsia="Arial Unicode MS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ruta@activeteambuilding.pl" TargetMode="External"/><Relationship Id="rId3" Type="http://schemas.openxmlformats.org/officeDocument/2006/relationships/hyperlink" Target="mailto:psse.puck@pis.gov.pl" TargetMode="External"/><Relationship Id="rId4" Type="http://schemas.openxmlformats.org/officeDocument/2006/relationships/hyperlink" Target="mailto:sekretariat@gdansk.rzgw.gov.pl" TargetMode="External"/><Relationship Id="rId5" Type="http://schemas.openxmlformats.org/officeDocument/2006/relationships/hyperlink" Target="http://212.160.132.243/wios/" TargetMode="External"/><Relationship Id="rId6" Type="http://schemas.openxmlformats.org/officeDocument/2006/relationships/hyperlink" Target="mailto:sekr@gdansk.wios.gov.pl" TargetMode="External"/><Relationship Id="rId7" Type="http://schemas.openxmlformats.org/officeDocument/2006/relationships/hyperlink" Target="mailto:umgdy@umgdy.gov.pl" TargetMode="External"/><Relationship Id="rId8" Type="http://schemas.openxmlformats.org/officeDocument/2006/relationships/hyperlink" Target="mailto:umgdy@umgdy.gov.pl" TargetMode="External"/><Relationship Id="rId9" Type="http://schemas.openxmlformats.org/officeDocument/2006/relationships/hyperlink" Target="mailto:psse.puck@pis.gov.pl" TargetMode="External"/><Relationship Id="rId10" Type="http://schemas.openxmlformats.org/officeDocument/2006/relationships/package" Target="embeddings/oleObject1.docx"/><Relationship Id="rId11" Type="http://schemas.openxmlformats.org/officeDocument/2006/relationships/image" Target="media/image1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23:00Z</dcterms:created>
  <dc:creator>bmaciejewski</dc:creator>
  <dc:description/>
  <dc:language>en-US</dc:language>
  <cp:lastModifiedBy>bmaciejewski</cp:lastModifiedBy>
  <cp:lastPrinted>2012-12-27T13:14:00Z</cp:lastPrinted>
  <dcterms:modified xsi:type="dcterms:W3CDTF">2013-01-30T09:14:00Z</dcterms:modified>
  <cp:revision>124</cp:revision>
  <dc:subject/>
  <dc:title/>
</cp:coreProperties>
</file>