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"/>
        <w:gridCol w:w="41"/>
        <w:gridCol w:w="5068"/>
        <w:gridCol w:w="64"/>
        <w:gridCol w:w="481"/>
        <w:gridCol w:w="130"/>
        <w:gridCol w:w="200"/>
        <w:gridCol w:w="2140"/>
        <w:gridCol w:w="1685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7.43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5.07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9.4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9.46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6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.1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40.62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.49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6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.55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.85”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ind w:left="293" w:hanging="293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 str.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328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występują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9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e-mail - psse.puck@pis.gov.pl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1186795363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1-30T09:14:00Z</dcterms:modified>
  <cp:revision>124</cp:revision>
  <dc:subject/>
  <dc:title/>
</cp:coreProperties>
</file>