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</w:rPr>
        <w:t>Urząd Miasta Helu</w:t>
      </w:r>
    </w:p>
    <w:p>
      <w:pPr>
        <w:pStyle w:val="Normal"/>
        <w:rPr>
          <w:u w:val="single"/>
        </w:rPr>
      </w:pPr>
      <w:r>
        <w:rPr>
          <w:b/>
          <w:bCs/>
        </w:rPr>
        <w:t>Znak sprawy: RO-0530-37/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>Projekt uchwały nr 37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VIII/.....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9 października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w sprawie przyjęcia Planu Odnowy Miejscowości Helu na lata 2009-2017.</w:t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i 2 pkt 6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z 2008 r. Nr 180, poz. 1111; Nr 243, poz. 1458; z 2009 r. Nr 52, poz. 420)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ć Plan Odnowy Miejscowości Helu na lata 2009-2017 stanowiący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 do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Art. 18 ust. 1 z dnia 8 marca 1990 r. o samorządzie gminnym</w:t>
      </w:r>
      <w:r>
        <w:rPr/>
        <w:t xml:space="preserve"> stwierdza, że do właściwości rady gminy należą wszystkie sprawy pozostające w zakresie działania gminy, o ile ustawy nie stanowią inaczej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b/>
        </w:rPr>
        <w:t>Art. 18 ust. 2 pkt 6</w:t>
      </w:r>
      <w:r>
        <w:rPr/>
        <w:t xml:space="preserve"> </w:t>
      </w:r>
      <w:r>
        <w:rPr>
          <w:b/>
        </w:rPr>
        <w:t>ustawy  z dnia 8 marca 1990 r. o samorządzie gminnym</w:t>
      </w:r>
      <w:r>
        <w:rPr/>
        <w:t xml:space="preserve"> stwierdza, że do wyłącznej właściwości rady gminy należy uchwalanie programów gospodarczych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spacing w:lineRule="atLeast" w:line="200" w:before="0" w:after="120"/>
        <w:jc w:val="both"/>
        <w:rPr/>
      </w:pPr>
      <w:r>
        <w:rPr>
          <w:rFonts w:cs="Arial"/>
        </w:rPr>
        <w:t>Plan Odnowy Miejscowości jest dokumentem strategicznym i przy jego pomocy Urząd Miasta Helu będzie mógł ubiegać się o środki z RPO WP (Regionalny Program Operacyjny Województwa Pomorskiego) Działanie 9.3 lub z PROW (Program Rozwoju Obszarów Wiejskich). Na dzień dzisiejszy dokument ten jest niezbędny do aplikowania o środki z RPO WP 2007-2013 w ramach Działania 9.3 Lokalne inicjatywy obywatelskie, z którego to działania Hel ma nadzieję zrealizować projekt „Kopca Kaszubów”.</w:t>
      </w:r>
    </w:p>
    <w:p>
      <w:pPr>
        <w:pStyle w:val="Normal"/>
        <w:autoSpaceDE w:val="false"/>
        <w:jc w:val="both"/>
        <w:rPr/>
      </w:pPr>
      <w:r>
        <w:rPr/>
        <w:t>Wobec powy</w:t>
      </w:r>
      <w:r>
        <w:rPr>
          <w:rFonts w:eastAsia="TTE1697A70t00;Arial Unicode MS" w:cs="TTE1697A70t00;Arial Unicode MS" w:ascii="TTE1697A70t00;Arial Unicode MS" w:hAnsi="TTE1697A70t00;Arial Unicode MS"/>
        </w:rPr>
        <w:t>ż</w:t>
      </w:r>
      <w:r>
        <w:rPr/>
        <w:t>szego podj</w:t>
      </w:r>
      <w:r>
        <w:rPr>
          <w:rFonts w:eastAsia="TTE1697A70t00;Arial Unicode MS" w:cs="TTE1697A70t00;Arial Unicode MS" w:ascii="TTE1697A70t00;Arial Unicode MS" w:hAnsi="TTE1697A70t00;Arial Unicode MS"/>
        </w:rPr>
        <w:t>ę</w:t>
      </w:r>
      <w:r>
        <w:rPr/>
        <w:t>cie niniejszej uchwały uwa</w:t>
      </w:r>
      <w:r>
        <w:rPr>
          <w:rFonts w:eastAsia="TTE1697A70t00;Arial Unicode MS" w:cs="TTE1697A70t00;Arial Unicode MS" w:ascii="TTE1697A70t00;Arial Unicode MS" w:hAnsi="TTE1697A70t00;Arial Unicode MS"/>
        </w:rPr>
        <w:t>ż</w:t>
      </w:r>
      <w:r>
        <w:rPr/>
        <w:t>am za uzasadnione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53"/>
        <w:gridCol w:w="1800"/>
        <w:gridCol w:w="1440"/>
        <w:gridCol w:w="1290"/>
      </w:tblGrid>
      <w:tr>
        <w:trPr/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nowisko służb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pektor ds. promocji miast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Żanna SĘPI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7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10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90"/>
      </w:tblGrid>
      <w:tr>
        <w:trPr/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09.10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9.10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90"/>
      </w:tblGrid>
      <w:tr>
        <w:trPr/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9.10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90"/>
      </w:tblGrid>
      <w:tr>
        <w:trPr/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009.10.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697A70t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1:00Z</dcterms:created>
  <dc:creator>Żanna Sępińska</dc:creator>
  <dc:description/>
  <cp:keywords/>
  <dc:language>en-US</dc:language>
  <cp:lastModifiedBy>UM-ST14</cp:lastModifiedBy>
  <dcterms:modified xsi:type="dcterms:W3CDTF">2009-10-23T11:45:00Z</dcterms:modified>
  <cp:revision>3</cp:revision>
  <dc:subject/>
  <dc:title>Urząd Miasta Helu</dc:title>
</cp:coreProperties>
</file>