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Urząd Miasta Helu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Znak sprawy: RO-0530-50/09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rojekt uchwały nr 50/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UCHWAŁA Nr </w:t>
      </w:r>
      <w:r>
        <w:rPr>
          <w:rFonts w:cs="Arial" w:ascii="Arial" w:hAnsi="Arial"/>
          <w:b/>
          <w:sz w:val="22"/>
          <w:szCs w:val="22"/>
        </w:rPr>
        <w:t>XXXIX/...../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Miasta Hel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dnia 3 grudnia 2009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 wyrażenia zgody na nabycie nieruchomości zabudowanej.</w:t>
      </w:r>
    </w:p>
    <w:p>
      <w:pPr>
        <w:pStyle w:val="Tekstpodstawowy2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Na podstawie art. 18 ust. 2 pkt 9 lit. a  ustawy  z dnia 8 marca 1990 r. o samorządzie gminnym</w:t>
      </w:r>
      <w:r>
        <w:rPr>
          <w:rFonts w:cs="Arial" w:ascii="Arial" w:hAnsi="Arial"/>
          <w:sz w:val="22"/>
          <w:szCs w:val="22"/>
        </w:rPr>
        <w:t xml:space="preserve">    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) 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ind w:firstLine="567"/>
        <w:jc w:val="center"/>
        <w:rPr/>
      </w:pPr>
      <w:r>
        <w:rPr>
          <w:rFonts w:cs="Arial" w:ascii="Arial" w:hAnsi="Arial"/>
          <w:b/>
          <w:sz w:val="22"/>
          <w:szCs w:val="22"/>
        </w:rPr>
        <w:t>Rada  Miasta  Helu  uchwala, co następuje:</w:t>
      </w:r>
    </w:p>
    <w:p>
      <w:pPr>
        <w:pStyle w:val="Tekstpodstawowy2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Wyraża  zgodę, na  nabycie od Wojskowej Agencji Mieszkaniowej z siedzibą w Gdyni, przy ulicy Marii Curie-Skłodowskiej 19,  nieruchomości zabudowanej, położonej w mieście Helu, przy ulicy Kuracyjnej, oznaczonej w ewidencji gruntów jako działka 525/1 o pow. 0.2142 ha,  dla której Sąd Rejonowy w Wejherowie, Zamiejscowy Wydział Ksiąg Wieczystych  w  Pucku  prowadzi  Księgę  Wieczystą  45001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 Z A S A D N I E N I E DO PROJEKTU UCHWAŁY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18 ust. 2 pkt 9 lit. a  ustawy  z dnia 8 marca 1990 r. o samorządzie gminnym: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</w:rPr>
      </w:pPr>
      <w:r>
        <w:rPr>
          <w:rFonts w:cs="Arial" w:ascii="Arial" w:hAnsi="Arial"/>
        </w:rPr>
        <w:t>2. Do wyłącznej właściwości rady gminy należy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)</w:t>
        <w:tab/>
        <w:t>podejmowanie uchwał w sprawach majątkowych gminy, przekraczających zakres zwykłego zarządu, dotyczących: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3"/>
        <w:jc w:val="both"/>
        <w:rPr/>
      </w:pPr>
      <w:r>
        <w:rPr>
          <w:rFonts w:cs="Arial" w:ascii="Arial" w:hAnsi="Arial"/>
        </w:rPr>
        <w:t>a)</w:t>
        <w:tab/>
      </w:r>
      <w:r>
        <w:rPr>
          <w:rFonts w:cs="Arial" w:ascii="Arial" w:hAnsi="Arial"/>
          <w:vertAlign w:val="superscript"/>
        </w:rPr>
        <w:t>(13)</w:t>
      </w:r>
      <w:r>
        <w:rPr>
          <w:rFonts w:cs="Arial" w:ascii="Arial" w:hAnsi="Arial"/>
        </w:rPr>
        <w:t xml:space="preserve"> zasad nabywania, zbywania i obciążania nieruchomości oraz ich wydzierżawiania lub wynajmowania na czas oznaczony dłuższy niż 3 lata lub na czas nieoznaczony, o ile ustawy szczególne nie stanowią inaczej; uchwała rady gminy jest wymagana również w przypadku, gdy po umowie zawartej na czas oznaczony do 3 lat strony zawierają kolejne umowy, których przedmiotem jest ta sama nieruchomość; do czasu określenia zasad wójt może dokonywać tych czynności wyłącznie za zgodą rady gminy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rmistrz Helu przedkłada projekt uchwały w sprawi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nabycia przez Gminę                     Hel od Wojskowej Agencji Mieszkaniowej  z siedzibą  w Gdyni, nieruchomości zabudowanej położonej w mieście Helu, przy ul. Kuracyjnej oznaczonej  w ewidencji gruntów jako działka 525/1 o  powierzchni 2142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ujawnionej w KW 45001 za cenę                                        491.469,60,00 zł (słownie: czterysta dziewięćdziesiąt jeden tysięcy czterysta sześćdziesiąt dziewięć złotych), co stanowi 60% jej wartości określonej przez biegłego rzeczoznawcę.</w:t>
      </w:r>
    </w:p>
    <w:p>
      <w:pPr>
        <w:pStyle w:val="TextBody"/>
        <w:ind w:firstLine="708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zedmiotowa nieruchomość zabudowana jest budynkiem parterowym o konstrukcji murowanej oraz małym budynkiem zaplecza socjalnego. Nabycie przez Gminę przedmiotowej nieruchomości w pełni umożliwi realizację zespołu przyrodniczo-krajobrazowego pod nazwą „Cypel Helski”. </w:t>
      </w:r>
    </w:p>
    <w:p>
      <w:pPr>
        <w:pStyle w:val="TextBody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djęcie powyższej uchwały jest dokumentem niezbędnym stanowiącym podstawę do zawarcia umowy  w formie aktu notarialnego. 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18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uchwały przygotował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 służb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ktor ds. gospodarki gruntami i geodez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LANTA ŁUCZ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kretarz mias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ek DYK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projektem uchwały zapoznałam/łem się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arbnik miast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esa RZEPK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dca prawny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u Miast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 DUDKIEWIC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ępca burmistrz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PAŁ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620" w:right="74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Cs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20:31:00Z</dcterms:created>
  <dc:creator>UM-ST15</dc:creator>
  <dc:description/>
  <cp:keywords/>
  <dc:language>en-US</dc:language>
  <cp:lastModifiedBy>UM-ST14</cp:lastModifiedBy>
  <dcterms:modified xsi:type="dcterms:W3CDTF">2009-11-26T20:31:00Z</dcterms:modified>
  <cp:revision>2</cp:revision>
  <dc:subject/>
  <dc:title>                                                                                            projekt uchwały nr …</dc:title>
</cp:coreProperties>
</file>