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Urząd Miasta Helu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Znak sprawy: RO-0530-41/09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Projekt uchwały nr 41/0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UCHWAŁA Nr </w:t>
      </w:r>
      <w:r>
        <w:rPr>
          <w:rFonts w:cs="Arial" w:ascii="Arial" w:hAnsi="Arial"/>
          <w:b/>
        </w:rPr>
        <w:t>XXXIX/...../0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asta Hel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3 grudnia 2009 rok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w sprawie</w:t>
      </w:r>
      <w:r>
        <w:rPr>
          <w:rFonts w:cs="Arial" w:ascii="Arial" w:hAnsi="Arial"/>
          <w:color w:val="000000"/>
        </w:rPr>
        <w:t xml:space="preserve"> przyjęcia statutu </w:t>
      </w:r>
      <w:r>
        <w:rPr>
          <w:rFonts w:cs="Arial" w:ascii="Arial" w:hAnsi="Arial"/>
        </w:rPr>
        <w:t>Komunalnego Związku Gmin we Władysławowie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  <w:color w:val="000000"/>
        </w:rPr>
        <w:t>Na podstawie:</w:t>
      </w:r>
      <w:r>
        <w:rPr>
          <w:rFonts w:cs="Arial" w:ascii="Arial" w:hAnsi="Arial"/>
          <w:color w:val="000000"/>
        </w:rPr>
        <w:t xml:space="preserve"> art. 67 ustawy z dnia 8 marca 1990 roku o samorządzie gminnym </w:t>
      </w:r>
      <w:r>
        <w:rPr>
          <w:rFonts w:cs="Arial" w:ascii="Arial" w:hAnsi="Arial"/>
        </w:rPr>
        <w:t xml:space="preserve">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a Miasta Helu uchwala, co następuje: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§ 1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color w:val="000000"/>
        </w:rPr>
        <w:t xml:space="preserve">Przyjmuje się statut </w:t>
      </w:r>
      <w:r>
        <w:rPr>
          <w:rFonts w:cs="Arial" w:ascii="Arial" w:hAnsi="Arial"/>
        </w:rPr>
        <w:t>Komunalnego Związku Gmin we Władysławowie</w:t>
      </w:r>
      <w:r>
        <w:rPr>
          <w:rFonts w:cs="Arial" w:ascii="Arial" w:hAnsi="Arial"/>
          <w:color w:val="000000"/>
        </w:rPr>
        <w:t xml:space="preserve"> w brzmieniu określonym w Załączniku nr 1 do Uch</w:t>
      </w:r>
      <w:r>
        <w:rPr>
          <w:rFonts w:cs="Arial" w:ascii="Arial" w:hAnsi="Arial"/>
        </w:rPr>
        <w:t>wały n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/2009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gromadzenia Komunalnego Związku Gmin we Władysławowie z dnia 27 października 2009 r. w sprawie zmian w Statucie Komunalnego Związku Gmin we Władysławowie oraz w uchwale nr 01/2009 z 13 marca 2009 r. w sprawie zmian w Statucie Komunalnego Związku Gmin we Władysławowie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</w:rPr>
        <w:t>Tekst uchwały Zgromadzenia Komunalnego Związku Gmin we Władysławowie, o której mowa w ust. 1, wraz z Załącznikiem nr 1 do tej uchwały zawierającym tekst jednolity statutu Komunalnego Związku Gmin we Władysławowie, stanowi Załącznik do niniejszej uchwał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2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ykonanie uchwały powierza się burmistrzowi Helu </w:t>
        <w:br/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57" w:hanging="357"/>
        <w:jc w:val="both"/>
        <w:rPr/>
      </w:pPr>
      <w:r>
        <w:rPr>
          <w:rFonts w:cs="Arial" w:ascii="Arial" w:hAnsi="Arial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  <w:t>Uzasadnienie do projektu uchwały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rt. 67 ustawy z dnia 8 marca 1990 roku o samorządzie gminny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twierdza, że:</w:t>
      </w:r>
    </w:p>
    <w:p>
      <w:pPr>
        <w:pStyle w:val="Normal"/>
        <w:ind w:left="43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 Utworzenie związku wymaga przyjęcia jego statutu przez rady zainteresowanych gmin bezwzględną większością głosów ustawowego składu rady gminy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 Statut związku powinien określać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1116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</w:t>
        <w:tab/>
        <w:t>nazwę i siedzibę związku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1116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</w:t>
        <w:tab/>
        <w:t>uczestników i czas trwania związku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1116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)</w:t>
        <w:tab/>
        <w:t>zadania związku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1116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)</w:t>
        <w:tab/>
        <w:t>organy związku, ich strukturę, zakres i tryb działania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1116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5)</w:t>
        <w:tab/>
        <w:t>zasady korzystania z obiektów i urządzeń związku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1116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6)</w:t>
        <w:tab/>
        <w:t>zasady udziału w kosztach wspólnej działalności, zyskach i pokrywania strat związku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1116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7)</w:t>
        <w:tab/>
        <w:t>zasady przystępowania i występowania członków oraz zasady rozliczeń majątkow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1116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8)</w:t>
        <w:tab/>
        <w:t>zasady likwidacji związku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1116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9)</w:t>
        <w:tab/>
        <w:t>inne zasady określające współdziałanie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 Zmiana statutu następuje w trybie przewidzianym dla jego ustanowieni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urmistrz Helu przedkłada projekt uchwały dotyczącej przyjęcia statutu Komunalnego Związku Gmin we Władysławow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8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 uchwały przygotował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służb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z mia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ek DYK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11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projektem uchwały zapoznałam/łem się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arbnik mias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11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ędu Miast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DUD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ępca burmistrz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osław PAŁ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1:39:00Z</dcterms:created>
  <dc:creator>WIŚNIEWSKI ADAM</dc:creator>
  <dc:description/>
  <cp:keywords/>
  <dc:language>en-US</dc:language>
  <cp:lastModifiedBy>UM-ST14</cp:lastModifiedBy>
  <cp:lastPrinted>2009-11-26T11:37:00Z</cp:lastPrinted>
  <dcterms:modified xsi:type="dcterms:W3CDTF">2009-11-26T10:41:00Z</dcterms:modified>
  <cp:revision>7</cp:revision>
  <dc:subject/>
  <dc:title>Projekt</dc:title>
</cp:coreProperties>
</file>