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PROTOKÓŁ Nr XLII/2010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/>
        <w:t>z sesji Rady Miasta Helu, która odbyła się dnia 25 lutego 2010 roku w sali posiedzeń budynku Urzędu Mia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</w:rPr>
        <w:t>Godzina rozpoczęcia 9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           godzina zakończenia 14</w:t>
      </w:r>
      <w:r>
        <w:rPr>
          <w:sz w:val="28"/>
          <w:vertAlign w:val="superscript"/>
        </w:rPr>
        <w:t>45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both"/>
        <w:rPr/>
      </w:pPr>
      <w:r>
        <w:rPr>
          <w:sz w:val="28"/>
        </w:rPr>
        <w:t>Sesję otworzył Przewodniczący Rady Miasta Helu Edward Mrozik, przywitał radnych i zaproszonych gośc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twierdził prawomocność obrad. Na ogólną ilość ustawowego składu Rady 15, w sesji uczestniczyło 11 radnych (lista obecności stanowi załącznik do protokołu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ieobecni: Drewing Sebastian, Michniewicz-Borkowska Teresa, Motyka Czesław, Soldatke Karolina, </w:t>
      </w:r>
    </w:p>
    <w:p>
      <w:pPr>
        <w:pStyle w:val="Normal"/>
        <w:jc w:val="both"/>
        <w:rPr/>
      </w:pPr>
      <w:r>
        <w:rPr>
          <w:b/>
          <w:sz w:val="28"/>
        </w:rPr>
        <w:t>Rada Miasta</w:t>
      </w:r>
      <w:r>
        <w:rPr>
          <w:sz w:val="28"/>
        </w:rPr>
        <w:t xml:space="preserve"> przyjęła porządek obrad jednogłośnie 10 głosami „za”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zęść drug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. do pkt 1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Burmistrz Helu</w:t>
      </w:r>
      <w:r>
        <w:rPr>
          <w:sz w:val="28"/>
        </w:rPr>
        <w:t xml:space="preserve"> w odpowiedzi na zapytania radnych poinformował, że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- </w:t>
        <w:tab/>
        <w:t>jeżeli chodzi o spółdzielnię mieszkaniową wszystko jest dograne – zostały wydzielone i wycenione działki do zamiany, prezes spółdzielni może przygotowywać dokumentacje na parking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- </w:t>
        <w:tab/>
        <w:t>nie ma zjawiska zwolnień w Helu w Polo Markecie, na 17 pracowników 13 jest z Helu i będą przyjęte jeszcze dwie osoby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- </w:t>
        <w:tab/>
        <w:t>w ramach inwestycji modernizacji sieci wodno-kanalizacyjnej realizowana będzie też będzie budowa chodników i dwóch ulic, z dokumentacją można się zapoznać w urzędzie.</w:t>
      </w:r>
    </w:p>
    <w:p>
      <w:pPr>
        <w:pStyle w:val="Normal"/>
        <w:jc w:val="both"/>
        <w:rPr/>
      </w:pPr>
      <w:r>
        <w:rPr>
          <w:b/>
          <w:sz w:val="28"/>
        </w:rPr>
        <w:t>Radny Wojna</w:t>
      </w:r>
      <w:r>
        <w:rPr>
          <w:sz w:val="28"/>
        </w:rPr>
        <w:t xml:space="preserve"> zapytał, czy w oparciu o powyższe dokumenty można zrobić wizualizację miasta, żeby pokazać mieszkańcom. </w:t>
      </w:r>
    </w:p>
    <w:p>
      <w:pPr>
        <w:pStyle w:val="Normal"/>
        <w:jc w:val="both"/>
        <w:rPr/>
      </w:pPr>
      <w:r>
        <w:rPr>
          <w:b/>
          <w:sz w:val="28"/>
        </w:rPr>
        <w:t>Burmistrz Helu</w:t>
      </w:r>
      <w:r>
        <w:rPr>
          <w:sz w:val="28"/>
        </w:rPr>
        <w:t xml:space="preserve"> poinformował, że spotkania z mieszkańcami zostaną zorganizowane i przedstawiony będzie harmonogram prac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d. do pkt 2.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Radna Matuszewska </w:t>
      </w:r>
      <w:r>
        <w:rPr>
          <w:sz w:val="28"/>
          <w:szCs w:val="28"/>
        </w:rPr>
        <w:t>prosiła o zobowiązanie właściciela do zabezpieczenia otworów w podeście przed mariną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Radny Wojna</w:t>
      </w:r>
      <w:r>
        <w:rPr>
          <w:sz w:val="28"/>
          <w:szCs w:val="28"/>
        </w:rPr>
        <w:t xml:space="preserve"> poinformował, że na komisjach poruszano kwestie przyszłości szpitala, terenów po dawnych garnizonie Hel i pan burmistrz udzielał najświeższych informacji na ten temat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Radna Konarska</w:t>
      </w:r>
      <w:r>
        <w:rPr>
          <w:sz w:val="28"/>
          <w:szCs w:val="28"/>
        </w:rPr>
        <w:t xml:space="preserve"> prosiła o odśnieżenie części chodnika na ul. Steyera 4 oraz            o informacje, czy sprzątaczki pracujące na rzecz WAM są zatrudniane przez Urząd Miasta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Przewodniczący Rady</w:t>
      </w:r>
      <w:r>
        <w:rPr>
          <w:sz w:val="28"/>
          <w:szCs w:val="28"/>
        </w:rPr>
        <w:t xml:space="preserve"> prosił o odśnieżanie przejść, które są zasypywane przez pług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. do pkt 3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a) Pan Wojciech Waśkowski </w:t>
      </w:r>
      <w:r>
        <w:rPr>
          <w:sz w:val="28"/>
          <w:szCs w:val="28"/>
        </w:rPr>
        <w:t>przedstawił prezentację i sprawozdanie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Stowarzyszenia „Przyjaciele Helu”  ze sposobu i zasad wykorzystania środków finansowych przyznawanych z budżetu miasta na obiekty fortyfikacyjne                      i „Helska Blizę” ( sprawozdanie i prezentacja stanowi załącznik do protokołu)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Radna Matuszewska</w:t>
      </w:r>
      <w:r>
        <w:rPr>
          <w:sz w:val="28"/>
          <w:szCs w:val="28"/>
        </w:rPr>
        <w:t xml:space="preserve"> poinformowała, że helanie chętniej kupowali „HB” kiedy była wydawana jako dwutygodnik ponieważ wiadomości z miasta nie były przedawnione. W związku z powyższym radna stwierdziła, że należałoby zastanowić się, czy wydawanie „HB” jako miesięcznika ma rację bytu. Poprosiła również o informacje jaki jest docelowy plan rozbudowy kolejki wąskotorowej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Pan Waśkowski</w:t>
      </w:r>
      <w:r>
        <w:rPr>
          <w:sz w:val="28"/>
          <w:szCs w:val="28"/>
        </w:rPr>
        <w:t xml:space="preserve"> poinformował, że na temat rozbudowy należy porozmawiać             z Miastem ponieważ wiąże się to z ogromnymi kosztami, zakupiona kolejka na Śląsku kosztowała 13 tys. zł + 9 tys. transport. Stwierdził, że może mówić                 o marzeniach a nie planach związanych z kolejką. Marzenia dotyczą połączenia wszystkich obiektów dawnej poniemieckiej baterii Schleswig-Holstein                      a następnie połączenie z cyplem i z górą Szwedów, a na to trzeba kilkanaście milionów złotych i zgody wielu instytucji. Hel leży na terenie NPK, gospodarzem oprócz miasta jest SP, nadleśnictwo, wojsko. Zwrócił się również z prośba o pomoc w pozyskaniu „jedynki” z której 1/3 obiektu to biura, gdzie MOW przeniosłoby biura, bibliotekę, magazyny i w wolnych już pomieszczeniach zorganizowało dalsze wystawy. Poinformował jednocześnie, że przygotowanie wystawy kosztuje ok. 50 tys. zł 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Radny Wojna</w:t>
      </w:r>
      <w:r>
        <w:rPr>
          <w:sz w:val="28"/>
          <w:szCs w:val="28"/>
        </w:rPr>
        <w:t xml:space="preserve"> stwierdził, że radnych marzeniem było powstanie fundacji rozwoju Helu, która w minimalnym stopniu czerpałaby korzyści i pomogła               w uzyskaniu środków unijnych.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Burmistrz Helu</w:t>
      </w:r>
      <w:r>
        <w:rPr>
          <w:sz w:val="28"/>
          <w:szCs w:val="28"/>
        </w:rPr>
        <w:t xml:space="preserve"> poinformował, że:</w:t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impreza D-Day też przyczynia się do popularyzacji MOW, w tym roku odbędzie się z większym rozmachem, organizowana będzie przez inna osobę ale idea pozostanie ta sama,</w:t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miasto pozyskało środki unijne i dołożyło z budżetu na odbudowę baterii                 i wieży, nadal pomaga i będzie pomagało muzeum bo jest dużą atrakcją turystyczną.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Przewodniczący Rady</w:t>
      </w:r>
      <w:r>
        <w:rPr>
          <w:sz w:val="28"/>
          <w:szCs w:val="28"/>
        </w:rPr>
        <w:t xml:space="preserve"> poprosił o informacje, kto jest właścicielem obiektów militarnych i gruntów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Zastępca burmistrza</w:t>
      </w:r>
      <w:r>
        <w:rPr>
          <w:sz w:val="28"/>
          <w:szCs w:val="28"/>
        </w:rPr>
        <w:t xml:space="preserve"> wyjaśnił, że gmina jest właścicielem nakładów poniesionych na odrestaurowanie obiektów i podpisała umowę użyczenia gruntów pod tymi obiektami i położonych w koło. Poinformował również, </w:t>
        <w:br/>
        <w:t>że czynione są starania dotyczące przejęcia tych gruntów.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b) Sekretarz Miasta</w:t>
      </w:r>
      <w:r>
        <w:rPr>
          <w:sz w:val="28"/>
          <w:szCs w:val="28"/>
        </w:rPr>
        <w:t xml:space="preserve"> poinformował, że radni otrzymali pisemną informację dotyczącą realizacji promocji zdrowia w 2009 roku, założenia do pracy w tym zakresie na rok 2010 oraz przedsięwzięć długoterminowych, problematyki zdrowotnej uwzględnianej w ramach promocji zdrowia, uzyskane efekty, poniesione koszty ( informacja stanowi załącznik do protokołu).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Radna Borowiec-Pytel</w:t>
      </w:r>
      <w:r>
        <w:rPr>
          <w:sz w:val="28"/>
          <w:szCs w:val="28"/>
        </w:rPr>
        <w:t xml:space="preserve"> podziękowała za środki kierowane na promocję zdrowia dotyczącą diagnostyki chorób serca.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Radny Oniszczuk</w:t>
      </w:r>
      <w:r>
        <w:rPr>
          <w:sz w:val="28"/>
          <w:szCs w:val="28"/>
        </w:rPr>
        <w:t xml:space="preserve"> poprosił o informacje, czy punkt medyczny działający               w sezonie przy Urzędzie będzie w kolejnych latach ustawiany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Sekretarz Miasta</w:t>
      </w:r>
      <w:r>
        <w:rPr>
          <w:sz w:val="28"/>
          <w:szCs w:val="28"/>
        </w:rPr>
        <w:t xml:space="preserve"> poinformował, że w punkcie pracowali wolontariusze z PCK, organizowało to miasto w ramach promocji zdrowia, zapłacono za koszty wyżywienia i materiały medyczne koszt ok. 9 tys. zł.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Radny Oniszczuk</w:t>
      </w:r>
      <w:r>
        <w:rPr>
          <w:sz w:val="28"/>
          <w:szCs w:val="28"/>
        </w:rPr>
        <w:t xml:space="preserve"> poinformował, że jest to najbardziej wizualny efekt promocji zdrowia w mieście i należałoby się zastanowić, czy nie zorganizować takiej promocji w przyszłym sezonie.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Radna Janiak</w:t>
      </w:r>
      <w:r>
        <w:rPr>
          <w:sz w:val="28"/>
          <w:szCs w:val="28"/>
        </w:rPr>
        <w:t xml:space="preserve"> poprosiła o informacje na temat wykorzystania szczepionki przeciw grypie.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Sekretarz Miasta</w:t>
      </w:r>
      <w:r>
        <w:rPr>
          <w:sz w:val="28"/>
          <w:szCs w:val="28"/>
        </w:rPr>
        <w:t xml:space="preserve"> poinformował, że dostarczono 200 zaproszeń, przyszło 60 osób na szczepienia, ogłoszono konkurs ofert i szpital przejął zadanie, ok. ¼ osób zgłasza się na szczepienie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Radna Borowiec-Pytel</w:t>
      </w:r>
      <w:r>
        <w:rPr>
          <w:sz w:val="28"/>
          <w:szCs w:val="28"/>
        </w:rPr>
        <w:t xml:space="preserve"> stwierdziła, że odnotowano powikłania grypowe osób           w średnim wieku, powinno rozszerzyć się szczepienia do osób po pięćdziesiątce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Radny Oniszczuk</w:t>
      </w:r>
      <w:r>
        <w:rPr>
          <w:sz w:val="28"/>
          <w:szCs w:val="28"/>
        </w:rPr>
        <w:t xml:space="preserve"> poinformował, że w Europie tylko 7% populacji ludzi zaszczepiło się przeciwko grypie. Osoby z wykształceniem medycznym różnie wypowiadają się na temat szczepień, jedni przestrzegają przed szczepieniem, inni polecają. Stwierdził również, że szczepienie w momencie kiedy występuje efekt grypy nie ma sensu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c) Dyrektor ZSO</w:t>
      </w:r>
      <w:r>
        <w:rPr>
          <w:sz w:val="28"/>
          <w:szCs w:val="28"/>
        </w:rPr>
        <w:t xml:space="preserve"> przedstawiła informacje na temat działania w zakresie profilaktyki zdrowotnej dzieci i młodzieży oraz program profilaktyki (informacja i program stanowi załącznik do protokołu).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Radna Janiak</w:t>
      </w:r>
      <w:r>
        <w:rPr>
          <w:sz w:val="28"/>
          <w:szCs w:val="28"/>
        </w:rPr>
        <w:t xml:space="preserve"> zapytała, czy są przepisy regulujące sprawę przeniesienia ucznia sprawiającego problemy do specjalnej szkoły i do jakiego wieku musi uczęszczać do szkoły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Dyrektor ZSO</w:t>
      </w:r>
      <w:r>
        <w:rPr>
          <w:sz w:val="28"/>
          <w:szCs w:val="28"/>
        </w:rPr>
        <w:t xml:space="preserve"> wyjaśniła, że: </w:t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do 18 roku życia uczeń musi pozostać w szkole,</w:t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szkoła nie ma uprawnień do umieszczania w placówce, może to zrobić jedynie sąd,</w:t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8"/>
          <w:szCs w:val="28"/>
        </w:rPr>
        <w:t xml:space="preserve">- </w:t>
        <w:tab/>
        <w:t>największa sankcją jest obniżenie sprawozdania,</w:t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8"/>
          <w:szCs w:val="28"/>
        </w:rPr>
        <w:t xml:space="preserve">- </w:t>
        <w:tab/>
        <w:t>szkoła nie może relegować ucznia ze szkoły każdy ma prawo do bezpłatnego kształcenia do 18 roku życia.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Radny Oniszczuk</w:t>
      </w:r>
      <w:r>
        <w:rPr>
          <w:sz w:val="28"/>
          <w:szCs w:val="28"/>
        </w:rPr>
        <w:t xml:space="preserve"> stwierdził, że 233 uczniów posiada braki lub niedociągnięcia zdrowotne na 405, to ponad 50%.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Dyrektor ZSO</w:t>
      </w:r>
      <w:r>
        <w:rPr>
          <w:sz w:val="28"/>
          <w:szCs w:val="28"/>
        </w:rPr>
        <w:t xml:space="preserve"> poinformowała, ze występują różne dysfunkcje wynikające               z orzeczeń i opinii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Radny Oniszczuk</w:t>
      </w:r>
      <w:r>
        <w:rPr>
          <w:sz w:val="28"/>
          <w:szCs w:val="28"/>
        </w:rPr>
        <w:t xml:space="preserve"> poprosił o informacje, czy szkoła ma odpowiednie warunki na specjalne zajęcia, czy są przygotowane gabinety, ile jest osób do prowadzenia takich zajęć.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Dyrektor ZSO</w:t>
      </w:r>
      <w:r>
        <w:rPr>
          <w:sz w:val="28"/>
          <w:szCs w:val="28"/>
        </w:rPr>
        <w:t xml:space="preserve"> poinformowała, że na terenie szkoły jest gabinet logopedyczny, terapii psychologicznej, pedagogicznej, zajęcia przydzielane są nauczycielom którzy ukończyli odnośnie tego szkolenia, kursy, studia podyplomowe, są to specjaliści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Radny Oniszczuk</w:t>
      </w:r>
      <w:r>
        <w:rPr>
          <w:sz w:val="28"/>
          <w:szCs w:val="28"/>
        </w:rPr>
        <w:t xml:space="preserve"> poprosił o informacje, czy zajęcia gimnastyki korekcyjnej prowadzi przygotowana osoba, kto prowadzi terapię pedagogiczną i czy jest logopeda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Dyrektor ZSO</w:t>
      </w:r>
      <w:r>
        <w:rPr>
          <w:sz w:val="28"/>
          <w:szCs w:val="28"/>
        </w:rPr>
        <w:t xml:space="preserve"> poinformował, że zajęcia: gimnastyki korekcyjnej prowadzi od lat pani magister Beata Janicka, pedagogiczne pani Grażyna Ruszel-Dusza, jest w szkole jeden logopeda.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Radny Oniszczuk</w:t>
      </w:r>
      <w:r>
        <w:rPr>
          <w:sz w:val="28"/>
          <w:szCs w:val="28"/>
        </w:rPr>
        <w:t xml:space="preserve"> poprosił również o informacje dotyczącą zajęć rewalitacyjnych.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Dyrektor ZSO</w:t>
      </w:r>
      <w:r>
        <w:rPr>
          <w:sz w:val="28"/>
          <w:szCs w:val="28"/>
        </w:rPr>
        <w:t xml:space="preserve"> wyjaśniła, że mogą być to zajęcia od ruchowych spełniających funkcje prozdrowotne poprzez dodatkowe zajęcia z poszczególnych przedmiotów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Burmistrz Helu</w:t>
      </w:r>
      <w:r>
        <w:rPr>
          <w:sz w:val="28"/>
          <w:szCs w:val="28"/>
        </w:rPr>
        <w:t xml:space="preserve"> prosił o informacje ilu zatrudnionych jest w szkole stomatologów i na jakiej zasadzie odbywa się wynajem pomieszczeń, co ma             z tego szkoła, dzieci i rodzice.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Przewodniczący Rady</w:t>
      </w:r>
      <w:r>
        <w:rPr>
          <w:sz w:val="28"/>
          <w:szCs w:val="28"/>
        </w:rPr>
        <w:t xml:space="preserve"> zapytał, czy stomatolodzy mają obowiązek badania stanu uzębienia dzieci.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Dyrektor ZSO</w:t>
      </w:r>
      <w:r>
        <w:rPr>
          <w:sz w:val="28"/>
          <w:szCs w:val="28"/>
        </w:rPr>
        <w:t xml:space="preserve"> wyjaśniła, że umowa najmu pomieszczeń podpisana jest                   z organem prowadzącym, czyli Urzędem Miasta i pan Pałkowski może powiedzieć o szczegółach. Poinformowała jednocześnie, że jest dwóch stomatologów i pomoc, dzieci są objęte przeglądem uzębienia i podstawowym leczeniem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Zastępca burmistrza</w:t>
      </w:r>
      <w:r>
        <w:rPr>
          <w:sz w:val="28"/>
          <w:szCs w:val="28"/>
        </w:rPr>
        <w:t xml:space="preserve"> poinformował, że zawarta została umowa dzierżawy na okres 3 lat, poza kosztami eksploatacji opłata wynosi 50 zł miesięcznie ale </w:t>
        <w:br/>
        <w:t>w umowie zawarty jest obowiązek prowadzenia działań profilaktycznych oraz ustalono prowadzenie w miarę możliwości działania leczniczych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d) Burmistrz Helu</w:t>
      </w:r>
      <w:r>
        <w:rPr>
          <w:sz w:val="28"/>
          <w:szCs w:val="28"/>
        </w:rPr>
        <w:t xml:space="preserve"> poinformował, że sprawozdanie z wysokości  średnich wynagrodzeń nauczycieli zostało szczegółowo omówione na posiedzeniu wspólnym komisji (sprawozdanie stanowi załącznik do protokołu).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Dyrektor ZSO</w:t>
      </w:r>
      <w:r>
        <w:rPr>
          <w:sz w:val="28"/>
          <w:szCs w:val="28"/>
        </w:rPr>
        <w:t xml:space="preserve"> wyjaśniła, że w zależności od stopnia awansu jest konkretna kwota i nie może ulec zmianie, jedynym zmianom mogą ulegać dodatki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Radna Konarska</w:t>
      </w:r>
      <w:r>
        <w:rPr>
          <w:sz w:val="28"/>
          <w:szCs w:val="28"/>
        </w:rPr>
        <w:t xml:space="preserve"> poprosiła o wyjaśnienie, czy do średniego wynagrodzenie (pkt.4 i 5 tabeli) jest wykazane zasadnicze wynagrodzenie, czy z dodatkami.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Burmistrz Helu</w:t>
      </w:r>
      <w:r>
        <w:rPr>
          <w:sz w:val="28"/>
          <w:szCs w:val="28"/>
        </w:rPr>
        <w:t xml:space="preserve"> wyjaśnił, że jest to wynagrodzenie zasadnicze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Radny Oniszczuk</w:t>
      </w:r>
      <w:r>
        <w:rPr>
          <w:sz w:val="28"/>
          <w:szCs w:val="28"/>
        </w:rPr>
        <w:t xml:space="preserve"> wyjaśnił, że w wielu jednostkach samorządu terytorialnego średnie wynagrodzenie nauczycieli nie przekracza wskazanych granic                          i jednostki samorządu terytorialnego muszą płacić uposażenie wyrównawcze. </w:t>
        <w:br/>
        <w:t xml:space="preserve">Ze sprawozdania wynika, że przekroczenie wynosi 160 tys. zł, czyli na każdy etat nauczycielski miesięcznie przekraczana jest granica umowna o około </w:t>
        <w:br/>
        <w:t>300 zł.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e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Radca prawny</w:t>
      </w:r>
      <w:r>
        <w:rPr>
          <w:sz w:val="28"/>
          <w:szCs w:val="28"/>
        </w:rPr>
        <w:t xml:space="preserve"> pani Anna Dudkiewicz przedstawiła zestawienie spraw administracyjnych i sądowych prowadzonych w imieniu gminy Hel                           (zestawienie stanowi załącznik do protokołu)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Radna Matuszewska</w:t>
      </w:r>
      <w:r>
        <w:rPr>
          <w:sz w:val="28"/>
          <w:szCs w:val="28"/>
        </w:rPr>
        <w:t xml:space="preserve"> stwierdziła, że komisja gospodarcza wyraziła zgodę na rozłożenie zadłużenia pana Szczygielniaka na raty. 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Zastępca burmistrza</w:t>
      </w:r>
      <w:r>
        <w:rPr>
          <w:sz w:val="28"/>
          <w:szCs w:val="28"/>
        </w:rPr>
        <w:t xml:space="preserve"> wyjaśnił, że komisja gospodarcza nie wyraziła zgody dlatego nastąpiło postępowanie egzekucyjne.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Radca prawny</w:t>
      </w:r>
      <w:r>
        <w:rPr>
          <w:sz w:val="28"/>
          <w:szCs w:val="28"/>
        </w:rPr>
        <w:t xml:space="preserve"> wyjaśnił, że państwo Szczygielniak sami wskazali datę wpłaty należności, jednak żadnej wpłaty nie dokonano, a oddalenie terminu nie pomaga ponieważ należność odsetkowa rośnie.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Radna Jarosz</w:t>
      </w:r>
      <w:r>
        <w:rPr>
          <w:sz w:val="28"/>
          <w:szCs w:val="28"/>
        </w:rPr>
        <w:t xml:space="preserve"> poinformowała, że pani Szczygielniak mogłaby wpłacić ale jest w separacji i chciałaby, żeby nieruchomość była na nią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Zastępca burmistrza</w:t>
      </w:r>
      <w:r>
        <w:rPr>
          <w:sz w:val="28"/>
          <w:szCs w:val="28"/>
        </w:rPr>
        <w:t xml:space="preserve"> wyjaśnił, że sprawa jest u komornika i tam musi się kontaktować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. do pkt 4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a) </w:t>
      </w:r>
      <w:r>
        <w:rPr>
          <w:sz w:val="28"/>
          <w:szCs w:val="28"/>
        </w:rPr>
        <w:t>projekt uchwały nr 8/10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rmistrz Helu </w:t>
      </w:r>
      <w:r>
        <w:rPr>
          <w:sz w:val="28"/>
          <w:szCs w:val="28"/>
        </w:rPr>
        <w:t>poinformował, że sprawa była omawiana na posiedzeniu wspólnym komisji.</w:t>
      </w:r>
    </w:p>
    <w:p>
      <w:pPr>
        <w:pStyle w:val="Normal"/>
        <w:jc w:val="both"/>
        <w:rPr/>
      </w:pPr>
      <w:r>
        <w:rPr>
          <w:b/>
          <w:sz w:val="28"/>
        </w:rPr>
        <w:t xml:space="preserve">Wiceprzewodniczący Rady </w:t>
      </w:r>
      <w:r>
        <w:rPr>
          <w:sz w:val="28"/>
        </w:rPr>
        <w:t>Mirosław Oniszczuk</w:t>
      </w:r>
      <w:r>
        <w:rPr>
          <w:b/>
          <w:sz w:val="28"/>
        </w:rPr>
        <w:t xml:space="preserve"> </w:t>
      </w:r>
      <w:r>
        <w:rPr>
          <w:sz w:val="28"/>
        </w:rPr>
        <w:t>odczytał projekt uchwały            w sprawie sprzedaży nieruchomości położonej w mieście Helu (projekt stanowi zał. do protokołu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Rada Miasta </w:t>
      </w:r>
      <w:r>
        <w:rPr>
          <w:sz w:val="28"/>
          <w:szCs w:val="28"/>
        </w:rPr>
        <w:t xml:space="preserve">w obecności 10 radnych – jednogłośnie 10 głosami „za” podjęła uchwałę Nr XLII/256/10 w sprawie </w:t>
      </w:r>
      <w:r>
        <w:rPr>
          <w:sz w:val="28"/>
        </w:rPr>
        <w:t>sprzedaży nieruchomości położonej                   w mieście Helu</w:t>
      </w:r>
      <w:r>
        <w:rPr>
          <w:sz w:val="28"/>
          <w:szCs w:val="28"/>
        </w:rPr>
        <w:t>, która stanowi załącznik do protokołu wraz z wynikiem imiennego głosowania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b) </w:t>
      </w:r>
      <w:r>
        <w:rPr>
          <w:sz w:val="28"/>
        </w:rPr>
        <w:t>projekt uchwały nr 9/10</w:t>
      </w:r>
    </w:p>
    <w:p>
      <w:pPr>
        <w:pStyle w:val="Normal"/>
        <w:jc w:val="both"/>
        <w:rPr/>
      </w:pPr>
      <w:r>
        <w:rPr>
          <w:b/>
          <w:sz w:val="28"/>
        </w:rPr>
        <w:t>Radny Oniszczuk</w:t>
      </w:r>
      <w:r>
        <w:rPr>
          <w:sz w:val="28"/>
        </w:rPr>
        <w:t xml:space="preserve"> poprosił o informacje, czy istnieje już Związek Międzygminny Zatoki Puckiej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Zastępca burmistrza</w:t>
      </w:r>
      <w:r>
        <w:rPr>
          <w:sz w:val="28"/>
        </w:rPr>
        <w:t xml:space="preserve"> poinformował, że Związek Międzygminny Zatoki Puckiej został już zarejestrowany przez Ministra Spraw Wewnętrznych i Administracji, następnie musi nastąpić rejestracja zmienionego statutu w Dz.Urz. województwa pomorskiego ale jeszcze nie został statut ogłoszony.</w:t>
      </w:r>
    </w:p>
    <w:p>
      <w:pPr>
        <w:pStyle w:val="Normal"/>
        <w:jc w:val="both"/>
        <w:rPr/>
      </w:pPr>
      <w:r>
        <w:rPr>
          <w:b/>
          <w:sz w:val="28"/>
        </w:rPr>
        <w:t>Radna Janiak</w:t>
      </w:r>
      <w:r>
        <w:rPr>
          <w:sz w:val="28"/>
        </w:rPr>
        <w:t xml:space="preserve"> zaproponowała pana Edwarda Mrozika na przedstawiciela miasta Helu w Związku Międzygminnym Zatoki Puckiej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an Mrozik wyraził zgodę.</w:t>
      </w:r>
    </w:p>
    <w:p>
      <w:pPr>
        <w:pStyle w:val="Normal"/>
        <w:jc w:val="both"/>
        <w:rPr/>
      </w:pPr>
      <w:r>
        <w:rPr>
          <w:b/>
          <w:sz w:val="28"/>
        </w:rPr>
        <w:t xml:space="preserve">Wiceprzewodnicząca Rady </w:t>
      </w:r>
      <w:r>
        <w:rPr>
          <w:sz w:val="28"/>
        </w:rPr>
        <w:t>Zofia Jarosz</w:t>
      </w:r>
      <w:r>
        <w:rPr>
          <w:b/>
          <w:sz w:val="28"/>
        </w:rPr>
        <w:t xml:space="preserve"> </w:t>
      </w:r>
      <w:r>
        <w:rPr>
          <w:sz w:val="28"/>
        </w:rPr>
        <w:t>odczytała projekt uchwały w sprawie wyznaczenia przedstawiciela Miasta Helu w Związku Międzygminnym Zatoki Puckiej (projekt stanowi zał. do protokołu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Rada Miasta </w:t>
      </w:r>
      <w:r>
        <w:rPr>
          <w:sz w:val="28"/>
          <w:szCs w:val="28"/>
        </w:rPr>
        <w:t xml:space="preserve">w obecności 10 radnych – jednogłośnie 10 głosami „za” podjęła uchwałę Nr XLII/257/10 w sprawie </w:t>
      </w:r>
      <w:r>
        <w:rPr>
          <w:sz w:val="28"/>
        </w:rPr>
        <w:t xml:space="preserve">wyznaczenia przedstawiciela Miasta Helu </w:t>
        <w:br/>
        <w:t>w Związku Międzygminnym Zatoki Puckiej</w:t>
      </w:r>
      <w:r>
        <w:rPr>
          <w:sz w:val="28"/>
          <w:szCs w:val="28"/>
        </w:rPr>
        <w:t>, która stanowi załącznik do protokołu wraz z wynikiem imiennego głosowania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)</w:t>
      </w:r>
      <w:r>
        <w:rPr>
          <w:sz w:val="28"/>
          <w:szCs w:val="28"/>
        </w:rPr>
        <w:t xml:space="preserve"> projekt uchwały nr 10/10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rmistrz Helu </w:t>
      </w:r>
      <w:r>
        <w:rPr>
          <w:sz w:val="28"/>
          <w:szCs w:val="28"/>
        </w:rPr>
        <w:t>poinformował, że projekt był omawiany na posiedzeniu wspólnym komisji.</w:t>
      </w:r>
    </w:p>
    <w:p>
      <w:pPr>
        <w:pStyle w:val="Normal"/>
        <w:jc w:val="both"/>
        <w:rPr/>
      </w:pPr>
      <w:r>
        <w:rPr>
          <w:b/>
          <w:sz w:val="28"/>
        </w:rPr>
        <w:t xml:space="preserve">Wiceprzewodniczący Rady </w:t>
      </w:r>
      <w:r>
        <w:rPr>
          <w:sz w:val="28"/>
        </w:rPr>
        <w:t>odczytał projekt uchwały w sprawie zmiany Uchwały Nr XL/246/09 Rady Miasta Helu z dnia 17 grudnia 2009 roku                     w sprawie określenia rodzaju świadczeń oraz warunków i sposobu ich przyznawania w ramach pomocy zdrowotnej dla nauczycieli korzystających              z opieki zdrowotnej (projekt stanowi zał. do protokołu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Rada Miasta </w:t>
      </w:r>
      <w:r>
        <w:rPr>
          <w:sz w:val="28"/>
          <w:szCs w:val="28"/>
        </w:rPr>
        <w:t xml:space="preserve">w obecności 10 radnych – jednogłośnie 10 głosami „za” podjęła uchwałę Nr XLII/258/10 w sprawie </w:t>
      </w:r>
      <w:r>
        <w:rPr>
          <w:sz w:val="28"/>
        </w:rPr>
        <w:t>zmiany Uchwały Nr XL/246/09 Rady Miasta Helu z dnia 17 grudnia 2009 roku w sprawie określenia rodzaju świadczeń oraz warunków i sposobu ich przyznawania w ramach pomocy zdrowotnej dla nauczycieli korzystających z opieki zdrowotnej,</w:t>
      </w:r>
      <w:r>
        <w:rPr>
          <w:sz w:val="28"/>
          <w:szCs w:val="28"/>
        </w:rPr>
        <w:t xml:space="preserve"> która stanowi załącznik do protokołu wraz z wynikiem imiennego głosowani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. do pkt. 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odpowiedzi na pytania w sprawach bieżących burmistrz Helu poinformował, ż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- </w:t>
        <w:tab/>
        <w:t>podest przy marinie położony jest na terenie portu, dzierżawca odpowiada za wyrządzone szkody więc powinien dopilnować porządku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- </w:t>
        <w:tab/>
        <w:t>informacje dotyczące spraw związanych z WAM, szpitalem, AMW będą przekazywane na bieżąco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- </w:t>
        <w:tab/>
        <w:t>urząd zatrudnia tylko 2 sprzątaczki, które pracują w urzędzie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- </w:t>
        <w:tab/>
        <w:t>obowiązek odśnieżanie chodnika przy ul. Steyera 4 należy do właściciela nieruchomości, tj. WAM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- </w:t>
        <w:tab/>
        <w:t>przekaże kierownikowi ZZOM informacje o pozostawianiu przejść dla pieszych po przejeździe pług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d. do pkt 6</w:t>
      </w:r>
    </w:p>
    <w:p>
      <w:pPr>
        <w:pStyle w:val="Normal"/>
        <w:jc w:val="both"/>
        <w:rPr/>
      </w:pPr>
      <w:r>
        <w:rPr>
          <w:sz w:val="28"/>
        </w:rPr>
        <w:t xml:space="preserve">Sprawozdanie burmistrza Helu z realizacji uchwał za okres od dnia </w:t>
        <w:br/>
        <w:t>23.01.2010 r. do dnia 17.02.2010 roku stanowi załącznik do protokołu.</w:t>
      </w:r>
    </w:p>
    <w:p>
      <w:pPr>
        <w:pStyle w:val="Normal"/>
        <w:jc w:val="both"/>
        <w:rPr/>
      </w:pPr>
      <w:r>
        <w:rPr>
          <w:sz w:val="28"/>
        </w:rPr>
        <w:t>Sprawozdanie z działalności bieżącej burmistrza Helu w okresie od 29 stycznia 2010 roku do 24 lutego 2010 roku stanowi załącznik do protokołu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Radna Janiak</w:t>
      </w:r>
      <w:r>
        <w:rPr>
          <w:sz w:val="28"/>
        </w:rPr>
        <w:t xml:space="preserve"> prosiła o informacje, czy pan burmistrz otrzymał odpowiedź               z Uniwersytetu Gdańskiego w sprawie realizacji projektu „Błękitnej wioski” oraz w sprawie komunalizacji portu.</w:t>
      </w:r>
    </w:p>
    <w:p>
      <w:pPr>
        <w:pStyle w:val="Normal"/>
        <w:jc w:val="both"/>
        <w:rPr/>
      </w:pPr>
      <w:r>
        <w:rPr>
          <w:b/>
          <w:sz w:val="28"/>
        </w:rPr>
        <w:t>Radna Borowiec-Pytel</w:t>
      </w:r>
      <w:r>
        <w:rPr>
          <w:sz w:val="28"/>
        </w:rPr>
        <w:t xml:space="preserve"> prosiła o przybliżenie pkt 11, ppkt 5 w sprawie uporządkowania gospodarki wodno-ściekowej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Burmistrz Helu</w:t>
      </w:r>
      <w:r>
        <w:rPr>
          <w:sz w:val="28"/>
        </w:rPr>
        <w:t xml:space="preserve"> poinformował, ż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- </w:t>
        <w:tab/>
        <w:t>nie otrzymał jeszcze odpowiedzi od rektora Uniwersytetu Gdańskiego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- </w:t>
        <w:tab/>
        <w:t>pismo wysłane do Ministra Skarbu dotyczyło uzupełnienia wniosku                         o komunalizację spółki, która zarządza portem uzasadniając, iż gmina wykonuje zadania zbieżne z tym, czym zajmuje się port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- </w:t>
        <w:tab/>
        <w:t>niektóre dokumenty związane z projektem uporządkowania gospodarki wodno-ściekowej utraciły ważność, nic nowego nie jest wprowadzane tylko uaktualniane, decyzja środowiskowa jest robiona dla całego projektu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Radna Borowiec-Pytel</w:t>
      </w:r>
      <w:r>
        <w:rPr>
          <w:sz w:val="28"/>
        </w:rPr>
        <w:t xml:space="preserve"> poprosiła o informacje, czy przeprowadzenie ścieków pod kątem prostym do ul. Wiejskiej jest zgodne z prawem i czy zostanie teraz przy uporządkowywaniu gospodarki poprawione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Burmistrz Helu</w:t>
      </w:r>
      <w:r>
        <w:rPr>
          <w:sz w:val="28"/>
        </w:rPr>
        <w:t xml:space="preserve"> poinformował, że ścieki przemysłowe i miejskie będą zrzucane do oczyszczalni w porcie wojennym. Zagwarantował jednocześnie, że po wykonaniu inwestycji nie będzie nieprzyjemnych wyziewów ponieważ  zaplanowana jest w całym mieście nowa kanalizacja. Poinformował również, </w:t>
        <w:br/>
        <w:t>że radni mogą się zapoznać z przygotowanym projektem i dokumentacją.</w:t>
      </w:r>
    </w:p>
    <w:p>
      <w:pPr>
        <w:pStyle w:val="Normal"/>
        <w:jc w:val="both"/>
        <w:rPr/>
      </w:pPr>
      <w:r>
        <w:rPr>
          <w:b/>
          <w:sz w:val="28"/>
        </w:rPr>
        <w:t>Burmistrz Helu</w:t>
      </w:r>
      <w:r>
        <w:rPr>
          <w:sz w:val="28"/>
        </w:rPr>
        <w:t xml:space="preserve"> poinformował, że w poniedziałek odbędzie się spotkanie                z osobami prowadzącymi działalność gospodarczą w celu ustalenia cyklu szkoleń na zgłoszone tematy przez przedsiębiorców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Ad. do pkt. 7</w:t>
      </w:r>
    </w:p>
    <w:p>
      <w:pPr>
        <w:pStyle w:val="Normal"/>
        <w:jc w:val="both"/>
        <w:rPr/>
      </w:pPr>
      <w:r>
        <w:rPr>
          <w:b/>
          <w:sz w:val="28"/>
        </w:rPr>
        <w:t xml:space="preserve">Przewodniczący Rady </w:t>
      </w:r>
      <w:r>
        <w:rPr>
          <w:sz w:val="28"/>
        </w:rPr>
        <w:t>poinformował, że wpłynęły do Rady Miasta Helu następujące pisma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- </w:t>
        <w:tab/>
        <w:t>od pani radczyni Anny Dudkiewicz w sprawie przyznawania stypendium gminnego dla studentów (pismo stanowi załącznik do protokółu)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- </w:t>
        <w:tab/>
        <w:t>od kmdr ppor. SG Mirosława Piuro z podziękowaniem za wieloletnią współpracę w związku z zakończeniem zawodowej służby w SG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- </w:t>
        <w:tab/>
        <w:t>od komendanta Komisariatu Policji w Juracie dotyczące informacji o stanie bezpieczeństwa i porządku publicznego na terenie gminy Hel w roku 2009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ab/>
        <w:t>Radni zostaną zapoznani z informacją na kolejnym posiedzeniu komisji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- </w:t>
        <w:tab/>
        <w:t>od starosty puckiego dotyczące nadania odznaczeń państwowych zasłużonym samorządowcom z woj. pomorskieg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ab/>
        <w:t xml:space="preserve">Radni wytypowali do odznaczenia panią Teresę Rzepko jednogłośnie </w:t>
        <w:br/>
        <w:t>9 głosami „za’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- </w:t>
        <w:tab/>
        <w:t>od pana Bulińskiego - wniosek o powtórne podjęcie czynności, tj. podjęcie stosownej uchwały w sprawie poprzedniego wniosku dotyczącego budżetu miasta Hel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ab/>
        <w:t>Następnie przedstawił stanowisko Komisji Gospodarczej w powyższej sprawie: cyt. „</w:t>
      </w:r>
      <w:r>
        <w:rPr>
          <w:sz w:val="28"/>
          <w:szCs w:val="28"/>
        </w:rPr>
        <w:t xml:space="preserve">Po zapoznaniu się z pismem Pana Andrzeja Bulińskiego z dnia 16.12.2009 r., ale mając również na uwadze odpowiedź Prezesa RIO </w:t>
        <w:br/>
        <w:t xml:space="preserve">w Gdańsku Pana Henryka Ledóchowskiego (na zażalenie Pana </w:t>
        <w:br/>
        <w:t>A. Bulińskiego) z dn. 8.01.2010 r. Komisja Gospodarcza stwierdza, że budżet na rok 2010 od strony formalno-prawnej został sporządzony prawidłowo. Strona dochodowa i wydatkowa budżetu jest zbilansowan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Poza tym miasto Hel posiada pełną zdolność kredytową, w związku                   z czym nie ma zagrożenia jeżeli chodzi o jego realizację w roku budżetowym 2010.”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ab/>
        <w:t>Rada Miasta Helu przyjęła stanowisko komisji jednogłośnie 9 głosami „za”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od starosty puckiego dotyczące zaproszenia na spotkanie popularyzujące metodę pracy z rodzinami, w dniu 11 marca 2010 roku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- </w:t>
        <w:tab/>
        <w:t>od ZNP dotyczące zaproszenia na konferencje sprawozdawczo – wyborczą dnia 15 marca 2010 rok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zewodniczący Rady prosił również, o zgłaszanie osób do Złotej Księgi Samorządu Polskieg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zęść trzeci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d. do pkt 1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Radna Konarska </w:t>
      </w:r>
      <w:r>
        <w:rPr>
          <w:sz w:val="28"/>
        </w:rPr>
        <w:t>wyjaśniła, że organizacje pozarządowe otrzymały informacje od pana sekretarza, że mogą korzystać z dofinansowania z LGD Małe Morze jednak w siedzibie tej grupy poinformowano, że organizacje powinny być zarejestrowane w KRS i trzeba mieć 30% środków własnych. W informacji podane jest, że wnioskodawcą może być również osoba fizyczna dlatego prosiła o przybliżenie tego tematu.</w:t>
      </w:r>
    </w:p>
    <w:p>
      <w:pPr>
        <w:pStyle w:val="Normal"/>
        <w:jc w:val="both"/>
        <w:rPr/>
      </w:pPr>
      <w:r>
        <w:rPr>
          <w:b/>
          <w:sz w:val="28"/>
        </w:rPr>
        <w:t>Zastępca burmistrza</w:t>
      </w:r>
      <w:r>
        <w:rPr>
          <w:sz w:val="28"/>
        </w:rPr>
        <w:t xml:space="preserve"> wyjaśnił, ż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- </w:t>
        <w:tab/>
        <w:t>LGD Małe Morze przyjmowała wnioski na różnego rodzaju działania składane od różnego rodzaju osób, tj. od osób fizycznych, po przedsiębiorców prowadzących działalność gospodarczą jako osoby fizyczne lub zarejestrowanych jako spółki, a także od gmin i stowarzyszeń, organizacji pozarządowych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- </w:t>
        <w:tab/>
        <w:t>w zależności jaki jest rodzaj działania zawsze jest to działanie konkursowe              i ogłaszane są zasady, kto może być beneficjentem, na jakiego typy projektów konkurs jest ogłoszony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- </w:t>
        <w:tab/>
        <w:t xml:space="preserve">ostatni związany z małymi projektami był dostępny dla wszystkich, począwszy od gmin po osoby fizyczne, projekt musiał być zgodny </w:t>
        <w:br/>
        <w:t>z założeniami strategii LGD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- </w:t>
        <w:tab/>
        <w:t xml:space="preserve">nie ma przeszkód, żeby koło pań z chorobą nowotworową, nawet jeżeli nie ma formuły prawnej poprzez któregoś ze swoich członków jako osobę fizyczną złożyło wniosek na dofinansowanie grupy ludzi, ale musi to być </w:t>
        <w:br/>
        <w:t>w określonym obszarze działań związanych z realizacją strategii i mieścić się w wyznaczonych kryteriach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Ad. do pkt. 2</w:t>
      </w:r>
    </w:p>
    <w:p>
      <w:pPr>
        <w:pStyle w:val="Normal"/>
        <w:jc w:val="both"/>
        <w:rPr/>
      </w:pPr>
      <w:r>
        <w:rPr>
          <w:b/>
          <w:sz w:val="28"/>
        </w:rPr>
        <w:t xml:space="preserve">Radna Janik </w:t>
      </w:r>
      <w:r>
        <w:rPr>
          <w:sz w:val="28"/>
        </w:rPr>
        <w:t>poinformowała, ze dnia 8 marca 2010 roku dyżur radnych będą pełnić: Marek Chroń, Teresa Matuszewska, Karolina Soldatke. Prosiła również o wystosowanie pisma do nadleśnictwa o wywiezienie dzików ponieważ znowu wychodzą z lasu do miasta.</w:t>
      </w:r>
    </w:p>
    <w:p>
      <w:pPr>
        <w:pStyle w:val="Normal"/>
        <w:jc w:val="both"/>
        <w:rPr/>
      </w:pPr>
      <w:r>
        <w:rPr>
          <w:b/>
          <w:sz w:val="28"/>
        </w:rPr>
        <w:t>Radna Matuszewska</w:t>
      </w:r>
      <w:r>
        <w:rPr>
          <w:sz w:val="28"/>
        </w:rPr>
        <w:t xml:space="preserve"> poprosiła o informację, czy mimo odrzucenia wniosku na remont sali gimnastycznej ale zaplanowanej kwoty w budżecie, sala będzie remontowana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Burmistrz Helu</w:t>
      </w:r>
      <w:r>
        <w:rPr>
          <w:sz w:val="28"/>
        </w:rPr>
        <w:t xml:space="preserve"> wyjaśnił, że nie będzie robiona modernizacja sali gimnastycznej ze środków własnych, ale powtórnie zostanie złożony wniosek            w bieżącym roku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Radna Konarska</w:t>
      </w:r>
      <w:r>
        <w:rPr>
          <w:sz w:val="28"/>
        </w:rPr>
        <w:t xml:space="preserve"> poinformowała, że 19 lutego była na spotkaniu zorganizowanym przez powiatowe stowarzyszenie emerytów i rencistów                     w Pucku, które dotyczyło powoływania rady seniorów przy radach miasta, zgodnie z art. 5 ustawy z dn.8 marca 1990 roku i pani marszałek Krystyna Paliuro zachęca do powołania takich rad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d. do pkt 3</w:t>
      </w:r>
    </w:p>
    <w:p>
      <w:pPr>
        <w:pStyle w:val="Normal"/>
        <w:jc w:val="both"/>
        <w:rPr/>
      </w:pPr>
      <w:r>
        <w:rPr>
          <w:sz w:val="28"/>
        </w:rPr>
        <w:t>Protokół XLI sesji Rady Miasta Helu został przyjęty 8 głosami „za” przy                    1 głosie „wstrzymującym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o wyczerpaniu porządku obrad  Przewodniczący Rady podziękował radnym </w:t>
        <w:br/>
        <w:t>za uczestnictwo w sesji, po czym zamknął obrad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otokołowała: Daria  Ziółkowsk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Załączniki do protokołu: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porządek obrad,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listy obecności,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prezentacja i sprawozdanie Stowarzyszenia „Przyjaciele Helu” ze sposobu i zasad wykorzystania środków finansowych przyznawanych z budżetu miasta na obiekty fortyfikacyjne i „Helska Blizę”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informacja dotycząca realizacji promocji zdrowia w 2009 roku, założenia do pracy w tym zakresie na rok 2010 oraz przedsięwzięć długoterminowych, problematyki zdrowotnej uwzględnianej w ramach promocji zdrowia, uzyskane efekty, poniesione koszt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informacje na temat działania w zakresie profilaktyki zdrowotnej dzieci i młodzieży oraz program profilaktyki ZSO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sprawozdanie z wysokości  średnich wynagrodzeń nauczyciel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 xml:space="preserve">zestawienie spraw administracyjnych i sądowych prowadzonych w imieniu gminy Hel,  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projekty uchwał,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uchwały podjęt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sprawozdanie burmistrza Helu z realizacji uchwał za okres od dnia 23.01.2010 r. do dnia17.02.2010</w:t>
      </w:r>
      <w:r>
        <w:rPr>
          <w:sz w:val="28"/>
        </w:rPr>
        <w:t xml:space="preserve"> </w:t>
      </w:r>
      <w:r>
        <w:rPr>
          <w:sz w:val="16"/>
          <w:szCs w:val="16"/>
        </w:rPr>
        <w:t>roku,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sprawozdanie z działalności bieżącej burmistrza Helu w okresie od 29 stycznia 2010 roku do 24 lutego 2010 roku,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pismo pani Dudkiewicz w sprawie przyznawania stypendium dla studentów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rotokół zatwierdzony głosami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360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za” </w:t>
        <w:tab/>
        <w:tab/>
        <w:tab/>
        <w:t xml:space="preserve"> </w:t>
        <w:tab/>
        <w:t xml:space="preserve">12 </w:t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przeciw” </w:t>
        <w:tab/>
        <w:tab/>
        <w:tab/>
        <w:t>0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wstrzymującymi się” </w:t>
        <w:tab/>
        <w:tab/>
        <w:t>1</w:t>
        <w:tab/>
        <w:tab/>
        <w:tab/>
        <w:t xml:space="preserve">           </w:t>
      </w:r>
    </w:p>
    <w:p>
      <w:pPr>
        <w:pStyle w:val="Normal"/>
        <w:spacing w:lineRule="auto" w:line="36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nia </w:t>
        <w:tab/>
        <w:tab/>
        <w:tab/>
        <w:tab/>
        <w:t>24 marca 2010 roku</w:t>
      </w:r>
    </w:p>
    <w:p>
      <w:pPr>
        <w:pStyle w:val="Normal"/>
        <w:spacing w:lineRule="auto" w:line="36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120" w:after="0"/>
        <w:ind w:left="566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wodniczący Rady Miasta Helu</w:t>
      </w:r>
    </w:p>
    <w:p>
      <w:pPr>
        <w:pStyle w:val="Normal"/>
        <w:spacing w:lineRule="auto" w:line="360" w:before="120" w:after="0"/>
        <w:ind w:left="566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ward Mrozik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0:43:00Z</dcterms:created>
  <dc:creator>UM-ST28</dc:creator>
  <dc:description/>
  <cp:keywords/>
  <dc:language>en-US</dc:language>
  <cp:lastModifiedBy>UM-ST14</cp:lastModifiedBy>
  <dcterms:modified xsi:type="dcterms:W3CDTF">2010-04-08T10:43:00Z</dcterms:modified>
  <cp:revision>2</cp:revision>
  <dc:subject/>
  <dc:title>PROTOKÓŁ Nr XLII/2010</dc:title>
</cp:coreProperties>
</file>