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6567"/>
        <w:gridCol w:w="1759"/>
      </w:tblGrid>
      <w:tr>
        <w:trPr>
          <w:trHeight w:val="709" w:hRule="atLeast"/>
        </w:trPr>
        <w:tc>
          <w:tcPr>
            <w:tcW w:w="16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7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Urząd Miasta Helu</w:t>
            </w:r>
          </w:p>
        </w:tc>
        <w:tc>
          <w:tcPr>
            <w:tcW w:w="17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567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sz w:val="20"/>
                  <w:szCs w:val="20"/>
                  <w:lang w:val="de-DE"/>
                </w:rPr>
                <w:t>sp-upo@gohel.pl</w:t>
              </w:r>
            </w:hyperlink>
          </w:p>
        </w:tc>
        <w:tc>
          <w:tcPr>
            <w:tcW w:w="1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6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Hel, dnia 20 kwietnia 2009 roku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YGOTOWANIE MIASTA HELU DO SEZONU LETNIEG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180" w:hanging="180"/>
        <w:rPr/>
      </w:pPr>
      <w:r>
        <w:rPr>
          <w:rFonts w:cs="Arial" w:ascii="Arial" w:hAnsi="Arial"/>
          <w:b/>
          <w:sz w:val="22"/>
          <w:szCs w:val="22"/>
        </w:rPr>
        <w:t>W ZAKRESIE PROMOCJI MIASTA HELU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ygotowano i zamówione materiały promocyjne miasta Helu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Uczestniczymy w targach turystycznych w kraju i za granicą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Od poprzedniego sezonu informacja turystyczna jest czynna przez cały rok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ab/>
        <w:t>- Opracowano plan imprez w 2009 roku, a aktualnie realizowane są przedsięwzięcia związane       z ostatecznym podpisywaniem umów na ich realizację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Przygotowujemy scenariusze kilka imprez promocyjnych, które nie są ujęte w planie na 2009 roku – inicjatywy mieszkańców Helu lub organizacji działających w Polsce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AKRESIE UATRAKCYJNIENIA MIASTA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stawione zostaną tablice informacyjne z planami miasta Helu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180"/>
        <w:rPr/>
      </w:pPr>
      <w:r>
        <w:rPr>
          <w:rFonts w:cs="Arial" w:ascii="Arial" w:hAnsi="Arial"/>
          <w:sz w:val="22"/>
          <w:szCs w:val="22"/>
        </w:rPr>
        <w:t>- Uzupełnione zostanie oznakowanie systemu informacji miejskiej oraz ustawione zostanie nowe np.: przy dworcu PKP – na wyjściu z peronów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„Małej modernizacji” zostanie poddany park przy ul. Dworcowej (wymiana lamp, uporządkowanie terenu, dojazd dla melexów …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montowane zostaną lampy oświetleniowe na ulicy Sosnowej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łożony zostanie chodnik na ul. Leśnej do skrzyżowania z ulica Sosnową – na dojściu do plaż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czerwcu planowane jest zatopienie kutra łącznikowego K-18 BRYZ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1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NE PRZEDSIĘWZIĘCI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180"/>
        <w:rPr/>
      </w:pPr>
      <w:r>
        <w:rPr>
          <w:rFonts w:cs="Arial" w:ascii="Arial" w:hAnsi="Arial"/>
          <w:sz w:val="22"/>
          <w:szCs w:val="22"/>
        </w:rPr>
        <w:t>- Zakupiono kontener, w którym umiejscowione zostaną kasy biletowe „tramwajów wodnych” – miejsce sprzedaży biletów – przed budynkiem zaplecza socjalnego Mariny Helskiej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datkowe patrole policji w okresie sezonu letniego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IOSKI Z LAT POPRZEDNICH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180"/>
        <w:rPr/>
      </w:pPr>
      <w:r>
        <w:rPr>
          <w:rFonts w:cs="Arial" w:ascii="Arial" w:hAnsi="Arial"/>
          <w:sz w:val="22"/>
          <w:szCs w:val="22"/>
        </w:rPr>
        <w:t>- Wzmożenie wysiłków w zakresie rejestracji osób i podmiotów świadczących usługi noclegowe oraz uświadamianie o konieczności uiszczania opłaty miejscowej przez osoby odpoczywające    w Helu powyżej 1 dob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1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18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ŻLIWE PROBLEMY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bsada stanowisk ratowniczych na plażach strzeżonych w Helu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566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retarz miasta Helu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566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ek Dykta</w:t>
      </w:r>
    </w:p>
    <w:sectPr>
      <w:type w:val="nextPage"/>
      <w:pgSz w:w="11906" w:h="16838"/>
      <w:pgMar w:left="1418" w:right="748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p-upo@gohe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4:24:00Z</dcterms:created>
  <dc:creator>Urząd</dc:creator>
  <dc:description/>
  <cp:keywords/>
  <dc:language>en-US</dc:language>
  <cp:lastModifiedBy>UM-ST14</cp:lastModifiedBy>
  <cp:lastPrinted>2009-04-20T16:54:00Z</cp:lastPrinted>
  <dcterms:modified xsi:type="dcterms:W3CDTF">2009-04-21T04:24:00Z</dcterms:modified>
  <cp:revision>2</cp:revision>
  <dc:subject/>
  <dc:title> </dc:title>
</cp:coreProperties>
</file>