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ind w:left="6372" w:hanging="0"/>
        <w:rPr/>
      </w:pPr>
      <w:r>
        <w:rPr/>
        <w:t xml:space="preserve">          </w:t>
      </w:r>
      <w:r>
        <w:rPr/>
        <w:t>Hel, dnia 27.12.2012 rok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O.0057.19.201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PRAWOZDANIE Z DZIAŁALNOŚCI BURMISTRZA HEL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OKRESIE MIĘDZYSESYJNYM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spotkaniu zorganizowanym przez ENERGA Innowacje Sp. z o. o., w trakcie którego zaprezentowany został projekt pn.: „Inteligentny Półwysep”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ał udział w pracach zespołu przygotowującego projekt zasad i trybu przyznawania nagród i wyróżnień za osiągnięcia artystyczne i sportow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ał udział w posiedzeniach zgromadzenia Związku Międzygminnego Zatoki Pucki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uroczystości upamiętniającej 60 - tą rocznicę „procesu” Komandorów, bohaterskich obrońców Helu z września 1939 r.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posłanką Katarzyną Hall, z którą rozmawiał na temat przyszłości helskich placówek oświat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wiceprezydentem Gdańska, z którym rozmawiał na temat spłaty zobowiązań z tytułu funkcjonowania tzw. „tramwajów wodnych”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isywał akty notarialne – umowy sprzedaży nieruchomości komunal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ował i brał udział w spotkaniach z kierownictwem POL-AQUA S.A., w sprawie przebiegu realizacji inwestycji „Uporządkowanie gospodarki wodno -  ściekowej na terenie Miasta Helu”, a także spotkał się z Prezesem Zarządu Wojewódzkiego Funduszu Ochrony Środowiska i Gospodarki Wodnej w Gdańsku, w sprawach dotyczących finansowania inwestyc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ywał materiały na dzisiejszą se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9"/>
        <w:gridCol w:w="2716"/>
        <w:gridCol w:w="2513"/>
      </w:tblGrid>
      <w:tr>
        <w:trPr>
          <w:trHeight w:val="344" w:hRule="atLeast"/>
        </w:trPr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W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- zatrzymaj się na dłużej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446530" cy="699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40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ratusz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.12.2012 r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ratusz@gohel.pl" TargetMode="External"/><Relationship Id="rId6" Type="http://schemas.openxmlformats.org/officeDocument/2006/relationships/hyperlink" Target="mailto:ratusz@gohel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42:00Z</dcterms:created>
  <dc:creator>UM-ST25</dc:creator>
  <dc:description/>
  <dc:language>en-US</dc:language>
  <cp:lastModifiedBy>Marecki</cp:lastModifiedBy>
  <cp:lastPrinted>2012-11-28T14:45:00Z</cp:lastPrinted>
  <dcterms:modified xsi:type="dcterms:W3CDTF">2012-12-28T10:42:00Z</dcterms:modified>
  <cp:revision>2</cp:revision>
  <dc:subject/>
  <dc:title>Sprawozdanie burmistrza Helu z działalności bieżącej:</dc:title>
</cp:coreProperties>
</file>