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17 września 2013 roku.</w:t>
      </w:r>
    </w:p>
    <w:p>
      <w:pPr>
        <w:pStyle w:val="Normal"/>
        <w:spacing w:lineRule="auto" w:line="480"/>
        <w:rPr/>
      </w:pPr>
      <w:r>
        <w:rPr/>
        <w:t>Znak sprawy: RO.0057.12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18 czerwca 2013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17 września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.09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849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2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512"/>
        <w:gridCol w:w="395"/>
        <w:gridCol w:w="540"/>
        <w:gridCol w:w="360"/>
        <w:gridCol w:w="540"/>
        <w:gridCol w:w="596"/>
        <w:gridCol w:w="664"/>
        <w:gridCol w:w="2859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e jest ogłoszenia do nowego przetargu.</w:t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>
          <w:trHeight w:val="5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8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owania odbędą się 20.09.2013 r.</w:t>
            </w:r>
          </w:p>
        </w:tc>
      </w:tr>
      <w:tr>
        <w:trPr>
          <w:trHeight w:val="12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ywane jest ogłoszenia do nowego przetargu.</w:t>
            </w:r>
          </w:p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ki ul. Leśna 14-16</w:t>
            </w:r>
          </w:p>
        </w:tc>
      </w:tr>
      <w:tr>
        <w:trPr>
          <w:trHeight w:val="13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.</w:t>
            </w:r>
          </w:p>
        </w:tc>
      </w:tr>
      <w:tr>
        <w:trPr>
          <w:trHeight w:val="3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wyrażenia zgody na przejęcie nieruchomości w formie darowizny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XXVIII/166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Wojskowej Agencji Mieszkaniowej.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68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 na cele muzealne.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olnienia nieruchomości z obowiązku jej zbycia w drodze przetarg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69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ąpienia ze Związku Międzygminnego Zatoki Pucki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0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u Miasta Helu w Programie Regionalnym Ministerstwa Rozwoju Regionalnego "Rozwój miast poprzez wzmocnienie kompetencji jednostek samorządu terytorialnego, dialog społeczny oraz współpracę z przedstawicielami społeczeństwa obywatelskiego"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1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jęcia „Programu opieki nad zwierzętami bezdomnymi oraz zapobiegania bezdomności zwierząt na terenie Miasta Helu w roku 2013”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2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>Oczekuje na wprowadzenie zmian przesłanych przez Wojewodę Pomorskiego.</w:t>
            </w:r>
          </w:p>
        </w:tc>
      </w:tr>
      <w:tr>
        <w:trPr>
          <w:trHeight w:val="11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5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ń jakie powinien spełniać przedsiębiorca ubiegający się o uzyskanie zezwolenia w zakresie opróżniania zbiorników bezodpływowych i transportu nieczystości ciekłych, oraz w sprawie zmiany uchwał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/178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o </w:t>
              <w:br/>
              <w:t xml:space="preserve">w Dz. Urz. Woj. Pom. </w:t>
            </w:r>
          </w:p>
          <w:p>
            <w:pPr>
              <w:pStyle w:val="Footer"/>
              <w:snapToGrid w:val="false"/>
              <w:rPr>
                <w:rStyle w:val="Uchwstatus"/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w dniu 27.06.2013 r.,  poz. 264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trzenia i zatwierdzenia sprawozdania finansowego wraz ze sprawozdaniem z wykonania budżetu miasta Helu za 2012 ro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79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elenia absolutorium dla burmistrza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0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y Statutu Miejskiego Ośrodka Pomocy Społecznej w Helu i nadanie mu tekstu jednoliteg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1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0"/>
                <w:szCs w:val="20"/>
              </w:rPr>
              <w:t xml:space="preserve">Opublikowano </w:t>
              <w:br/>
              <w:t xml:space="preserve">w Dz. Urz. Woj. Pom. </w:t>
            </w:r>
          </w:p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niu 09.08.2013 r.,  poz. 3139</w:t>
            </w:r>
          </w:p>
        </w:tc>
      </w:tr>
      <w:tr>
        <w:trPr>
          <w:trHeight w:val="3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2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3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gody na przejęcie nieruchomości w formie darowiz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4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y uchwały w sprawie ustalenia stref płatnego parkowania na drogach publicznych na terenie miasta Helu, ustalenia opłat za parkowanie w tych strefach, opłaty dodatkowej oraz sposobu ich pobier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I/185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0"/>
                <w:szCs w:val="20"/>
              </w:rPr>
              <w:t xml:space="preserve">Opublikowano </w:t>
              <w:br/>
              <w:t xml:space="preserve">w Dz. Urz. Woj. Pom. </w:t>
            </w:r>
          </w:p>
          <w:p>
            <w:pPr>
              <w:pStyle w:val="Footer"/>
              <w:snapToGrid w:val="false"/>
              <w:rPr/>
            </w:pPr>
            <w:r>
              <w:rPr>
                <w:sz w:val="20"/>
                <w:szCs w:val="20"/>
              </w:rPr>
              <w:t>w dniu 25.07.2013 r.,  poz. 3016</w:t>
            </w:r>
          </w:p>
        </w:tc>
      </w:tr>
      <w:tr>
        <w:trPr>
          <w:trHeight w:val="4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opiniowania projektu granicy od strony lądu portu morskiego w 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XXI/186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6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 w budżecie miasta Helu na 2013 ro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XXI/187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prawomiejscowe.pl/institution/18992/legalact/166987/18992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16:00Z</dcterms:created>
  <dc:creator>Marek Dykta</dc:creator>
  <dc:description/>
  <cp:keywords/>
  <dc:language>en-US</dc:language>
  <cp:lastModifiedBy>Marecki</cp:lastModifiedBy>
  <cp:lastPrinted>2013-06-17T09:41:00Z</cp:lastPrinted>
  <dcterms:modified xsi:type="dcterms:W3CDTF">2013-09-17T07:18:00Z</dcterms:modified>
  <cp:revision>20</cp:revision>
  <dc:subject/>
  <dc:title> </dc:title>
</cp:coreProperties>
</file>