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Załącznik Nr …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do Uchwały Nr ……..</w:t>
      </w:r>
    </w:p>
    <w:p>
      <w:pPr>
        <w:pStyle w:val="Normal"/>
        <w:ind w:left="57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Rady Miasta Helu </w:t>
      </w:r>
    </w:p>
    <w:p>
      <w:pPr>
        <w:pStyle w:val="Normal"/>
        <w:ind w:left="57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z dnia 28 kwietnia 2011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40"/>
          <w:sz w:val="64"/>
          <w:szCs w:val="64"/>
        </w:rPr>
      </w:pPr>
      <w:r>
        <w:rPr>
          <w:rFonts w:cs="Times New Roman" w:ascii="Times New Roman" w:hAnsi="Times New Roman"/>
          <w:b/>
          <w:bCs/>
          <w:spacing w:val="40"/>
          <w:sz w:val="64"/>
          <w:szCs w:val="64"/>
        </w:rPr>
        <w:t xml:space="preserve">STATU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40"/>
          <w:sz w:val="56"/>
          <w:szCs w:val="56"/>
        </w:rPr>
      </w:pPr>
      <w:r>
        <w:rPr>
          <w:rFonts w:cs="Times New Roman" w:ascii="Times New Roman" w:hAnsi="Times New Roman"/>
          <w:b/>
          <w:bCs/>
          <w:spacing w:val="40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0"/>
          <w:szCs w:val="60"/>
        </w:rPr>
      </w:pPr>
      <w:r>
        <w:rPr>
          <w:rFonts w:cs="Times New Roman" w:ascii="Times New Roman" w:hAnsi="Times New Roman"/>
          <w:b/>
          <w:bCs/>
          <w:sz w:val="60"/>
          <w:szCs w:val="60"/>
        </w:rPr>
        <w:t xml:space="preserve">PORADNI PSYCHOLOGICZNE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0"/>
          <w:szCs w:val="60"/>
        </w:rPr>
      </w:pPr>
      <w:r>
        <w:rPr>
          <w:rFonts w:cs="Times New Roman" w:ascii="Times New Roman" w:hAnsi="Times New Roman"/>
          <w:b/>
          <w:bCs/>
          <w:sz w:val="60"/>
          <w:szCs w:val="60"/>
        </w:rPr>
      </w:r>
    </w:p>
    <w:p>
      <w:pPr>
        <w:pStyle w:val="Normal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b/>
          <w:bCs/>
          <w:sz w:val="60"/>
          <w:szCs w:val="60"/>
        </w:rPr>
        <w:t>W HE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amodzielnego Publicznego Zakładu Opieki Zdrowotn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I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pisy ogó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adnia Psychologiczna w Helu Samodzielny Publiczny Zakład Opieki Zdrowotnej, z siedzibą przy ul. Komandorska 2 w Helu, zwana dalej „Poradnią”, działa jako samodzielny publiczny zakład opieki zdrowotnej w rozumieniu ustawy, o której mowa w </w:t>
      </w:r>
      <w:r>
        <w:rPr>
          <w:rFonts w:cs="Times New Roman" w:ascii="Times New Roman" w:hAnsi="Times New Roman"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3 pkt. 1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em założycielskim Poradni jest Rada Miasta Hel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adnia działa na podstawie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30.08.1991 r. o zakładach opieki zdrowotnej (</w:t>
      </w:r>
      <w:r>
        <w:rPr>
          <w:rFonts w:cs="Times New Roman" w:ascii="Times New Roman" w:hAnsi="Times New Roman"/>
          <w:bCs/>
          <w:sz w:val="24"/>
          <w:szCs w:val="24"/>
        </w:rPr>
        <w:t>tj. Dz. U. z 2007 r. Nr 14, poz. 89, zmiany: Nr 123, poz. 849, Nr 166, poz. 1172, Nr 176, poz. 1240, Nr 181, poz. 1290, z 2008 r. Nr 171, poz. 1056, Nr 234, poz. 1570, z 2009 r. Nr 19, poz. 100, Nr 76, poz. 641, Nr 98, poz. 817, Nr 157, poz. 1241, Nr 219, poz. 1707, z 2010 r. Nr 96, poz. 620, Nr 107, poz. 679, Nr 230, poz. 1507, z 2011 r. Nr 45, poz. 235.</w:t>
      </w:r>
      <w:r>
        <w:rPr>
          <w:rFonts w:cs="Times New Roman" w:ascii="Times New Roman" w:hAnsi="Times New Roman"/>
          <w:sz w:val="24"/>
          <w:szCs w:val="24"/>
        </w:rPr>
        <w:t>), zwaną dalej „ustawą”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8.03.1990 r. o samorządzie gminnym (tekst jednolity - Dz. U. z 2001 roku Nr 142 poz. 1591; zmiany: Dz. U. z 2002 roku Nr 23, poz. 220; Nr 62, poz. 558; Nr 113, poz. 984; Nr 214, poz. 1806; Nr 80, poz. 717; Nr 153, poz. 1271; z 2003 roku Dz. U. Nr 80, poz. 7127, Dz. U. Nr 162, poz. 1568; z 2004 roku Nr 102, poz. 1055; Nr 116, poz. 1203; Nr 167, poz. 1759; z 2005 roku Nr 172, poz. 1441; Nr 175, poz. 1457; z 2006 roku Nr 17, poz. 128; Nr 146, poz. 1055; Nr 181, poz. 1337; z 2007 roku Nr 48, poz. 327; Nr 138, poz. 974; Nr 173, poz. 1218; z 2008 roku Nr 180, poz. 1111; Nr 243, poz. 1458; z 2009 roku Nr 52, poz. 420; Nr 157, poz. 1241; z 2010 r. Nr 28, poz. 142 i 146; nr 40, poz. 230; Nr 106, poz. 675)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y Rady Miasta Helu Nr V/17/11 z dnia 24.03.2011 r. w sprawie </w:t>
      </w:r>
      <w:r>
        <w:rPr>
          <w:rFonts w:cs="Times New Roman" w:ascii="Times New Roman" w:hAnsi="Times New Roman"/>
          <w:bCs/>
          <w:sz w:val="24"/>
          <w:szCs w:val="24"/>
        </w:rPr>
        <w:t>utworzenia Samodzielnego Publicznego Zakładu Opieki Zdrowotnej w Hel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go statutu nadanego w dniu ……… uchwałą Nr …………. Rady Miasta Helu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ych przepisów dotyczących zakładów opieki zdrowot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11"/>
        </w:numPr>
        <w:ind w:left="36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radnia podlega wpisowi do rejestru zakładów opieki zdrowotnej prowadzonego przez Wojewodę Pomorskiego.</w:t>
      </w:r>
    </w:p>
    <w:p>
      <w:pPr>
        <w:pStyle w:val="Normal"/>
        <w:numPr>
          <w:ilvl w:val="0"/>
          <w:numId w:val="11"/>
        </w:numPr>
        <w:ind w:left="36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radnia uzyskuje osobowość prawną z chwilą wpisania do rejestru publicznych zakładów opieki zdrowotnej prowadzonego przez Sąd Rejestr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edzibą Poradni jest Miasto Hel, ul. Komandorska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radnia używa pieczęci podłużnej o treści: „Poradnia Psychologiczna w Helu Samodzielny Publiczny Zakład Opieki Zdrowotnej” z adrese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zarem działania Poradni jest teren miasta Helu, a świadczenia zdrowotne będą udzielane mieszkańcom z terenu Rzeczypospolitej Polskiej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II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i zadania Porad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7"/>
        </w:numPr>
        <w:ind w:left="36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radnia realizuje cele i zadania określone w przepisach ustawy o zakładach opieki zdrowotnej oraz o przepisach wydanych na tej podstawie.</w:t>
      </w:r>
    </w:p>
    <w:p>
      <w:pPr>
        <w:pStyle w:val="Normal"/>
        <w:numPr>
          <w:ilvl w:val="0"/>
          <w:numId w:val="7"/>
        </w:numPr>
        <w:ind w:left="36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lem Poradni jest udzielanie specjalistycznych świadczeń zdrowotnych oraz promocja zdrow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</w:p>
    <w:p>
      <w:pPr>
        <w:pStyle w:val="Normal"/>
        <w:numPr>
          <w:ilvl w:val="0"/>
          <w:numId w:val="1"/>
        </w:numPr>
        <w:ind w:left="36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adnia udziela świadczeń zdrowotnych z zakresu psychologii i terapii uzależnień.</w:t>
      </w:r>
    </w:p>
    <w:p>
      <w:pPr>
        <w:pStyle w:val="Normal"/>
        <w:numPr>
          <w:ilvl w:val="0"/>
          <w:numId w:val="1"/>
        </w:numPr>
        <w:ind w:left="36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odstawowych zadań Poradni należy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owanie programów psychoterapii dla osób dorosłych i młodzieży uzależnionych od alkoholu i innych środków oraz współuzależnionych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działań profilaktycznych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działań konsultacyjno-edukacyjnych dla członków rodzin osób uzależnionych od alkoholu i dla osób ze środowiska zagrożonego uzależnieniem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ieranie działań placówek podstawowej opieki zdrowotnej w zakresie wczesnej diagnozy i interwencji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szkoleń, staży dla pracowników lecznictwa odwykowego i innych grup zawodowych zajmujących się terapią, rehabilitacją i profilaktyką uzależnień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innymi placówkami publicznej i niepublicznej opieki zdrowotnej oraz Stowarzyszeniami i Fundacjami zajmującymi się rozwiązywaniem problemów uzależnień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ruchem samopomocowym.</w:t>
      </w:r>
    </w:p>
    <w:p>
      <w:pPr>
        <w:pStyle w:val="Normal"/>
        <w:numPr>
          <w:ilvl w:val="0"/>
          <w:numId w:val="1"/>
        </w:numPr>
        <w:ind w:left="36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adnia udziela świadczeń zdrowotnych bezpłatnie, za częściową odpłatnością lub odpłatnie na zasadach określonych w ustawie, w przepisach odrębnych lub w umowie cywilnopraw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 wymienione w § 9 będą realizowane przez osoby posiadające wymagane kwalifikacje zawodowe oraz wymagania zdrowotne określone w odrębnych przepisa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III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gany Poradni, struktura organiza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ami Poradni są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rownik Poradni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Społeczn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12</w:t>
      </w:r>
    </w:p>
    <w:p>
      <w:pPr>
        <w:pStyle w:val="Normal"/>
        <w:numPr>
          <w:ilvl w:val="1"/>
          <w:numId w:val="8"/>
        </w:numPr>
        <w:ind w:left="363" w:hanging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adnią kieruje i reprezentuje ją na zewnątrz kierownik Poradni, zwany dalej Kierownikiem.</w:t>
      </w:r>
    </w:p>
    <w:p>
      <w:pPr>
        <w:pStyle w:val="Normal"/>
        <w:numPr>
          <w:ilvl w:val="1"/>
          <w:numId w:val="8"/>
        </w:numPr>
        <w:ind w:left="363" w:hanging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rownik samodzielnie podejmuje decyzje dotyczące Poradni i ponosi za nie odpowiedzialność. Przy podejmowaniu decyzji Kierownik korzysta z opinii właściwych organów i organizacji, na zasadach określonych przepisami.</w:t>
      </w:r>
    </w:p>
    <w:p>
      <w:pPr>
        <w:pStyle w:val="Normal"/>
        <w:numPr>
          <w:ilvl w:val="1"/>
          <w:numId w:val="8"/>
        </w:numPr>
        <w:ind w:left="363" w:hanging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rownik jest przełożonym wszystkich pracowników Poradn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Kierownikiem nawiązuje się stosunek pracy na podstawie powołania lub umowy o pracę albo zawiera z nim umowę cywilnoprawn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14</w:t>
      </w:r>
    </w:p>
    <w:p>
      <w:pPr>
        <w:pStyle w:val="Normal"/>
        <w:numPr>
          <w:ilvl w:val="0"/>
          <w:numId w:val="6"/>
        </w:numPr>
        <w:ind w:left="36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rownik działa przy pomocy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pełnomocnika burmistrza Helu d/s Profilaktyki i Rozwiązywania Problemów Alkoholowych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łównego księg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cy prawnego.</w:t>
      </w:r>
    </w:p>
    <w:p>
      <w:pPr>
        <w:pStyle w:val="Normal"/>
        <w:numPr>
          <w:ilvl w:val="0"/>
          <w:numId w:val="6"/>
        </w:numPr>
        <w:ind w:left="36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rownik w drodze zarządzenia ustala wewnętrzną organizację Poradni, oraz zadania i organizację pracy poszczególnych stanowis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Poradni działa Rada Społeczna, która jest organem inicjującym i opiniodawczym Rady Miasta Helu, oraz organem doradczym Kierownik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Społeczna uchwala statut Poradni oraz jego zmia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17</w:t>
      </w:r>
    </w:p>
    <w:p>
      <w:pPr>
        <w:pStyle w:val="Normal"/>
        <w:numPr>
          <w:ilvl w:val="0"/>
          <w:numId w:val="3"/>
        </w:numPr>
        <w:ind w:left="36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kład Rady Społecznej wchodz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przewodniczący – burmistrz Helu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członkowie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0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ciele Rady Miasta Helu - 3 osoby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0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ciel Wojewody Pomorskiego - 1 osoba.</w:t>
      </w:r>
    </w:p>
    <w:p>
      <w:pPr>
        <w:pStyle w:val="Normal"/>
        <w:numPr>
          <w:ilvl w:val="0"/>
          <w:numId w:val="3"/>
        </w:numPr>
        <w:ind w:left="36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rownik Poradni uczestniczy w posiedzeniach plenarnych Rady Społecznej z głosem doradczy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zwoływania posiedzeń Rady Społecznej, tryb pracy i podejmowania uchwał określa regulamin Rady Społecz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1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uchwały Rady Społecznej Kierownikowi Poradni służy odwołanie do Rady Miasta Hel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IV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ganizacja wewnętrzna porad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ukturę organizacyjną Poradni tworzą:</w:t>
      </w:r>
    </w:p>
    <w:p>
      <w:pPr>
        <w:pStyle w:val="Normal"/>
        <w:ind w:left="993" w:hanging="4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PION DZIAŁALNOŚCI PODSTAWOWEJ:</w:t>
      </w:r>
    </w:p>
    <w:p>
      <w:pPr>
        <w:pStyle w:val="Normal"/>
        <w:tabs>
          <w:tab w:val="clear" w:pos="720"/>
          <w:tab w:val="left" w:pos="850" w:leader="none"/>
        </w:tabs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Poradnia Psychologiczna – gabinet przy ul. Komandorskiej 2 w Helu.</w:t>
      </w:r>
    </w:p>
    <w:p>
      <w:pPr>
        <w:pStyle w:val="Normal"/>
        <w:ind w:left="993" w:hanging="4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PION EKONOMICZNY:</w:t>
      </w:r>
    </w:p>
    <w:p>
      <w:pPr>
        <w:pStyle w:val="Normal"/>
        <w:tabs>
          <w:tab w:val="clear" w:pos="720"/>
          <w:tab w:val="left" w:pos="850" w:leader="none"/>
        </w:tabs>
        <w:ind w:left="993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Główny Księgowy Zakładu.</w:t>
      </w:r>
    </w:p>
    <w:p>
      <w:pPr>
        <w:pStyle w:val="Normal"/>
        <w:tabs>
          <w:tab w:val="clear" w:pos="720"/>
          <w:tab w:val="right" w:pos="284" w:leader="none"/>
        </w:tabs>
        <w:ind w:left="993" w:hanging="4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 </w:t>
        <w:tab/>
        <w:t>PION ADMINISTRACYJN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rownik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prawn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2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rownik ustala zadania i organizację pracy poszczególnych stanowis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V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adnia prowadzi gospodarkę finansową w formie jednostki samodzielnej na zasadach określonych ustawą o zakładach opieki zdrowotnej i przepisami wykonawczymi do niej, na podstawie planu finansowego sporządzonego przez Kierownika i zaopiniowanego przez Radę Społeczn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adnia utrzymywana jest z wpływów pochodzących z realizacji umów zawartych na wykonywanie usług medycznych, szkoleniowych oraz profilaktyki i rehabilitacji z dysponentami środków publicznych i niepublicz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adnia może otrzymać dotacje budżetowe od Miasta Helu z przeznaczeniem na cele określone w ustaw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adnia może uzyskiwać środki finansowe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odpłatnych świadczeń zdrowotnych udzielanych na podstawie umowy, chyba że przepisy odrębne stanowią inaczej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ealizację programów zdrowotnych w rozumieniu przepisów o świadczeniach opieki zdrowotnej finansowanych ze środków publicznych i programu Zintegrowane Ratownictwo Medyczne, w tym na niezbędne do ich wykonania wydatki inwestycyjne lub zakup specjalistycznych wyrobów medycznych, na podstawie umowy i w zakresie w niej określonym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righ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ealizację programów lub projektów finansowanych z udziałem środków pochodzących z budżetu Unii Europejskiej oraz niepodlegających zwrotowi środków z pomocy udzielanej przez państwa członkowskie Europejskiego Porozumienia o Wolnym Handlu (EFTA), oraz innych środków pochodzących ze źródeł zagranicznych niepodlegających zwrotowi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dzielonej działalności gospodarczej innej niż wymieniona w pkt 1 i 2, jeżeli statut zakładu przewiduje prowadzenie takiej działalności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right" w:pos="284" w:leader="none"/>
          <w:tab w:val="left" w:pos="4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darowizn, zapisów, spadków oraz ofiarności publicznej, także pochodzenia zagranicznego, z zastrzeżeniem art. 42 ustawy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ealizację innych zadań określonych odrębnymi przepisami.</w:t>
      </w:r>
    </w:p>
    <w:p>
      <w:pPr>
        <w:pStyle w:val="Normal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2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adnia sporządza bilans i ustala wynik finansowy działalności, prowadzi rachunek dochodów </w:t>
        <w:br/>
        <w:t>i kosztów na zasadach określonych w odrębnych przepisa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pisy końcow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dzór nad Poradnią sprawuje Rada Miasta Helu, jako organ, który utworzył zakład, poprzez dokonywanie kontroli i oceny działalności Poradni oraz pracy jego Kierownika. Kontrola </w:t>
        <w:br/>
        <w:t>i ocena obejmuje w szczególności: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</w:t>
        <w:tab/>
        <w:t>realizację zadań statutowych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</w:t>
        <w:tab/>
        <w:t>dostępność i poziom udzielanych świadczeń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</w:t>
        <w:tab/>
        <w:t>prawidłowość gospodarowania mieniem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</w:t>
        <w:tab/>
        <w:t>gospodarkę finansow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w niniejszym statucie mają zastosowanie odpowiednie postanowienia ustawy o zakładach opieki zdrowotnej i przepisy wydane na jej podstawie,  przepisy Kodeksu Pracy, Kodeksu Cywilnego oraz inne obowiązujące w tym zakresie akty praw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statut obowiązuje od dnia wejścia w życie uchwały Rady Miasta Helu nadającej ten statut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25"/>
        </w:tabs>
        <w:ind w:left="82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60" w:hanging="675"/>
      </w:pPr>
      <w:rPr/>
    </w:lvl>
    <w:lvl w:ilvl="2">
      <w:start w:val="1"/>
      <w:numFmt w:val="lowerRoman"/>
      <w:lvlText w:val="%3."/>
      <w:lvlJc w:val="right"/>
      <w:pPr>
        <w:tabs>
          <w:tab w:val="num" w:pos="2265"/>
        </w:tabs>
        <w:ind w:left="2265" w:hanging="180"/>
      </w:pPr>
    </w:lvl>
    <w:lvl w:ilvl="3">
      <w:start w:val="1"/>
      <w:numFmt w:val="decimal"/>
      <w:lvlText w:val="%4."/>
      <w:lvlJc w:val="left"/>
      <w:pPr>
        <w:tabs>
          <w:tab w:val="num" w:pos="2985"/>
        </w:tabs>
        <w:ind w:left="2985" w:hanging="360"/>
      </w:pPr>
    </w:lvl>
    <w:lvl w:ilvl="4">
      <w:start w:val="1"/>
      <w:numFmt w:val="lowerLetter"/>
      <w:lvlText w:val="%5."/>
      <w:lvlJc w:val="left"/>
      <w:pPr>
        <w:tabs>
          <w:tab w:val="num" w:pos="3705"/>
        </w:tabs>
        <w:ind w:left="3705" w:hanging="360"/>
      </w:pPr>
    </w:lvl>
    <w:lvl w:ilvl="5">
      <w:start w:val="1"/>
      <w:numFmt w:val="lowerRoman"/>
      <w:lvlText w:val="%6."/>
      <w:lvlJc w:val="right"/>
      <w:pPr>
        <w:tabs>
          <w:tab w:val="num" w:pos="4425"/>
        </w:tabs>
        <w:ind w:left="4425" w:hanging="180"/>
      </w:pPr>
    </w:lvl>
    <w:lvl w:ilvl="6">
      <w:start w:val="1"/>
      <w:numFmt w:val="decimal"/>
      <w:lvlText w:val="%7."/>
      <w:lvlJc w:val="left"/>
      <w:pPr>
        <w:tabs>
          <w:tab w:val="num" w:pos="5145"/>
        </w:tabs>
        <w:ind w:left="5145" w:hanging="360"/>
      </w:pPr>
    </w:lvl>
    <w:lvl w:ilvl="7">
      <w:start w:val="1"/>
      <w:numFmt w:val="lowerLetter"/>
      <w:lvlText w:val="%8."/>
      <w:lvlJc w:val="left"/>
      <w:pPr>
        <w:tabs>
          <w:tab w:val="num" w:pos="5865"/>
        </w:tabs>
        <w:ind w:left="5865" w:hanging="360"/>
      </w:pPr>
    </w:lvl>
    <w:lvl w:ilvl="8">
      <w:start w:val="1"/>
      <w:numFmt w:val="lowerRoman"/>
      <w:lvlText w:val="%9."/>
      <w:lvlJc w:val="right"/>
      <w:pPr>
        <w:tabs>
          <w:tab w:val="num" w:pos="6585"/>
        </w:tabs>
        <w:ind w:left="6585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25"/>
        </w:tabs>
        <w:ind w:left="82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30:00Z</dcterms:created>
  <dc:creator>115 Szpital</dc:creator>
  <dc:description/>
  <cp:keywords/>
  <dc:language>en-US</dc:language>
  <cp:lastModifiedBy>UM-ST25</cp:lastModifiedBy>
  <cp:lastPrinted>2011-04-20T14:02:00Z</cp:lastPrinted>
  <dcterms:modified xsi:type="dcterms:W3CDTF">2011-04-26T11:13:00Z</dcterms:modified>
  <cp:revision>11</cp:revision>
  <dc:subject/>
  <dc:title>Pomor</dc:title>
</cp:coreProperties>
</file>