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UCHWAŁA  Nr XXVIII/`177/08</w:t>
      </w:r>
    </w:p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 dnia 18 grudnia 2008 rok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 sprawie zmian w Statucie Miejskiego Ośrodka Pomocy Społecznej w Hel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" w:leader="none"/>
        </w:tabs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2 pkt 15  ustawy  z dnia 8 marca 1990 r. o samorządzie gminnym </w:t>
      </w:r>
      <w:r>
        <w:rPr>
          <w:sz w:val="24"/>
          <w:szCs w:val="24"/>
          <w:lang w:eastAsia="ar-SA"/>
        </w:rPr>
        <w:t xml:space="preserve">(tekst jednolity: Dz.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</w:t>
      </w:r>
      <w:r>
        <w:rPr>
          <w:sz w:val="24"/>
          <w:szCs w:val="24"/>
        </w:rPr>
        <w:t>Nr 180, poz. 1111</w:t>
      </w:r>
      <w:r>
        <w:rPr>
          <w:sz w:val="24"/>
          <w:szCs w:val="24"/>
          <w:lang w:eastAsia="ar-SA"/>
        </w:rPr>
        <w:t>)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 Miasta  Helu  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W statucie Miejskiego Ośrodka Pomocy Społecznej w Helu, stanowiącym załącznik do uchwały Nr IV/28/07 Rady Miasta Helu z dnia 25 stycznia 2007 r. w sprawie zmiany statutu Miejskiego Ośrodka Pomocy Społecznej w Helu, dokonuje się następujących zmian: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je sie § 1 o następującej treści: Miejski Ośrodek Pomocy Społecznej w Helu zwany </w:t>
        <w:br/>
        <w:t>w dalszej części Statutu „Ośrodkiem” działa na podstawie: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exact" w:line="32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 o utworzeniu Ośrodka – uchwały nr 45/XIII/90 Rady Miasta Helu z dnia </w:t>
        <w:br/>
        <w:t>12 marca 1990 r. w sprawie utworzenia jednostki budżetowej p.n. Ośrodek Pomocy Społecznej w Helu;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exact" w:line="32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go statutu nadanego przez Radę Miasta Helu.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 1 zmienia się numer paragrafu na 2 oraz: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st. 1 skreśla się wyrazy „finansowaną z budżetu miasta w zakresie zadań własnych </w:t>
        <w:br/>
        <w:t>i z budżetu państwa w zakresie zadań zleconych”  i w to miejsce wstawić wyrazy „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ą w formie jednostki budżetowej i nie posiada osobowości prawnej”;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st. 2 skreśla się wyrazy „Obszarem działania Ośrodka jest Miasto Hel, a”;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st. 3 po wyrazie „miasta” dodaje się wyraz „- gminy”;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reśla się dotychczasową treść ust. 4 i w to miejsce wpisuje: „Ośrodek wykonując: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spacing w:lineRule="exact" w:line="320"/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zadania własne gminy w zakresie pomocy społecznej, kieruje się ustaleniami burmistrza Helu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</w:tabs>
        <w:autoSpaceDE w:val="false"/>
        <w:spacing w:lineRule="exact" w:line="320"/>
        <w:ind w:left="1071" w:hanging="357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zadania zlecone z zakresu administracji rządowej kieruje się ustaleniami przekazanymi przez wojewodę.”;</w:t>
      </w:r>
    </w:p>
    <w:p>
      <w:pPr>
        <w:pStyle w:val="Akapitzlist"/>
        <w:numPr>
          <w:ilvl w:val="0"/>
          <w:numId w:val="6"/>
        </w:numPr>
        <w:spacing w:lineRule="exact" w:line="32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je się ust. 5 o następującej treści: „Ośrodek koordynuje realizację gminnej strategii rozwiązywania problemów społecznych.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2 zmienia się numer na 3 oraz w treści skreśla się wyraz „systemu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wa się treść § 3 w całości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§ 4 o następującej treści: „</w:t>
      </w:r>
      <w:r>
        <w:rPr>
          <w:rFonts w:cs="Times New Roman" w:ascii="Times New Roman" w:hAnsi="Times New Roman"/>
        </w:rPr>
        <w:t>Przedmiotem działania Ośrodka jest realizacja zadań własnych i zleconych gminie  z zakresu  pomocy społecznej określonych w ustawie o pomocy społecznej oraz w innych aktach prawnych.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§ 5 o następującej treści:”</w:t>
      </w:r>
      <w:r>
        <w:rPr>
          <w:rFonts w:cs="Times New Roman" w:ascii="Times New Roman" w:hAnsi="Times New Roman"/>
        </w:rPr>
        <w:t xml:space="preserve"> Celem Ośrodka jest umożliwienie osobom i rodzinom, spośród osób przebywających w Helu, przezwyciężanie trudnych sytuacji życiowych, których nie są one w stanie pokonać, wykorzystując tylko własne uprawnienia, zasoby i możliwości.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§ 6 o następującej treści:</w:t>
      </w:r>
      <w:r>
        <w:rPr>
          <w:rFonts w:cs="Times New Roman" w:ascii="Times New Roman" w:hAnsi="Times New Roman"/>
        </w:rPr>
        <w:t xml:space="preserve">„Zadaniem Ośrodka jest zapobieganie sytuacjom, o których mowa w </w:t>
      </w:r>
      <w:r>
        <w:rPr>
          <w:rFonts w:cs="Times New Roman" w:ascii="Times New Roman" w:hAnsi="Times New Roman"/>
          <w:color w:val="000000"/>
        </w:rPr>
        <w:t xml:space="preserve">§ 5, przez podejmowanie działań zmierzających do życiowego usamodzielnienia osób </w:t>
        <w:br/>
        <w:t>i rodzin, spośród osób przebywających w Helu, oraz ich integracji ze środowiskiem.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4 zmienia się numer na 7 oraz w pkt 5) skreśla wyraz „rozeznania” i w to miejsce wpisuje się wyraz „rozeznanych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§ 5 zmienia się numer na 8 oraz: 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kt 1) skreśla się wyrazy „w szczególności” a po wyrazach „własne gminy” dodaje się wyrazy „o charakterze obowiązkowym”;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kt 1) lit. „e” skreśla się wyrazy „w tym specjalnych”;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kt 1) lit. „g” skreśla się wyrazy „powszechnym ubezpieczeniu zdrowotnym” i w to miejsce wpisuje się wyrazy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ch opieki zdrowotnej finansowanych ze środków publicznych”;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kt 1) lit. „n” skreśla się wyrazy „matką i dzieckiem” i w to miejsce wpisuje się „dzieckiem i rodziną”;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je się pkt 2) o następującej treści: „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dania własne gminy do których należ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exact" w:line="320" w:before="120" w:after="0"/>
        <w:ind w:left="1111" w:hanging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yznawanie i wypłacanie zasiłków specjalnych celowych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exact" w:line="320" w:before="120" w:after="0"/>
        <w:ind w:left="1111" w:hanging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yznawanie i wypłacanie pomocy na ekonomiczne usamodzielnienie w formie zasiłków, pożyczek oraz pomocy w naturze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exact" w:line="320" w:before="120" w:after="0"/>
        <w:ind w:left="1111" w:hanging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wadzenie i zapewnienie miejsc w domach pomocy społecznej i ośrodkach wsparcia o zasięgu gminnym oraz kierowanie do nich osób wymagających opieki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exact" w:line="320" w:before="120" w:after="0"/>
        <w:ind w:left="1111" w:hanging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podejmowanie innych zadań z zakresu pomocy społecznej wynikających </w:t>
        <w:br/>
        <w:t>z rozeznanych potrzeb gminy, w tym tworzenie i realizacja programów osłonowych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exact" w:line="320" w:before="120" w:after="0"/>
        <w:ind w:left="1111" w:hanging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spółpraca z powiatowym urzędem pracy w zakresie upowszechniania ofert pracy oraz informacji o wolnych miejscach pracy, upowszechniania informacji </w:t>
        <w:br/>
        <w:t>o usługach poradnictwa zawodowego i o szkoleniach.”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kt 2) zmienia się numer na 3), po wyrazie „zadania” wstawia się wyrazy </w:t>
        <w:br/>
        <w:t>„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 zakresu administracji rządowej”, skreśla się wyrazy „w szczególności”,</w:t>
      </w:r>
      <w:r>
        <w:rPr>
          <w:rFonts w:cs="Times New Roman" w:ascii="Times New Roman" w:hAnsi="Times New Roman"/>
          <w:sz w:val="24"/>
          <w:szCs w:val="24"/>
        </w:rPr>
        <w:t xml:space="preserve"> oraz:</w:t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 3) lit „b” skreśla się wyrazy „powszechnym ubezpieczeniu zdrowotnym” i w to miejsce wpisuje się wyrazy „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niach opieki zdrowotnej finansowanych ze środków publicznych”;</w:t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lit „g” o następującej treści: „</w:t>
      </w:r>
      <w:r>
        <w:rPr>
          <w:rFonts w:cs="Times New Roman" w:ascii="Times New Roman" w:hAnsi="Times New Roman"/>
          <w:color w:val="000000"/>
          <w:sz w:val="24"/>
          <w:szCs w:val="24"/>
        </w:rPr>
        <w:t>przyznawanie i wypłacanie zasiłków celowych, a także udzielanie schronienia, posiłku i niezbędnego ubrania cudzoziemcom, o których mowa w art. 33 ust 1 pkt 5 oraz art. 53 ust 1 pkt 15 ustawy o cudzoziemcach”;</w:t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lit „h” o następującej treści: „</w:t>
      </w:r>
      <w:r>
        <w:rPr>
          <w:rFonts w:cs="Times New Roman" w:ascii="Times New Roman" w:hAnsi="Times New Roman"/>
          <w:color w:val="000000"/>
          <w:sz w:val="24"/>
          <w:szCs w:val="24"/>
        </w:rPr>
        <w:t>przyznawanie i wypłacanie zasiłków celowych, a także udzielanie schronienia, posiłku i niezbędnego ubrania cudzoziemcom, którzy uzyskali zgodę na pobyt tolerowany na terytorium Rzeczypospolitej Polskiej”;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kt 4) skreśla się dotychczasowy zapis i zastępuje go następującą treścią; 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dania zlecone gminie, wynikające z innych ustaw, mające na celu ochronę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oziomu życia osób i rodzin, po zapewnieniu odpowiednich środków”;</w:t>
      </w:r>
    </w:p>
    <w:p>
      <w:pPr>
        <w:pStyle w:val="Akapitzlist"/>
        <w:numPr>
          <w:ilvl w:val="0"/>
          <w:numId w:val="5"/>
        </w:numPr>
        <w:spacing w:lineRule="exact" w:line="32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w pkt 5) skreśla się dotychczasowy zapis i zastępuje go następującą treścią: „</w:t>
      </w:r>
      <w:r>
        <w:rPr>
          <w:rFonts w:cs="Times New Roman" w:ascii="Times New Roman" w:hAnsi="Times New Roman"/>
          <w:color w:val="000000"/>
          <w:sz w:val="24"/>
          <w:szCs w:val="24"/>
        </w:rPr>
        <w:t>inne zadania określone uchwałami Rady Miasta Helu oraz zarządzeniami burmistrza Helu.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je się § 9 o następującej treści: „W strukturze organizacyjnej Ośrodka funkcjonują tylko stanowiska pracy.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daje się § 10 o następującej treści: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exact" w:line="320" w:before="0" w:after="0"/>
        <w:ind w:left="714" w:hanging="357"/>
        <w:jc w:val="both"/>
        <w:rPr/>
      </w:pPr>
      <w:r>
        <w:rPr>
          <w:bCs/>
        </w:rPr>
        <w:t>Wewnętrzną organizację i zakresy działania poszczególnych pracowników ustala kierownik w regulaminie organizacyjnym Ośrodka</w:t>
      </w:r>
      <w:r>
        <w:rPr/>
        <w:t>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exact" w:line="320" w:before="0" w:after="0"/>
        <w:ind w:left="714" w:hanging="357"/>
        <w:jc w:val="both"/>
        <w:rPr/>
      </w:pPr>
      <w:r>
        <w:rPr/>
        <w:t>Regulamin organizacyjny Ośrodka zatwierdza kierownik Ośrodka.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6 zmienia się numer na 11 oraz skreśla się cały dotychczasowy zapis i w to miejsce wpisuje następującą treś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ele Ośrodka stoi kierownik, który jednoosobowo kieruje działalnością Ośrodka </w:t>
        <w:br/>
        <w:t>i odpowiada za tę działalność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ierownika Ośrodka zatrudnia i zwalnia burmistrz Hel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Burmistrz Helu wykonuje uprawnienia zwierzchnika służbowego w stosunku do kierownika Ośrodka.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je się § 12 o następującej treśc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 zakresu działania kierownika należy w szczególności: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ie Ośrodka na zewnątrz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acowywanie rocznych planów finansowych Ośrodka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pewnienie prawidłowego i racjonalnego wydatkowania środków finansowych </w:t>
        <w:br/>
        <w:t>w ramach przewidzianych planów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bezpieczenie mienia wykorzystywanego przez Ośrodek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right="-2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ewnienie gospodarczo – efektywnego wykorzystania mienia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right="-29" w:hanging="357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enie polityki zatrudnienia zapewniającego efektywne wykonanie zadań Ośrodka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right="-29" w:hanging="357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sz w:val="24"/>
        </w:rPr>
        <w:t>wykonywanie funkcji kierownika zakładu w rozumieniu przepisów prawa pracy;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exact" w:line="320" w:before="0" w:after="0"/>
        <w:ind w:left="1071" w:right="-29" w:hanging="357"/>
        <w:jc w:val="both"/>
        <w:rPr/>
      </w:pPr>
      <w:r>
        <w:rPr>
          <w:rFonts w:cs="Times New Roman" w:ascii="Times New Roman" w:hAnsi="Times New Roman"/>
          <w:sz w:val="24"/>
        </w:rPr>
        <w:t>określenie wewnętrznej organizacji i zasad funkcjonowania Ośrodka</w:t>
      </w:r>
      <w:r>
        <w:rPr>
          <w:rFonts w:cs="Times New Roman" w:ascii="Times New Roman" w:hAnsi="Times New Roman"/>
          <w:color w:val="000000"/>
          <w:spacing w:val="-13"/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right="-29" w:hanging="3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Raz w roku kierownik Ośrodka składa Radzie Miasta Helu sprawozdanie </w:t>
        <w:br/>
        <w:t xml:space="preserve">z działalności </w:t>
      </w:r>
      <w:r>
        <w:rPr>
          <w:color w:val="000000"/>
          <w:spacing w:val="1"/>
          <w:sz w:val="24"/>
          <w:szCs w:val="24"/>
        </w:rPr>
        <w:t>Ośrodka oraz przedstawia potrzeby w zakresie pomocy społecznej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Kierownik Ośrodka wydaje decyzje administracyjne, w indywidualnych sprawach </w:t>
        <w:br/>
        <w:t xml:space="preserve">z zakresu pomocy społecznej należących do właściwości gminy, w granicach upoważnienia udzielonego </w:t>
      </w:r>
      <w:r>
        <w:rPr>
          <w:color w:val="000000"/>
          <w:spacing w:val="1"/>
          <w:sz w:val="24"/>
          <w:szCs w:val="24"/>
        </w:rPr>
        <w:t>przez burmistrza Hel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dawanie decyzji administracyjnych w sprawach innych niż określone w ust. 3 wymaga oddzielnego upoważnienia określonego organ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/>
        <w:ind w:left="714" w:hanging="35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W zakresie realizacji zadań kierownik Ośrodka organizuje współpracę, na zasadzie partnerstwa, z organizacjami społecznymi i pozarządowymi, Kościołem Katolickim, innymi kościołami, związkami wyznaniowymi oraz osobami fizycznymi i prawnymi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7 zmienia się numer na 13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reśla się treść § 8 w całości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reśla się treść § 9 w całości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je się § 14 o następującej treści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cowników Ośrodka zatrudnia i zwalnia kierownik Ośrodk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 pracowników Ośrodka stosuje się przepisy o pracownikach samorządowych.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je się § 15 o następującej treści: „</w:t>
      </w:r>
      <w:r>
        <w:rPr>
          <w:rFonts w:cs="Times New Roman" w:ascii="Times New Roman" w:hAnsi="Times New Roman"/>
          <w:bCs/>
          <w:sz w:val="24"/>
          <w:szCs w:val="24"/>
        </w:rPr>
        <w:t>Zasady wynagradzania pracowników Ośrodka regulują odrębne przepisy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je się § 16 o następującej treści: </w:t>
      </w:r>
      <w:r>
        <w:rPr>
          <w:rFonts w:cs="Times New Roman" w:ascii="Times New Roman" w:hAnsi="Times New Roman"/>
          <w:color w:val="000000"/>
          <w:sz w:val="24"/>
          <w:szCs w:val="24"/>
        </w:rPr>
        <w:t>„Organem uprawnionym do prowadzenia postępowania nadzorczego i kontrolnego nad działalnością Ośrodka oraz nad jakością usług, dla których określone zostały standardy ich wykonania a także nad zgodnością zatrudnienia pracowników Ośrodka z wymaganymi kwalifikacjami jest wojewoda pomorski.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azwie rozdziału IV skreśla się wyraz „majątkowa: i w to miejsce wpisuje się wyraz „mieniem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10 zmienia się numer na 17, oraz:</w:t>
      </w:r>
    </w:p>
    <w:p>
      <w:pPr>
        <w:pStyle w:val="Akapitzlist"/>
        <w:numPr>
          <w:ilvl w:val="0"/>
          <w:numId w:val="4"/>
        </w:numPr>
        <w:spacing w:lineRule="exact" w:line="32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st 1 skreśla się wyrazy: „do którego stosuje się przepisy ustawy z dnia 8 marca 1990 roku o samorządzie gminnym (t. j. Dz. U z 2001 r. Nr 142, poz 1591 z późn. zm.)” i w to miejsce wpisuje się wyrazy: „gminy Hel”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11 zmienia się numer na 18, oraz: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st 1 skreśla się wyrazy dalsze po wyrazach „jednostki jest” i w to miejsce wpisuje się następującą treść: „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roczny plan finansowy obejmujący przychody, w tym dotacje </w:t>
        <w:br/>
        <w:t xml:space="preserve">z budżetu, koszty i inne obciążenia, stan środków obrotowych, stan należności </w:t>
        <w:br/>
        <w:t>i zobowiązań na początek i koniec okresu oraz rozliczenia z budżetem.”;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ust 2 skreśla się wyrazy „racjonalną gospodarką majątkową” i w to miejsce wpisuje się „za racjonalną gospodarkę majątkową”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12 zmienia się numer na 19;</w:t>
      </w:r>
    </w:p>
    <w:p>
      <w:pPr>
        <w:pStyle w:val="Akapitzlist"/>
        <w:numPr>
          <w:ilvl w:val="0"/>
          <w:numId w:val="11"/>
        </w:numPr>
        <w:spacing w:lineRule="exact" w:line="32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31 zmienia się numer na 20, skreśla się dotychczasową treść i w to miejsce wpisuje się „Zmiany w niniejszym Statucie mogą być dokonywane w trybie przewidzianym dla jego ustanowienia”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spacing w:lineRule="exact" w:line="3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kst jednolity statutu Miejskiego Ośrodka Pomocy Społecznej w Helu, obejmujący zmiany ujęte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, stanowi załącznik do niniejszej uchwały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 xml:space="preserve">Wykonanie uchwały powierza się kierownikowi Miejskiego Ośrodka Pomocy Społecznej </w:t>
        <w:br/>
        <w:t>w Helu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b/>
          <w:sz w:val="24"/>
          <w:szCs w:val="24"/>
        </w:rPr>
        <w:t xml:space="preserve"> 4.</w:t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b/>
          <w:sz w:val="24"/>
          <w:szCs w:val="24"/>
        </w:rPr>
        <w:t xml:space="preserve"> 5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asta Helu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decimal"/>
      <w:lvlText w:val="%6."/>
      <w:lvlJc w:val="left"/>
      <w:pPr>
        <w:tabs>
          <w:tab w:val="num" w:pos="425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ascii="Times New Roman" w:hAnsi="Times New Roman" w:eastAsia="Calibri" w:cs="Times New Roman"/>
      <w:sz w:val="28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0">
    <w:name w:val=" Znak Znak10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9">
    <w:name w:val=" Znak Znak9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8">
    <w:name w:val=" Znak Znak8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7">
    <w:name w:val=" Znak Znak7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6">
    <w:name w:val=" Znak Znak6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320" w:before="120" w:after="0"/>
      <w:ind w:left="-142" w:right="-28" w:hanging="0"/>
      <w:jc w:val="center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5:00Z</dcterms:created>
  <dc:creator>Mirek</dc:creator>
  <dc:description/>
  <cp:keywords/>
  <dc:language>en-US</dc:language>
  <cp:lastModifiedBy>UM-ST24</cp:lastModifiedBy>
  <cp:lastPrinted>2008-12-19T08:28:00Z</cp:lastPrinted>
  <dcterms:modified xsi:type="dcterms:W3CDTF">2009-02-17T08:05:00Z</dcterms:modified>
  <cp:revision>2</cp:revision>
  <dc:subject/>
  <dc:title>UCHWAŁA  Nr XXVIII/`177/08</dc:title>
</cp:coreProperties>
</file>