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8 maja 2009 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 sprawie </w:t>
      </w:r>
      <w:r>
        <w:rPr>
          <w:rFonts w:cs="Times New Roman" w:ascii="Times New Roman" w:hAnsi="Times New Roman"/>
        </w:rPr>
        <w:t xml:space="preserve">wyrażenia zgody na nabycie udziałów </w:t>
      </w:r>
      <w:r>
        <w:rPr>
          <w:rFonts w:cs="Times New Roman" w:ascii="Times New Roman" w:hAnsi="Times New Roman"/>
          <w:sz w:val="24"/>
          <w:szCs w:val="24"/>
        </w:rPr>
        <w:t>Zarządu Portu Morskiego Hel KOGA Sp. z o. 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podstawie art. 18 ust. 2 pkt 9 lit. „f” ustawy z dnia 8 marca 1990 roku o samorządzie gminnym</w:t>
      </w:r>
      <w:r>
        <w:rPr>
          <w:rFonts w:cs="Times New Roman" w:ascii="Times New Roman" w:hAnsi="Times New Roman"/>
          <w:sz w:val="20"/>
          <w:szCs w:val="20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 z 2008 r. Nr 180, poz. 1111; Nr 243, poz. 1458; z 2009 r. Nr 52, poz. 420), w związku z § 1 ust. 2 uchwały Nr X/62/2003 Rady Miasta Helu z dnia 27 sierpnia 2003 r. w sprawie przystąpienia do spółki prawa handlowego zarządzającej Morskim Portem Rybackim He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 Miasta  Helu 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Wyraża się zgodę na nieodpłatne nabycie na rzecz Gminy Hel </w:t>
      </w:r>
      <w:r>
        <w:rPr>
          <w:rFonts w:cs="Times New Roman" w:ascii="Times New Roman" w:hAnsi="Times New Roman"/>
          <w:sz w:val="24"/>
          <w:szCs w:val="24"/>
        </w:rPr>
        <w:t>udziałów Skarbu Państwa w Zarządzie Portu Morskiego Hel KOGA Sp. z o. o., z siedzibą w Helu, zarejestrowaną w KRS pod numerem 000028370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 tablicach ogłoszeń Urzędu Miasta Helu oraz umieszczeniu w Biuletynie Informacji Publicznej.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ASADNIENIE DO PROJEKTU UCHWAŁ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fakt, że wykonywana przez Zarząd Portu Morskiego Sp. z o. o. działalność w zakresie zarządzania portem w Helu służy realizacji zadań własnych Miasta, Ministerstwo Skarbu Państwa planuje zgodnie z art. 4b ustawy o komercjalizacji i prywatyzacji, nieodpłatne przekazanie udziałów spółki Miastu Hel. Powyższe jest także zgodne z wolą władz Miasta, wyrażaną w podejmowanych w latach ubiegłych uchwałach, w tym w szczególności uchwałą Nr X/62/2003 Rady Miasta Helu z dnia 27 sierpnia 2003 r. w sprawie przystąpienia do spółki prawa handlowego zarządzającej Morskim Portem Rybackim Hel. Zbycie udziałów następuje na wniosek organu wykonawczego gminy, wymaga jednak uzyskania zgody rady gminy, co wynika z art. 18 ust. 2 lit. f ustawy o samorządzie gminn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służb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ępca burmist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rbnik mias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z mi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ędu Miasta He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34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ępca burmistrza He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5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746" w:gutter="0" w:header="345" w:top="4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542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7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31:00Z</dcterms:created>
  <dc:creator>a</dc:creator>
  <dc:description/>
  <cp:keywords/>
  <dc:language>en-US</dc:language>
  <cp:lastModifiedBy>UM-ST14</cp:lastModifiedBy>
  <cp:lastPrinted>2009-05-27T14:33:00Z</cp:lastPrinted>
  <dcterms:modified xsi:type="dcterms:W3CDTF">2009-05-27T15:31:00Z</dcterms:modified>
  <cp:revision>2</cp:revision>
  <dc:subject/>
  <dc:title>UCHWAŁA Nr XXXIII/……</dc:title>
</cp:coreProperties>
</file>