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a Miasta Helu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IV/209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z dnia 25 czerwca  2009 r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nadania tytułu „Zasłużony dla Miasta Helu”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Na podstawie art. 18 ust. 1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(tekst jednolity: Dz. U. z 2001 r. Nr 142, poz.1591, zm. z 2002 r. Nr 23, poz.220, Nr 62,  poz. 558, Nr 113, poz. 984, Nr 153, poz. 1271, Nr 214,  poz. 1806, z 2003 r. Nr 80, poz. 717, Nr 162, poz.1568,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r. Nr 52, poz. 420)  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 § 105 ust. 5 Statutu Miasta Helu</w:t>
      </w:r>
      <w:r>
        <w:rPr>
          <w:rFonts w:cs="Arial" w:ascii="Arial" w:hAnsi="Arial"/>
          <w:b w:val="false"/>
          <w:sz w:val="22"/>
          <w:szCs w:val="22"/>
        </w:rPr>
        <w:t xml:space="preserve"> (Dz. Urz. Województwa Pomorskiego z 2005 r. Nr 76, poz. 1514) </w:t>
      </w:r>
    </w:p>
    <w:p>
      <w:pPr>
        <w:pStyle w:val="TextBody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naniu zasług z tytułu udziału w bohaterskiej obronie Helu w 1939 roku, tytułem „Zasłużony dla Miasta Helu” wyróżnieni zostają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por. w st. spocz. Helena BONIAK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Janina REKOWSKA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kpt. w st. spocz. Leon JASNOC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Józef MIRUSZEWSKI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Józef HORNIAK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6) mjr w st. spocz. Józef PRAŻMO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por. mar. w st. spocz. ADAM ZIELIŃ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u w Biuletynie Informacji Publ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ceprzewodniczący Rady Miasta Helu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-/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rosław Oniszczu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8:52:00Z</dcterms:created>
  <dc:creator>Obrona Cywilna</dc:creator>
  <dc:description/>
  <cp:keywords/>
  <dc:language>en-US</dc:language>
  <cp:lastModifiedBy>UM-ST32</cp:lastModifiedBy>
  <cp:lastPrinted>2009-06-17T16:15:00Z</cp:lastPrinted>
  <dcterms:modified xsi:type="dcterms:W3CDTF">2009-06-25T08:52:00Z</dcterms:modified>
  <cp:revision>2</cp:revision>
  <dc:subject/>
  <dc:title>UCHWAŁA Nr IV/25/2003</dc:title>
</cp:coreProperties>
</file>