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2124" w:hanging="2124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RADA MIASTA HELU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b/>
          <w:sz w:val="22"/>
          <w:szCs w:val="22"/>
          <w:u w:val="none"/>
        </w:rPr>
        <w:t>UCHWAŁA Nr XXXIV/214/09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 25 czerwca 2009 roku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zmiany tytułów uchwał Rady Miasta He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15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                        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onuje się zmiany tytułów uchwa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chwała Nr XXXI/197/09 Rady Miasta Helu z dnia 26 marca 2008 roku”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„Uchwała Nr XXXI/197/09 Rady Miasta Helu z dnia 26 marca 2009 roku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chwała Nr XXXII/200/09 Rady Miasta Helu z dnia 23 kwietnia 2008 roku”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na „Uchwała Nr XXXII/200/09 Rady Miasta Helu z dnia 23 kwietnia 2009 roku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chwała Nr XXXII/201/09 Rady Miasta Helu z dnia 23 kwietnia 2008 roku”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na Uchwała Nr XXXII/201/09 Rady Miasta Helu z dnia 23 kwietnia 2009 ro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Uchwała Nr XXXII/202/09 Rady Miasta Helu z dnia 23 kwietnia 2008 roku”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„Uchwała Nr XXXII/202/09 Rady Miasta Helu z dnia 23 kwietnia 2009 roku”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 Rady Miasta Helu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49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58:00Z</dcterms:created>
  <dc:creator>U2</dc:creator>
  <dc:description/>
  <cp:keywords/>
  <dc:language>en-US</dc:language>
  <cp:lastModifiedBy>UM-ST14</cp:lastModifiedBy>
  <cp:lastPrinted>2009-06-17T13:17:00Z</cp:lastPrinted>
  <dcterms:modified xsi:type="dcterms:W3CDTF">2009-06-30T08:48:00Z</dcterms:modified>
  <cp:revision>4</cp:revision>
  <dc:subject/>
  <dc:title/>
</cp:coreProperties>
</file>