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left="2124" w:hanging="2124"/>
        <w:rPr>
          <w:rFonts w:ascii="Arial" w:hAnsi="Arial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ab/>
        <w:tab/>
        <w:tab/>
        <w:tab/>
      </w:r>
      <w:r>
        <w:rPr>
          <w:rFonts w:cs="Arial" w:ascii="Arial" w:hAnsi="Arial"/>
          <w:iCs/>
          <w:sz w:val="22"/>
          <w:szCs w:val="22"/>
        </w:rPr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>Projekt uchwały nr …</w:t>
      </w:r>
    </w:p>
    <w:p>
      <w:pPr>
        <w:pStyle w:val="Normal"/>
        <w:spacing w:lineRule="auto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  <w:t>UCHWAŁA Nr XXXIV/……/09</w:t>
      </w:r>
    </w:p>
    <w:p>
      <w:pPr>
        <w:pStyle w:val="Heading1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  <w:t>Rady Miasta Helu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z dnia 25 czerwca 2009 roku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 zmiany uchwał Rady Miasta Hel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Na podstawie art. 18 ust.2 pkt 15 ustawy  z dnia 8 marca 1990 r. o samorządzie gminnym</w:t>
      </w:r>
      <w:r>
        <w:rPr>
          <w:rFonts w:cs="Arial" w:ascii="Arial" w:hAnsi="Arial"/>
          <w:sz w:val="22"/>
          <w:szCs w:val="22"/>
        </w:rPr>
        <w:t xml:space="preserve">                            (tekst jednolity: Dz. U. z 2001 r. Nr 142, poz.1591, zm. z 2002 r. Nr 23, poz.220, Nr 62,  poz. 558, Nr 113, poz. 984, Nr 153, poz. 1271, Nr 214,  poz. 1806, z 2003 r. Nr 80 poz. 717, Nr 162, poz.1568, z 2004 r. Nr 102, poz. 1055, Nr 116, poz. 1203, Nr 167, poz. 1759, z 2005 roku Nr 172, poz. 1441, Nr 175, poz. 1457 z 2006 r. Nr 17 poz. 128, Nr 146, poz. 1055, Nr 181, poz. 1337,z 2007 r. Nr 48, poz.327, Nr 138, poz.974, Nr 173, poz. 1218, z 2008 r. Nr 180, poz. 1111, Nr 243, poz. 1458; z 2009r. Nr 52, poz. 420)   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 Miasta  Helu  uchwala, co następuje: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okonuje się zmiany tytułów uchwał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Uchwała Nr XXXI/197/09 Rady Miasta Helu z dnia 26 marca 2008 roku”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„Uchwała Nr XXXI/197/09 Rady Miasta Helu z dnia 26 marca 2009 roku”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Uchwała Nr XXXII/200/09 Rady Miasta Helu z dnia 23 kwietnia 2008 roku” </w:t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rFonts w:cs="Arial" w:ascii="Arial" w:hAnsi="Arial"/>
          <w:sz w:val="22"/>
          <w:szCs w:val="22"/>
        </w:rPr>
        <w:t>na „Uchwała Nr XXXII/200/09 Rady Miasta Helu z dnia 23 kwietnia 2009 roku”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Uchwała Nr XXXII/201/09 Rady Miasta Helu z dnia 23 kwietnia 2008 roku” </w:t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rFonts w:cs="Arial" w:ascii="Arial" w:hAnsi="Arial"/>
          <w:sz w:val="22"/>
          <w:szCs w:val="22"/>
        </w:rPr>
        <w:t>na Uchwała Nr XXXII/201/09 Rady Miasta Helu z dnia 23 kwietnia 2009 roku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Uchwała Nr XXXII/202/09 Rady Miasta Helu z dnia 23 kwietnia 2008 roku”</w:t>
      </w:r>
    </w:p>
    <w:p>
      <w:pPr>
        <w:pStyle w:val="Normal"/>
        <w:spacing w:lineRule="auto" w:line="360"/>
        <w:ind w:left="36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„Uchwała Nr XXXII/202/09 Rady Miasta Helu z dnia 23 kwietnia 2009 roku”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Helu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  tablicach ogłoszeń Urzędu Miasta Helu oraz umieszczeniu w Biuletynie Informacji Publiczn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Art. 18 ust.2 pkt 15 ustawy z dnia 8 marca 1990 r. o samorządzie gminnym</w:t>
      </w:r>
      <w:r>
        <w:rPr>
          <w:rFonts w:cs="Arial" w:ascii="Arial" w:hAnsi="Arial"/>
          <w:sz w:val="22"/>
          <w:szCs w:val="22"/>
        </w:rPr>
        <w:t xml:space="preserve"> stwierdza, że do wyłącznej właściwości rady gminy należy stanowienie w innych sprawach zastrzeżonych ustawami do kompetencji rady gminy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tułach Uchwał Rady Miasta Helu podejmowanych na sesjach w 2009 roku tj. w miesiącach marzec i kwiecień, w datach podjęcia n/w uchwał nastąpiła oczywista omyłka pisarska we wpisanych datach ich podjęcia tj.: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„Uchwała Nr XXXI/197/09 Rady Miasta Helu z dnia 26 marca 2008 roku”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„Uchwała Nr XXXII/200/09 Rady Miasta Helu z dnia 23 kwietnia 2008 roku”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„Uchwała Nr XXXII/201/09 Rady Miasta Helu z dnia 23 kwietnia 2008 roku”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„Uchwała Nr XXXII/202/09 Rady Miasta Helu z dnia 23 kwietnia 2008 roku”.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8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powyższym przedstawiam załączony projekt uchwały w zakresie zmian w tytułach uchwał na datę podjęcia w 2009 ro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 uchwały przygotował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owisko służbo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telef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kretarz mia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ek DYKT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06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 projektem uchwały zapoznałam/łem się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arbnik miast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esa RZEPK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06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 uchwały sprawdzono pod względem prawnym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dca prawny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u Miasta H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 DUDKIEWIC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33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06…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uchwały zatwierdzam do przesłania pod obrady Rady Miasta Helu 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ępca burmistrza H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PAŁK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06…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849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1:31:00Z</dcterms:created>
  <dc:creator>U2</dc:creator>
  <dc:description/>
  <cp:keywords/>
  <dc:language>en-US</dc:language>
  <cp:lastModifiedBy>UM-ST14</cp:lastModifiedBy>
  <cp:lastPrinted>2009-06-17T13:17:00Z</cp:lastPrinted>
  <dcterms:modified xsi:type="dcterms:W3CDTF">2009-06-18T05:24:00Z</dcterms:modified>
  <cp:revision>6</cp:revision>
  <dc:subject/>
  <dc:title/>
</cp:coreProperties>
</file>