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1071"/>
        <w:gridCol w:w="3864"/>
      </w:tblGrid>
      <w:tr>
        <w:trPr/>
        <w:tc>
          <w:tcPr>
            <w:tcW w:w="4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Hel, dnia: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9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urmistrz He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rząd Miasta He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l. Wiejska 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4-150 HE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imię i nazwisko najemcy i imiona rodzic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imię i nazwisko współmałżonka i imiona rodzic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/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seria i nr dowodu osobistego najemcy i współmałżonk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ulic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kod pocztowy                                  miejscowość 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                                        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PESEL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PESEL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/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nr domu / nr loka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o nabycie lokalu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Zwracam się z prośbą o sprzedaż lokalu mieszkalnego nr …………., położonego                  w  Helu przy ulicy……….…………………...................................................................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ego się z ………….. izb o powierzchni użytkowej …….………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znajdującego się na ……… piętrze budynku, którego jestem najemcą/najemcam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jc w:val="center"/>
        <w:rPr/>
      </w:pPr>
      <w:r>
        <w:rPr/>
        <w:t>..................................................</w:t>
        <w:br/>
      </w:r>
      <w:r>
        <w:rPr>
          <w:sz w:val="22"/>
          <w:szCs w:val="22"/>
        </w:rPr>
        <w:t>podpis najemcy/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  <w:sz w:val="20"/>
          <w:szCs w:val="20"/>
        </w:rPr>
        <w:t>Jako wnioskodawca oświadczam, że w przypadku rezygnacji z nabycia lokalu mieszkalnego po dokonaniu jego wyceny oraz nie przystąpieniu do umowy notarialnej pokryję koszty związane                                         z przygotowaniem lokalu mieszkalnego do sprzedaży (np. wycena lokalu, podział geodezyjny)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iCs/>
          <w:sz w:val="20"/>
          <w:szCs w:val="20"/>
        </w:rPr>
        <w:tab/>
      </w:r>
      <w:r>
        <w:rPr>
          <w:iCs/>
        </w:rPr>
        <w:tab/>
        <w:t>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iCs/>
        </w:rPr>
        <w:tab/>
        <w:tab/>
        <w:tab/>
      </w:r>
      <w:r>
        <w:rPr>
          <w:iCs/>
          <w:sz w:val="22"/>
          <w:szCs w:val="22"/>
        </w:rPr>
        <w:t>podpis najemcy/ców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  <w:tab/>
        <w:t xml:space="preserve">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exact" w:line="240"/>
        <w:rPr/>
      </w:pPr>
      <w:r>
        <w:rPr>
          <w:b/>
        </w:rPr>
        <w:t>Załączniki</w:t>
      </w:r>
      <w:r>
        <w:rPr/>
        <w:t xml:space="preserve">: </w:t>
      </w:r>
    </w:p>
    <w:p>
      <w:pPr>
        <w:pStyle w:val="Normal"/>
        <w:spacing w:lineRule="exact" w:line="240"/>
        <w:rPr/>
      </w:pPr>
      <w:r>
        <w:rPr/>
        <w:t>ksero tytułu prawnego do lokalu mieszkalnego (umowa najmu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16:00Z</dcterms:created>
  <dc:creator>UM-ST15</dc:creator>
  <dc:description/>
  <cp:keywords/>
  <dc:language>en-US</dc:language>
  <cp:lastModifiedBy>Dawid Lewandowski</cp:lastModifiedBy>
  <cp:lastPrinted>2017-02-08T13:20:00Z</cp:lastPrinted>
  <dcterms:modified xsi:type="dcterms:W3CDTF">2019-03-15T09:37:00Z</dcterms:modified>
  <cp:revision>5</cp:revision>
  <dc:subject/>
  <dc:title>Hel, dnia:……………………………</dc:title>
</cp:coreProperties>
</file>