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.................................................                                  </w:t>
      </w:r>
      <w:r>
        <w:rPr>
          <w:sz w:val="24"/>
        </w:rPr>
        <w:t>Hel, dnia ...............................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>Imię i Nazwisko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                          Zespół Zakładów Obsługi Miasta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..............                          </w:t>
        <w:tab/>
        <w:tab/>
        <w:tab/>
        <w:t>Hel</w:t>
      </w:r>
    </w:p>
    <w:p>
      <w:pPr>
        <w:pStyle w:val="Normal"/>
        <w:rPr/>
      </w:pPr>
      <w:r>
        <w:rPr>
          <w:sz w:val="22"/>
          <w:vertAlign w:val="superscript"/>
        </w:rPr>
        <w:t xml:space="preserve">Adres </w:t>
      </w:r>
      <w:r>
        <w:rPr>
          <w:sz w:val="28"/>
          <w:vertAlign w:val="superscript"/>
        </w:rPr>
        <w:t xml:space="preserve">                                                                   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2"/>
        <w:rPr>
          <w:sz w:val="28"/>
        </w:rPr>
      </w:pPr>
      <w:r>
        <w:rPr/>
        <w:t>Wniosek o wynajem lokalu mieszkalnego/ socjalnego</w:t>
      </w:r>
    </w:p>
    <w:p>
      <w:pPr>
        <w:pStyle w:val="Normal"/>
        <w:spacing w:lineRule="auto" w:line="360"/>
        <w:rPr/>
      </w:pPr>
      <w:r>
        <w:rPr/>
        <w:t>Proszę o wynajem lokalu mieszkalnego dla niżej wymienionych osób:</w:t>
      </w:r>
    </w:p>
    <w:tbl>
      <w:tblPr>
        <w:tblW w:w="9446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188"/>
        <w:gridCol w:w="1348"/>
        <w:gridCol w:w="1984"/>
        <w:gridCol w:w="243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r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osunek do wnioskodawc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Dochody brutto za okres ost. 6 m-cy  poświadczone przez Zakł. Pracy  wg załączonego  druku lub oświadczenie wnioskodawc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Wnioskodawc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Prośbę swoją motywuję następująco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Ja niżej podpisany/a, świadomy/a odpowiedzialności karnej za podawanie nieprawdziwych danych lub zatajenie prawdy oświadczam, że nie posiadam  innego mieszkania kwaterunkowego, spółdzielczego, lokatorskiego lub własnościowego, służbowego. Nie jestem właścicielem mieszkania, domu , jak też domu takiego nie buduję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podpis wnioskodawcy</w:t>
      </w:r>
    </w:p>
    <w:p>
      <w:pPr>
        <w:pStyle w:val="Tekstpodstawowy2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  <w:t>1 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arunki mieszkaniowe wnioskodawcy :</w:t>
      </w:r>
    </w:p>
    <w:p>
      <w:pPr>
        <w:pStyle w:val="Normal"/>
        <w:rPr/>
      </w:pPr>
      <w:r>
        <w:rPr>
          <w:sz w:val="28"/>
        </w:rPr>
        <w:t>/</w:t>
      </w:r>
      <w:r>
        <w:rPr>
          <w:sz w:val="24"/>
        </w:rPr>
        <w:t>wypełnia administracja domu/</w:t>
      </w:r>
    </w:p>
    <w:p>
      <w:pPr>
        <w:pStyle w:val="Tekstpodstawowy2"/>
        <w:spacing w:lineRule="auto" w:line="240"/>
        <w:jc w:val="both"/>
        <w:rPr/>
      </w:pPr>
      <w:r>
        <w:rPr/>
        <w:t>Jednocześnie informuję, iż mieszkanie w którym zamieszkuję pozostaje w dyspozycji 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jemcą, właścicielem bądź członkiem spółdzielni w/wym. lokalu jest ...................................................................... na podstawie decyzji ...................................................................... umowa najmu spisana w dniu ......................................... z Panem/ Panią 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Mieszkanie składa się z  ............ pokoi i kuchni o powierzchni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pokój ,,,,,,,,,,,,,, II pokój .............. III pokój .......... IV pokój ……V pokój 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az kuchni o powierzchni 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owierzchnia użytkowa w/wym. lokalu wynosi .....................................</w:t>
      </w:r>
    </w:p>
    <w:p>
      <w:pPr>
        <w:pStyle w:val="Normal"/>
        <w:rPr/>
      </w:pPr>
      <w:r>
        <w:rPr>
          <w:sz w:val="28"/>
        </w:rPr>
        <w:t>Powyższy lokal jest użytkowany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1)  samodziel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2) wspól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kal wyposażony jest w instalację wodną, kanalizacyjną, gazową, centralne ogrzewanie, wc, łazienkę, piece /właściwe podkreślić/ znajduje się na .......... .......................... piętr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Czy występują zaległości czynszowe ?</w:t>
      </w:r>
      <w:r>
        <w:rPr>
          <w:sz w:val="24"/>
        </w:rPr>
        <w:t xml:space="preserve"> 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>*niepotrzebne skreślić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pieczęć i podpis administratora) </w:t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  <w:t>1b.</w:t>
      </w:r>
    </w:p>
    <w:p>
      <w:pPr>
        <w:pStyle w:val="Normal"/>
        <w:rPr/>
      </w:pPr>
      <w:r>
        <w:rPr>
          <w:b/>
          <w:sz w:val="28"/>
        </w:rPr>
        <w:t xml:space="preserve">W lokalu .............. przy ul. .......................................................... w Helu </w:t>
      </w:r>
      <w:r>
        <w:rPr/>
        <w:t>zameldowane są następujące osoby :</w:t>
      </w:r>
    </w:p>
    <w:tbl>
      <w:tblPr>
        <w:tblW w:w="9446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188"/>
        <w:gridCol w:w="1773"/>
        <w:gridCol w:w="1701"/>
        <w:gridCol w:w="228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osu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rewie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odz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eld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Jednocześnie informuję, iż w wymienionym  lokalu oprócz zameldowanych osób, faktycznie zamieszkują n/wym. osoby: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 natomiast spośród osób zameldowanych stale mieszkają osoby wymienione w pkt. 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Osoba składająca wniosek, który zawiera dane niezgodne  z prawdą podlega odpowiedzialności karnej z art. 233 KK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o wglądu :</w:t>
      </w:r>
    </w:p>
    <w:p>
      <w:pPr>
        <w:pStyle w:val="Normal"/>
        <w:rPr/>
      </w:pPr>
      <w:r>
        <w:rPr>
          <w:sz w:val="22"/>
        </w:rPr>
        <w:t xml:space="preserve">dowód osobisty                                                             </w:t>
      </w:r>
      <w:r>
        <w:rPr>
          <w:sz w:val="28"/>
        </w:rPr>
        <w:t>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ostatni aneks czynszowy                                                 /podpis wnioskodawcy/</w:t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  <w:t>2 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arunki mieszkaniowe współmałżonka (konkubenta) wnioskodawcy :</w:t>
      </w:r>
    </w:p>
    <w:p>
      <w:pPr>
        <w:pStyle w:val="Normal"/>
        <w:rPr/>
      </w:pPr>
      <w:r>
        <w:rPr>
          <w:sz w:val="28"/>
        </w:rPr>
        <w:t>/</w:t>
      </w:r>
      <w:r>
        <w:rPr>
          <w:sz w:val="24"/>
        </w:rPr>
        <w:t>wypełnia administracja domu/</w:t>
      </w:r>
    </w:p>
    <w:p>
      <w:pPr>
        <w:pStyle w:val="Tekstpodstawowy2"/>
        <w:spacing w:lineRule="auto" w:line="240"/>
        <w:jc w:val="both"/>
        <w:rPr/>
      </w:pPr>
      <w:r>
        <w:rPr/>
        <w:t>Jednocześnie informuję, iż mieszkanie w którym zamieszkuję pozostaje w dyspozycji 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jemcą, właścicielem bądź członkiem spółdzielni w/wym. lokalu jest ...................................................................... na podstawie decyzji ...................................................................... umowa najmu spisana w dniu ......................................... z Panem/ Panią 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eszkanie składa się z  ............ pokoi i kuchni o powierzchn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pokój ,,,,,,,,,,,,,, II pokój .............. III pokój .......... IV pokój …………..V pokój 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az kuchni o powierzchni 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owierzchnia użytkowa w/wym. lokalu wynosi 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owyższy lokal jest użytkowany  I samodziel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II wspólnie</w:t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>Lokal wyposażony jest w instalację wodną, kanalizacyjną, gazową, centralne ogrzewanie, wc, łazienkę, piece*</w:t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>*właściwe podkreślić</w:t>
      </w:r>
      <w:r>
        <w:rPr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.........................................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</w:t>
      </w:r>
      <w:r>
        <w:rPr>
          <w:vertAlign w:val="superscript"/>
        </w:rPr>
        <w:tab/>
        <w:tab/>
        <w:tab/>
        <w:tab/>
        <w:t xml:space="preserve"> (pieczęć i podpis administratora) </w:t>
      </w:r>
      <w:r>
        <w:rPr>
          <w:sz w:val="24"/>
          <w:vertAlign w:val="superscript"/>
        </w:rPr>
        <w:t xml:space="preserve">                    </w:t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  <w:t>2b.</w:t>
      </w:r>
    </w:p>
    <w:p>
      <w:pPr>
        <w:pStyle w:val="Normal"/>
        <w:rPr/>
      </w:pPr>
      <w:r>
        <w:rPr>
          <w:b/>
          <w:sz w:val="28"/>
        </w:rPr>
        <w:t xml:space="preserve">W lokalu .............. przy ul. .......................................................... w Helu </w:t>
      </w:r>
      <w:r>
        <w:rPr/>
        <w:t>zameldowane są następujące osoby :</w:t>
      </w:r>
    </w:p>
    <w:tbl>
      <w:tblPr>
        <w:tblW w:w="9446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188"/>
        <w:gridCol w:w="1773"/>
        <w:gridCol w:w="1701"/>
        <w:gridCol w:w="228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osu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rewie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odz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eld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Jednocześnie informuję, iż w wymienionym  lokalu oprócz zameldowanych osób, faktycznie zamieszkują n/wym. osoby : ....................................................... 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Osoba składająca wniosek, który zawiera dane niezgodne  z prawdą podlega odpowiedzialności karnej z art. 233 KK.</w:t>
      </w:r>
    </w:p>
    <w:p>
      <w:pPr>
        <w:pStyle w:val="Normal"/>
        <w:jc w:val="both"/>
        <w:rPr>
          <w:sz w:val="24"/>
        </w:rPr>
      </w:pPr>
      <w:r>
        <w:rPr>
          <w:sz w:val="18"/>
        </w:rPr>
        <w:t xml:space="preserve">Wyraża zgodę na umieszczenie moich danych osobowych w bazie danych ZZOM Hel, który będzie ich administratorem, na ich przekazywanie osobom trzecim, a także na ich przetwarzanie zgodnie z ustawą z dnia 29.08.1997 r. o ochronie danych osobowych (Dz. U. z 2002 r., Nr 101, poz. 926 ze zm.) </w:t>
      </w:r>
      <w:r>
        <w:rPr>
          <w:rStyle w:val="StrongEmphasis"/>
          <w:sz w:val="18"/>
        </w:rPr>
        <w:t>w zakresie, w jakim jest to niezbędne do realizacji Umowy, oraz do jej zabezpieczenia finansowego.</w:t>
      </w:r>
      <w:r>
        <w:rPr>
          <w:sz w:val="18"/>
        </w:rPr>
        <w:t xml:space="preserve"> Wnioskodawca oświadcza, że został poinformowany o prawie wglądu do swoich danych i możliwości żądania uzupełnienia, uaktualnienia, sprostowania oraz czasowego lub stałego wstrzymania ich przetwarzania lub ich usunięc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...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4"/>
          <w:vertAlign w:val="superscript"/>
        </w:rPr>
        <w:t>/ czytelny podpis/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0:00Z</dcterms:created>
  <dc:creator>HEL1</dc:creator>
  <dc:description/>
  <dc:language>en-US</dc:language>
  <cp:lastModifiedBy>Marecki</cp:lastModifiedBy>
  <cp:lastPrinted>2013-02-05T09:25:00Z</cp:lastPrinted>
  <dcterms:modified xsi:type="dcterms:W3CDTF">2013-03-26T11:23:00Z</dcterms:modified>
  <cp:revision>3</cp:revision>
  <dc:subject/>
  <dc:title/>
</cp:coreProperties>
</file>