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968"/>
        <w:gridCol w:w="1733"/>
      </w:tblGrid>
      <w:tr>
        <w:trPr>
          <w:trHeight w:val="709" w:hRule="atLeast"/>
        </w:trPr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ada Miasta Helu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l. Wiejska 50, 84-150 Hel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el. 058 67-77-252, fax 058 67-77-2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l, dnia 19.09.2012 rok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awiadomieni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Informujemy, że dnia 27 września 2012 roku (czwartek)                                        o godz. 14,00 odbędzie się wspólne posiedzenie stałych komisji Rady Miasta Helu w sali konferencyjnej Urzędu Miasta Helu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  <w:t>Przewodniczący komisji stałych</w:t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4:00Z</dcterms:created>
  <dc:creator>dziolkowska</dc:creator>
  <dc:description/>
  <dc:language>en-US</dc:language>
  <cp:lastModifiedBy>dziolkowska</cp:lastModifiedBy>
  <cp:lastPrinted>2012-09-19T14:50:00Z</cp:lastPrinted>
  <dcterms:modified xsi:type="dcterms:W3CDTF">2012-09-19T12:58:00Z</dcterms:modified>
  <cp:revision>17</cp:revision>
  <dc:subject/>
  <dc:title> </dc:title>
</cp:coreProperties>
</file>