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BURMISTRZ HELU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KAZ  NIERUCHOMOŚCI  LOKALOWYCH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ołożonych w mieście Helu 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znaczonych do sprzedaży w drodze bezprzetargowej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a podstawie art. 35 ust. 1 i 2 ustawy z dnia 21 sierpnia 1997 roku o gospodarce nieruchomościami       (j. t. Dz. U. z 2010 r. Nr 102, poz.651 z póż. zmianami)  Burmistrz Helu podaje do publicznej wiadomości wykaz nieruchomości lokalowych, położonych w Helu, przeznaczonych do sprzedaży       w drodze bezprzetargowej na rzecz aktualnych  najemców wraz ze sprzedażą ułamkowej części gruntu, na którym usytuowany jest  budynek mieszkalny </w:t>
      </w:r>
    </w:p>
    <w:p>
      <w:pPr>
        <w:pStyle w:val="Normal"/>
        <w:widowControl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y ul. Żeromskiego 8C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 xml:space="preserve">zlokalizowany na nieruchomości ozn. geod. nr </w:t>
      </w:r>
      <w:r>
        <w:rPr>
          <w:sz w:val="22"/>
          <w:szCs w:val="22"/>
        </w:rPr>
        <w:t>238/2,239/6,250/7,241/4,242/4  KW 25386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okal mieszkalny Nr 12 położony na trzecim piętrze budynku wolnostojącego, podpiwniczonego                  </w:t>
      </w:r>
      <w:r>
        <w:rPr>
          <w:sz w:val="22"/>
          <w:szCs w:val="22"/>
        </w:rPr>
        <w:t>o pow. użyt. 56,94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składający  się   z 3 pokoi, kuchni, łazienki, przedpokoju i piwnicy o pow.  5,04 m² wraz z udziałem wynoszącym  62/1736  </w:t>
      </w:r>
      <w:r>
        <w:rPr>
          <w:bCs/>
          <w:sz w:val="22"/>
          <w:szCs w:val="22"/>
        </w:rPr>
        <w:t>w częściach wspólnych budynku oraz prawie użytkowania wieczystego gruntu  łącznego  obszaru   882 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cena  lokalu wynosi</w:t>
      </w:r>
      <w:r>
        <w:rPr>
          <w:bCs/>
          <w:sz w:val="22"/>
          <w:szCs w:val="22"/>
        </w:rPr>
        <w:t xml:space="preserve"> :</w:t>
      </w:r>
      <w:r>
        <w:rPr>
          <w:sz w:val="22"/>
          <w:szCs w:val="22"/>
        </w:rPr>
        <w:t xml:space="preserve"> 242.900,00 zł (słownie: dwieście czterdzieści dwa tysiące dziewięćset złotych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udziału w prawie użytkowania wieczystego  wynosi: 16.792,80 zł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pierwsza opłata roczna  z tytułu użytkowania wieczystego gruntu wynosi: 210,00 zł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pozostałe opłaty  płatne corocznie przez 99 lat  wynoszą: 168,00 zł</w:t>
      </w:r>
    </w:p>
    <w:p>
      <w:pPr>
        <w:pStyle w:val="Normal"/>
        <w:widowControl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y ul. Leśnej 5A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 xml:space="preserve">zlokalizowany na nieruchomości ozn. geod. nr </w:t>
      </w:r>
      <w:r>
        <w:rPr>
          <w:sz w:val="22"/>
          <w:szCs w:val="22"/>
        </w:rPr>
        <w:t>148/6, 362/3, 367/1, 368/1, 369/1, 370/1, 371, 373/1, 374/1, 375/3, 392/7 KW 19434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okal mieszkalny Nr 1 położony na parterze budynku wolnostojącego, podpiwniczonego </w:t>
      </w:r>
      <w:r>
        <w:rPr>
          <w:sz w:val="22"/>
          <w:szCs w:val="22"/>
        </w:rPr>
        <w:t>o pow. użyt. 53,12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 składający  się   z 2 pokoi, jadalni, kuchni, łazienki, WC   i przedpokoju oraz piwnicy                      o pow.6,90 m² wraz z udziałem wynoszącym 2598/109860</w:t>
      </w:r>
      <w:r>
        <w:rPr>
          <w:bCs/>
          <w:sz w:val="22"/>
          <w:szCs w:val="22"/>
        </w:rPr>
        <w:t xml:space="preserve"> w częściach wspólnych budynku oraz prawie użytkowania wieczystego gruntu  łącznego obszaru  2180 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cena  lokalu wynosi :</w:t>
      </w:r>
      <w:r>
        <w:rPr>
          <w:sz w:val="22"/>
          <w:szCs w:val="22"/>
          <w:u w:val="single"/>
        </w:rPr>
        <w:t xml:space="preserve"> 239.300,00 zł</w:t>
      </w:r>
      <w:r>
        <w:rPr>
          <w:sz w:val="22"/>
          <w:szCs w:val="22"/>
        </w:rPr>
        <w:t xml:space="preserve"> (słownie: dwieście trzydzieści dziewięć tysięcy trzysta złotych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wartość udziału w prawie użytkowania wieczystego  wynosi: 25.019,90 zł</w:t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I opłata roczna  z tytułu użytkowania wieczystego gruntu wynosi: 312,70 zł</w:t>
      </w:r>
    </w:p>
    <w:p>
      <w:pPr>
        <w:pStyle w:val="Normal"/>
        <w:widowControl w:val="false"/>
        <w:rPr/>
      </w:pPr>
      <w:r>
        <w:rPr>
          <w:bCs/>
          <w:sz w:val="22"/>
          <w:szCs w:val="22"/>
        </w:rPr>
        <w:t>pozostałe opłaty  płatne przez 99 lat  wynoszą: 250,00 zł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soby, którym przysługuje pierwszeństwo w nabyciu powyższych nieruchomości na podstawie                art. 34 ust.1 pkt 1 i 2 ustawy o gospodarce nieruchomościami  (j. t. Dz. U. z 2010 r. Nr 102, poz.651             z póż. zmianami)  winny złożyć wniosek w tej sprawie w sekretariacie Urzędu Miasta  Helu                         w terminie do dnia  02 maja 2014 roku.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odatkowe informacje  można uzyskać w Urzędzie Miasta w Helu, pokój  nr 209, tel.  6777251.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Powyższy wykaz nieruchomości zamieszczony został na tablicy Urzędu Miasta Helu oraz na stronie internetowej </w:t>
      </w:r>
      <w:hyperlink r:id="rId2">
        <w:r>
          <w:rPr>
            <w:rStyle w:val="InternetLink"/>
            <w:sz w:val="22"/>
            <w:szCs w:val="22"/>
          </w:rPr>
          <w:t>www.bip.hel.eu</w:t>
        </w:r>
      </w:hyperlink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418" w:leader="none"/>
        </w:tabs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iCs/>
          <w:sz w:val="22"/>
          <w:szCs w:val="22"/>
        </w:rPr>
        <w:t>Hel, dnia 20.03.2014 r.</w:t>
      </w:r>
    </w:p>
    <w:p>
      <w:pPr>
        <w:pStyle w:val="Normal"/>
        <w:ind w:left="6372"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 up. Burmistrza Helu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Jarosław Pałkowski</w:t>
      </w:r>
    </w:p>
    <w:p>
      <w:pPr>
        <w:pStyle w:val="Normal"/>
        <w:ind w:left="6372" w:hanging="0"/>
        <w:rPr/>
      </w:pPr>
      <w:r>
        <w:rPr>
          <w:b/>
          <w:i/>
          <w:sz w:val="16"/>
          <w:szCs w:val="16"/>
        </w:rPr>
        <w:t xml:space="preserve">               </w:t>
      </w:r>
      <w:r>
        <w:rPr>
          <w:b/>
          <w:i/>
          <w:sz w:val="16"/>
          <w:szCs w:val="16"/>
        </w:rPr>
        <w:t>Zastępca Burmistrza Helu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12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hel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9:00Z</dcterms:created>
  <dc:creator>UM-ST15</dc:creator>
  <dc:description/>
  <cp:keywords/>
  <dc:language>en-US</dc:language>
  <cp:lastModifiedBy>UM-ST15</cp:lastModifiedBy>
  <cp:lastPrinted>2014-03-20T09:30:00Z</cp:lastPrinted>
  <dcterms:modified xsi:type="dcterms:W3CDTF">2014-03-20T08:48:00Z</dcterms:modified>
  <cp:revision>4</cp:revision>
  <dc:subject/>
  <dc:title>WYKAZ  NIERUCHOMOŚCI  LOKALOWYCH</dc:title>
</cp:coreProperties>
</file>