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WYSTĄPIENIE BURMISTRZA HELU.</w:t>
      </w:r>
    </w:p>
    <w:p>
      <w:pPr>
        <w:pStyle w:val="Normal"/>
        <w:rPr>
          <w:b/>
          <w:b/>
          <w:sz w:val="32"/>
          <w:szCs w:val="32"/>
          <w:u w:val="single"/>
        </w:rPr>
      </w:pPr>
      <w:r>
        <w:rPr>
          <w:b/>
          <w:sz w:val="32"/>
          <w:szCs w:val="32"/>
          <w:u w:val="single"/>
        </w:rPr>
      </w:r>
    </w:p>
    <w:p>
      <w:pPr>
        <w:pStyle w:val="Normal"/>
        <w:rPr>
          <w:sz w:val="32"/>
          <w:szCs w:val="32"/>
        </w:rPr>
      </w:pPr>
      <w:r>
        <w:rPr>
          <w:sz w:val="32"/>
          <w:szCs w:val="32"/>
        </w:rPr>
        <w:t>Panie Przewodniczący, Szanowna Rado!</w:t>
      </w:r>
    </w:p>
    <w:p>
      <w:pPr>
        <w:pStyle w:val="Normal"/>
        <w:rPr>
          <w:sz w:val="32"/>
          <w:szCs w:val="32"/>
        </w:rPr>
      </w:pPr>
      <w:r>
        <w:rPr>
          <w:sz w:val="32"/>
          <w:szCs w:val="32"/>
        </w:rPr>
      </w:r>
    </w:p>
    <w:p>
      <w:pPr>
        <w:pStyle w:val="Normal"/>
        <w:spacing w:lineRule="auto" w:line="360"/>
        <w:jc w:val="both"/>
        <w:rPr>
          <w:sz w:val="32"/>
          <w:szCs w:val="32"/>
        </w:rPr>
      </w:pPr>
      <w:r>
        <w:rPr>
          <w:sz w:val="32"/>
          <w:szCs w:val="32"/>
        </w:rPr>
        <w:tab/>
        <w:t xml:space="preserve">Witam serdecznie wszystkich przybyłych na dzisiejszą, uroczystą sesję Rady Miasta Helu. W sposób szczególny pragnę powitać delegację z partnerskiego miasta Hermeskeil, z Iloną Konig, Wilhelmem Aulerem i Michaelem Hulpesem na czele. Idea miast partnerskich narodziła się zaraz po II wojnie światowej w roku 1947, w celu rozwijania międzynarodowej  .współpracy na szczeblu lokalnym. </w:t>
      </w:r>
    </w:p>
    <w:p>
      <w:pPr>
        <w:pStyle w:val="Normal"/>
        <w:spacing w:lineRule="auto" w:line="360"/>
        <w:jc w:val="both"/>
        <w:rPr/>
      </w:pPr>
      <w:r>
        <w:rPr>
          <w:sz w:val="32"/>
          <w:szCs w:val="32"/>
        </w:rPr>
        <w:tab/>
        <w:t xml:space="preserve">Dziś świętujemy 10 - lecie partnerstwa między naszymi miastami. To partnerstwo jest przykładem realizacji idei zjednoczonej Europy, Europy bez granic. Kontakty między naszymi lokalnymi społecznościami, doprowadziły do wzajemnego poznania, poszanowania, burząc nierzadko uprzedzenia historycznej natury. Isaac Newton powiedział: „Ludzie budują dużo murów, a za mało mostów”. My przez te 10 lat naszego partnerstwa staraliśmy się tych mostów łączących nasze lokalne społeczności wybudować jak najwięcej. Zofia Kucówna, w swojej książce „Zatrzymać czsas”, napisała: „Ręce ludzkie są kruche, żyją krótko, ale zostawiają po sobie ślady, które trwają całe lata, a nawet wieki”. Nie ma już wśród nas Norberta Klaasa – prekursora i współtwórcy naszego partnerstwa. Jest Ursula, jego małżonka, jest Ilona Konig, Karl Hege, Karl – Heinz Dahlke, Ryszard Bawelski. To wspaniali ludzie, którzy od 10 lat uczestniczą w pracy na rzecz partnerstwa pomiędzy naszymi miastami. Nie urodzili się oni na naszej ziemi, mieszkają dziś na terenie oddalonym od Helu o 1200 km. Jednakże ich działalność sprawiła, że dziś pragniemy uroczyście nadać naszym przyjaciołom tytuły „Zasłużony dla Miasta Helu”. Te tytuły to symbole słowa „Dziękuję”, jakie chcemy Wam dziś powiedzieć. To największe wyróżnienie, jakie miasto może dać obywatelowi. W dniu dzisiejszym powiększy się o kolejne 5 nazwisk panteon postaci, które przyczyniły się do rozwoju naszego miasta. Dzisiejsi wyróżnieni to osoby o wyjątkowej otwartości, niezwykłej skromności, którzy dzięki dużej wiedzy i zdobytemu przez lata doświadczeniu, zawsze z szacunkiem i życzliwością odnoszą się do innych, są oddani naszej idei partnerstwa. </w:t>
      </w:r>
    </w:p>
    <w:p>
      <w:pPr>
        <w:pStyle w:val="Normal"/>
        <w:spacing w:lineRule="auto" w:line="360"/>
        <w:ind w:firstLine="708"/>
        <w:jc w:val="both"/>
        <w:rPr>
          <w:sz w:val="32"/>
          <w:szCs w:val="32"/>
        </w:rPr>
      </w:pPr>
      <w:r>
        <w:rPr>
          <w:sz w:val="32"/>
          <w:szCs w:val="32"/>
        </w:rPr>
        <w:t xml:space="preserve">W imieniu wszystkich mieszkańców Helu pragnę Wam, drodzy wyróżnieni, oraz pozostałym członkom delegacji z miasta Hermeskeil, złożyć serdeczne podziękowania za Wasz trud, zaangażowanie w szerzenie idei wspólnej Europy, idei partnerstwa między naszymi społecznościami. Oby Wasze społeczne zaangażowanie było należycie  doceniane i pamiętane. Byście spotykali się z ludzką życzliwością, szacunkiem dla pracy, której się poświeciliście. Niech dopisuje Wam zdrowie, aby starczyło sił i wytrwałości niezbędnych do realizacji dalszych planów. Wszyscy potrzebujemy ludzi takich jak Wy, którzy czynią naszą codzienność lepszą. Pozwala nam to optymistycznie patrzeć w przyszłość, w przyszłość naszego partnerstwa.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Dziękuj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05:00Z</dcterms:created>
  <dc:creator>UM-ST25</dc:creator>
  <dc:description/>
  <dc:language>en-US</dc:language>
  <cp:lastModifiedBy>Marecki</cp:lastModifiedBy>
  <cp:lastPrinted>2012-10-16T12:28:00Z</cp:lastPrinted>
  <dcterms:modified xsi:type="dcterms:W3CDTF">2012-10-26T10:05:00Z</dcterms:modified>
  <cp:revision>2</cp:revision>
  <dc:subject/>
  <dc:title>Panie Przewodniczący, Szanowna Rado</dc:title>
</cp:coreProperties>
</file>