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uchwały Rady Miasta Helu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Nr XXV/148/12 z dnia 28 grudnia 2012 r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sady i tryb przyznawania nagród i wyróżnień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wysokie osiągnięcia sportowe i artystycz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Nagrody i wyróżnienia za wysokie osiągnięcia sportowe i artystyczne mogą być przyznawane osobom fizycznym stale zamieszkałym na terenie Miasta Helu, zaś nagrody i wyróżnienia za wysokie osiągnięcia artystyczne także osobom prawnym, oraz innym podmiotom nie działającym w celu osiągnięcia zysku i mającym siedzibę na terenie Miasta Hel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grody mogą być też przyznawane w szczególności twórcom, artystom, organizatorom i promotorom działalności kulturalnej, popularyzatorom kultury i sportu, podmiotom prowadzącym działalność kulturalną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grody i wyróżnienia są przyznawane raz do roku, na podstawie złożonych wniosków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agroda może mieć charakter pieniężny lub rzecz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różnienia przyznawane są w postaci dyplomu, pucharu, statuetki lub listu gratulacyj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ręczenie wyróżnień i nagród odbywa się na sesji Rady Miasta Helu, a termin wręczenia ustala przewodniczący Rady Miasta Hel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grody lub wyróżnienia mogą być przyznawane za osiągnięcia indywidualne lub zespołowe, z tym, że za zespół uważa się co najmniej dwie osob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nformację o przyznaniu nagrody lub wyróżnienia, burmistrz Helu podaje do wiadomości publicznej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Wnioski o przyznanie nagród i wyróżnień składa się do 15 lutego każdego roku, i obejmuje on osiągnięcia za rok poprze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Wnioski mogą składać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rodzice lub opiekunowie prawni w imieniu osób niepełnoletnich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dyrektorzy szkół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stowarzyszenia lub inne instytucje, mające siedzibę na terenie Miasta Helu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kluby sportowe działające na terenie Miasta Hel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Za osiągnięcia zespołowe należy złożyć jeden wniosek za cały zespół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Wniosek o przyznanie nagrody lub wyróżnienia powinien zawiera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dane wnioskodawcy: imię i nazwisko, lub nazwę instytucji, adres zamieszkania lub siedziby, telefon kontaktow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Cs/>
        </w:rPr>
        <w:t>informację o kandydacie (jako kandydata rozumie się także zespół) do nagrody lub wyróżnienia, w tym w szczególności opis jego osiągnięć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dokumenty potwierdzające osiągnięcia kandydat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Wnioski pozostawia się bez rozpatrzenia w przypadk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złożenia po termin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braków formalnych wnios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rezygnacji kandyda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cofnięcia przez wnioskodawcę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Wnioski przekazywane są komisji opiniującej, w skład której wchodzą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przewodniczący komisji - przewodniczący Komisji Społecznej Rady Miasta Helu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sekretarz komisji - wyznaczony przez burmistrza Helu pracownik Urzędu Miasta Helu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00" w:hanging="360"/>
        <w:jc w:val="both"/>
        <w:rPr>
          <w:bCs/>
        </w:rPr>
      </w:pPr>
      <w:r>
        <w:rPr>
          <w:bCs/>
        </w:rPr>
        <w:t>przedstawiciel delegowany przez radę pedagogiczną ZSO w Helu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00" w:hanging="357"/>
        <w:jc w:val="both"/>
        <w:rPr>
          <w:bCs/>
        </w:rPr>
      </w:pPr>
      <w:r>
        <w:rPr>
          <w:bCs/>
        </w:rPr>
        <w:t>przewodniczący Rady Rodziców ZSO w Helu;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00" w:hanging="357"/>
        <w:jc w:val="both"/>
        <w:rPr>
          <w:bCs/>
        </w:rPr>
      </w:pPr>
      <w:r>
        <w:rPr>
          <w:bCs/>
        </w:rPr>
        <w:t>koordynator ds. sportu działający przy ZZOM w Hel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57"/>
        <w:jc w:val="both"/>
        <w:rPr>
          <w:bCs/>
        </w:rPr>
      </w:pPr>
      <w:r>
        <w:rPr>
          <w:bCs/>
        </w:rPr>
        <w:t>Komisja rozpatruje złożone wnioski w terminie do dnia 15 marca każdego roku, przedstawia propozycje wysokości lub formy nagród i wyróżnień, biorąc pod uwagę rangę i charakter osiągnięć kandydata, liczbę złożonych wniosków, oraz limit środków przeznaczonych na ten cel w budżecie miast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57"/>
        <w:jc w:val="both"/>
        <w:rPr>
          <w:bCs/>
        </w:rPr>
      </w:pPr>
      <w:r>
        <w:rPr>
          <w:bCs/>
        </w:rPr>
        <w:t>Nagrody lub wyróżnienia przyznaje burmistrz Helu, na podstawie propozycji przedłożonej przez komisję, w terminie do 15 kwietnia każdego rok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Nagrody za osiągnięcia artystyczne przyznawane są osobom, które zajęły medalowe miejsce w konkursach rangi co najmniej wojewódzkiej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Nagrody za osiągnięcia sportowe przyznawane są osobom, które zajęły miejsce medalowe w mistrzostwach rangi co najmniej wojewódzkiej, organizowanych lub akredytowanych przez związki sportowe, a także brały udział w mistrzostwach Europy, świata, lub igrzyskach olimpijskich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Wyróżnienia przyznawane są osobom, które uzyskały szczególne osiągnięcia w konkursach i mistrzostwach na szczeblu co najmniej gminnym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Jednej osobie lub zespołowi może być przyznana wyłącznie jedna nagroda lub wyróżnienie.</w:t>
      </w:r>
    </w:p>
    <w:p>
      <w:pPr>
        <w:pStyle w:val="Pkt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Pkt"/>
        <w:spacing w:lineRule="auto" w:line="360" w:before="0" w:after="0"/>
        <w:rPr>
          <w:szCs w:val="24"/>
        </w:rPr>
      </w:pPr>
      <w:r>
        <w:rPr>
          <w:szCs w:val="24"/>
        </w:rPr>
        <w:t>§ 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/>
        </w:rPr>
        <w:t xml:space="preserve">Nagrody przyznaje </w:t>
      </w:r>
      <w:r>
        <w:rPr/>
        <w:t xml:space="preserve">się </w:t>
      </w:r>
      <w:r>
        <w:rPr>
          <w:rFonts w:eastAsia="Calibri"/>
        </w:rPr>
        <w:t>w liczbie i łącznej wysokości w ramach limitu środków przewidzianych na</w:t>
      </w:r>
      <w:r>
        <w:rPr/>
        <w:t xml:space="preserve"> ten c</w:t>
      </w:r>
      <w:r>
        <w:rPr>
          <w:rFonts w:eastAsia="Calibri"/>
        </w:rPr>
        <w:t xml:space="preserve">el w budżecie miasta na dany rok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przypadku braku środków budżetowych, burmistrz Helu może nie przyznać nagrody, lub postanowić o zawieszeniu rozpatrzenia wniosku, do czasu uchwalenia przez Radę Miasta Helu zmian w budżecie, lub uchwały budżetowej na kolejny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b w:val="false"/>
        <w:rFonts w:cs="Times New Roman"/>
        <w:lang w:val="pl-PL" w:bidi="ar-SA"/>
      </w:rPr>
    </w:lvl>
    <w:lvl w:ilvl="4">
      <w:start w:val="2"/>
      <w:numFmt w:val="decimal"/>
      <w:suff w:val="space"/>
      <w:lvlText w:val="1.%5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em w:val="none"/>
        <w:vanish w:val="false"/>
      </w:r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decimal"/>
      <w:suff w:val="space"/>
      <w:lvlText w:val="2.%9"/>
      <w:lvlJc w:val="left"/>
      <w:pPr>
        <w:tabs>
          <w:tab w:val="num" w:pos="0"/>
        </w:tabs>
        <w:ind w:left="0" w:firstLine="624"/>
      </w:pPr>
      <w:rPr>
        <w:lang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b w:val="false"/>
        <w:rFonts w:cs="Times New Roman"/>
        <w:lang w:val="pl-PL" w:bidi="ar-SA"/>
      </w:rPr>
    </w:lvl>
    <w:lvl w:ilvl="4">
      <w:start w:val="2"/>
      <w:numFmt w:val="decimal"/>
      <w:suff w:val="space"/>
      <w:lvlText w:val="1.%5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em w:val="none"/>
        <w:vanish w:val="false"/>
      </w:r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decimal"/>
      <w:suff w:val="space"/>
      <w:lvlText w:val="2.%9"/>
      <w:lvlJc w:val="left"/>
      <w:pPr>
        <w:tabs>
          <w:tab w:val="num" w:pos="0"/>
        </w:tabs>
        <w:ind w:left="0" w:firstLine="624"/>
      </w:pPr>
      <w:rPr>
        <w:lang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rFonts w:cs="Times New Roman"/>
      <w:b w:val="false"/>
      <w:lang w:val="pl-PL" w:bidi="ar-SA"/>
    </w:rPr>
  </w:style>
  <w:style w:type="character" w:styleId="WW8Num1z4">
    <w:name w:val="WW8Num1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1z8">
    <w:name w:val="WW8Num1z8"/>
    <w:qFormat/>
    <w:rPr>
      <w:lang w:bidi="ar-SA"/>
    </w:rPr>
  </w:style>
  <w:style w:type="character" w:styleId="WW8Num5z3">
    <w:name w:val="WW8Num5z3"/>
    <w:qFormat/>
    <w:rPr>
      <w:rFonts w:cs="Times New Roman"/>
      <w:b w:val="false"/>
      <w:lang w:val="pl-PL" w:bidi="ar-SA"/>
    </w:rPr>
  </w:style>
  <w:style w:type="character" w:styleId="WW8Num5z4">
    <w:name w:val="WW8Num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5z8">
    <w:name w:val="WW8Num5z8"/>
    <w:qFormat/>
    <w:rPr>
      <w:lang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cs="Times New Roman"/>
      <w:b w:val="false"/>
      <w:lang w:val="pl-PL" w:bidi="ar-SA"/>
    </w:rPr>
  </w:style>
  <w:style w:type="character" w:styleId="WW8Num4z4">
    <w:name w:val="WW8Num4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7">
    <w:name w:val="WW8Num4z7"/>
    <w:qFormat/>
    <w:rPr>
      <w:rFonts w:ascii="Times New Roman" w:hAnsi="Times New Roman" w:cs="Times New Roman"/>
      <w:color w:val="auto"/>
      <w:sz w:val="24"/>
    </w:rPr>
  </w:style>
  <w:style w:type="character" w:styleId="WW8Num4z8">
    <w:name w:val="WW8Num4z8"/>
    <w:qFormat/>
    <w:rPr>
      <w:lang w:bidi="ar-SA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aktu">
    <w:name w:val="Tytuł aktu"/>
    <w:qFormat/>
    <w:pPr>
      <w:widowControl/>
      <w:numPr>
        <w:ilvl w:val="0"/>
        <w:numId w:val="6"/>
      </w:numPr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aps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numPr>
        <w:ilvl w:val="0"/>
        <w:numId w:val="6"/>
      </w:numPr>
      <w:spacing w:before="80" w:after="240"/>
      <w:jc w:val="both"/>
    </w:pPr>
    <w:rPr>
      <w:szCs w:val="20"/>
      <w:lang w:val="en-US"/>
    </w:rPr>
  </w:style>
  <w:style w:type="paragraph" w:styleId="Ust">
    <w:name w:val="ust."/>
    <w:qFormat/>
    <w:pPr>
      <w:widowControl/>
      <w:numPr>
        <w:ilvl w:val="0"/>
        <w:numId w:val="6"/>
      </w:numPr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qFormat/>
    <w:pPr>
      <w:widowControl/>
      <w:suppressAutoHyphens w:val="true"/>
      <w:bidi w:val="0"/>
      <w:spacing w:before="0" w:after="1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6"/>
      </w:numPr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6"/>
      </w:numPr>
      <w:suppressAutoHyphens w:val="true"/>
      <w:bidi w:val="0"/>
      <w:spacing w:before="0" w:after="8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6"/>
      </w:numPr>
    </w:pPr>
    <w:rPr>
      <w:b w:val="false"/>
    </w:rPr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08:00Z</dcterms:created>
  <dc:creator>UM-ST25</dc:creator>
  <dc:description/>
  <dc:language>en-US</dc:language>
  <cp:lastModifiedBy>Marecki</cp:lastModifiedBy>
  <cp:lastPrinted>2012-12-28T08:50:00Z</cp:lastPrinted>
  <dcterms:modified xsi:type="dcterms:W3CDTF">2013-01-06T14:08:00Z</dcterms:modified>
  <cp:revision>2</cp:revision>
  <dc:subject/>
  <dc:title>Załącznik nr 1</dc:title>
</cp:coreProperties>
</file>