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ind w:left="504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łącznik do Uchwały Nr XXXVIII/227/09</w:t>
      </w:r>
    </w:p>
    <w:p>
      <w:pPr>
        <w:pStyle w:val="Normal"/>
        <w:spacing w:before="240" w:after="0"/>
        <w:ind w:left="5040" w:hanging="0"/>
        <w:rPr/>
      </w:pPr>
      <w:r>
        <w:rPr>
          <w:rFonts w:cs="Times New Roman" w:ascii="Times New Roman" w:hAnsi="Times New Roman"/>
          <w:b/>
          <w:bCs/>
          <w:u w:val="single"/>
        </w:rPr>
        <w:t>Rady Miasta Helu  z dnia 29 października 2009 r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GRAM WSPÓŁPRACY MIASTA HELU Z ORGANIZACJAMI POZARZĄDOWYMI NA 2010 ROK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stęp</w:t>
      </w:r>
    </w:p>
    <w:p>
      <w:pPr>
        <w:pStyle w:val="Normal"/>
        <w:spacing w:before="240" w:after="0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lność organizacji pozarządowych jest ściśle związana z ustrojem demokratycznym i ma istotny wpływ na rozwój społeczeństwa obywatelskiego, przyczyniając się do aktywizacji i integracji lokalnych społeczności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rganizacje te skupiają ludzi dzielących wspólne zainteresowania i pasje, nieobojętnych wobec tego, co dzieje się w ich otoczeniu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ą to zatem ludzie wrażliwi, zaangażowani, dysponujący nierzadko dużą wiedzą i doświadczeniem. Ich aktywność dotyczy wielu różnych dziedzin, takich jak pomoc niepełnosprawnym, dzieciom i młodzieży zagrożonej patologią, kształtowanie świadomości ekologicznej, upowszechniania kultury i zdrowego stylu życia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zięki tej aktywności, podejmowanej samodzielnie lub we współpracy z władzami samorządowymi, w istotny sposób zostaje wzbogacony zakres działań na rzecz mieszkańców Miasta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a Miasta Helu, stając na stanowisku, że wspomaganie organizacji pozarządowych jest realizacją zasady współpracy, która umacnia uprawnienia obywateli i ich wspólnot oraz przekonania, że: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dobre funkcjonowanie organizacji pozarządowych sprzyja tworzeniu więzi społecznych  i budowaniu społeczeństwa obywatelskiego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działalność organizacji pozarządowych pozwala na efektywniejsze zaspokojenie potrzeb konkretnych grup mieszkańców, dzięki najlepszej znajomości tych potrzeb,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-   sprawne funkcjonowanie organizacji pozarządowych pozwala na istotne odciążenie sektora publicznego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w realizacji niektórych działań,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uchwala niniejszy Program jako wyraz polityki władz Miasta wobec organizacji pozarządowych, mających na uwadze zapewnienie im na terenie Helu lepszych warunków funkcjonowania oraz wspierania ich inicjatyw                      i działa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ozdział I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stanowienia ogóln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gram współpracy Miasta Helu z organizacjami pozarządowymi, zwany w dalszej części "Programem", stanowi element polityki społeczno-finansowej Miast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ekroć w Programie jest mowa o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asto - należy przez to rozumieć Gminę Miejską Hel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zie - należy przez to rozumieć Radę Miasta Helu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rmistrzu -należy przez to rozumieć burmistrza Helu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anizacjach pozarządowych – należy przez to rozumieć niebędące jednostkami sektora finansów publicznych, w rozumieniu przepisów o finansach publicznych, i niedziałające w celu osiągnięcia zysku, osoby prawne lub jednostki nieposiadające osobowości prawnej utworzone na podstawie przepisów ustaw, w tym fundacje i stowarzyszenia, a także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oraz stowarzyszenia jednostek samorządu terytorialneg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ach priorytetowych - należy przez to rozumieć wybrane zadania z zakresu zadań własnych Miasta, określane corocznie przez Burmistrza dla poszczególnych edycji konkursów dla organizacji pozarząd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antach - należy przez to rozumieć dotacje celowe dla organizacji pozarządowych, dotyczące projektów realizowanych w ciągu roku budżetowego, przyznawane w trybie Miejskiego Konkursu Grantoweg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kursach - należy przez to rozumieć Miejski Konkurs Grant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ejski Zespół Grantowy - należy przez to rozumieć Zespół powołany zarządzeniem Burmistrza         w celu przeprowadzenia Miejskiego Konkursu Grantoweg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cie - należy przez to rozumieć zgłoszone przez organizację pozarządową na stosownym formularzu wniosku projekty realizacji zadania, na który wnioskodawca chce uzyskać dotację celową z budżetu miast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u wniosku - należy przez to rozumieć przyjęty zarządzeniem Burmistrza wzór formularza wniosku, obowiązujący w Miejskim Konkursie Grantowym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 Współpraca między władzami samorządowymi a organizacjami pozarządowymi, dotyczy zadań własnych Miasta, a w szczególności następujących dziedzin:</w:t>
      </w:r>
    </w:p>
    <w:p>
      <w:pPr>
        <w:pStyle w:val="Normal"/>
        <w:tabs>
          <w:tab w:val="clear" w:pos="720"/>
          <w:tab w:val="left" w:pos="963" w:leader="none"/>
          <w:tab w:val="left" w:pos="1011" w:leader="none"/>
        </w:tabs>
        <w:ind w:left="96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) pomocy społecznej, w tym pomocy rodzinom i osobom w trudnej sytuacji życiowej oraz  </w:t>
      </w:r>
    </w:p>
    <w:p>
      <w:pPr>
        <w:pStyle w:val="Normal"/>
        <w:tabs>
          <w:tab w:val="clear" w:pos="720"/>
          <w:tab w:val="left" w:pos="963" w:leader="none"/>
          <w:tab w:val="left" w:pos="1011" w:leader="none"/>
        </w:tabs>
        <w:ind w:left="963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wyrównywania szans tych rodzin i osób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zapewnienia zorganizowanej opieki byłym żołnierzom zawodowym, którzy uzyskali uprawnienie 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o emerytury wojskowej lub wojskowej renty inwalidzkiej, inwalidom wojennym i wojskowym   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raz kombatantom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ziałalności charytatywnej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podtrzymywania tradycji narodowej, pielęgnowania polskości oraz rozwoju świadomości 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arodowej, obywatelskiej i kulturowej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działalności na rzecz mniejszości narodowych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ochrony i promocji zdrowia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działania na rzecz osób niepełnosprawnych;</w:t>
      </w:r>
    </w:p>
    <w:p>
      <w:pPr>
        <w:pStyle w:val="Normal"/>
        <w:tabs>
          <w:tab w:val="clear" w:pos="720"/>
          <w:tab w:val="right" w:pos="538" w:leader="none"/>
          <w:tab w:val="left" w:pos="680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) promocji zatrudnienia i aktywizacji zawodowej osób pozostających bez pracy i zagrożonych </w:t>
      </w:r>
    </w:p>
    <w:p>
      <w:pPr>
        <w:pStyle w:val="Normal"/>
        <w:tabs>
          <w:tab w:val="clear" w:pos="720"/>
          <w:tab w:val="right" w:pos="538" w:leader="none"/>
          <w:tab w:val="left" w:pos="680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zwolnieniem z pracy;</w:t>
      </w:r>
    </w:p>
    <w:p>
      <w:pPr>
        <w:pStyle w:val="Normal"/>
        <w:tabs>
          <w:tab w:val="clear" w:pos="720"/>
          <w:tab w:val="right" w:pos="538" w:leader="none"/>
          <w:tab w:val="left" w:pos="680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) upowszechniania i ochrony praw kobiet oraz działalność na rzecz równych praw kobiet i </w:t>
      </w:r>
    </w:p>
    <w:p>
      <w:pPr>
        <w:pStyle w:val="Normal"/>
        <w:tabs>
          <w:tab w:val="clear" w:pos="720"/>
          <w:tab w:val="right" w:pos="538" w:leader="none"/>
          <w:tab w:val="left" w:pos="680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mężczyzn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) działalności wspomagającej rozwój gospodarczy, w tym rozwój przedsiębiorczości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) działalności wspomagającej rozwój wspólnot i społeczności lokalnych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) nauki, edukacji, oświaty i wychowania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) krajoznawstwa oraz wypoczynku dzieci i młodzieży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) kultury, sztuki, ochrony dóbr kultury i tradycji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) upowszechniania kultury fizycznej i sportu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) ekologii i ochrony zwierząt oraz ochrony dziedzictwa przyrodniczego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) porządku i bezpieczeństwa publicznego oraz przeciwdziałania patologiom społecznym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) upowszechniania wiedzy i umiejętności na rzecz obronności państwa;</w:t>
      </w:r>
    </w:p>
    <w:p>
      <w:pPr>
        <w:pStyle w:val="Normal"/>
        <w:tabs>
          <w:tab w:val="clear" w:pos="720"/>
          <w:tab w:val="left" w:pos="821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9) upowszechniania i ochrony wolności i praw człowieka oraz swobód obywatelskich, a także   </w:t>
      </w:r>
    </w:p>
    <w:p>
      <w:pPr>
        <w:pStyle w:val="Normal"/>
        <w:tabs>
          <w:tab w:val="clear" w:pos="720"/>
          <w:tab w:val="left" w:pos="821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działań wspomagających rozwój demokracji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) ratownictwa i ochrony ludności;</w:t>
      </w:r>
    </w:p>
    <w:p>
      <w:pPr>
        <w:pStyle w:val="Normal"/>
        <w:tabs>
          <w:tab w:val="clear" w:pos="720"/>
          <w:tab w:val="left" w:pos="67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1) pomocy ofiarom katastrof, klęsk żywiołowych, konfliktów zbrojnych i wojen w kraju i za </w:t>
      </w:r>
    </w:p>
    <w:p>
      <w:pPr>
        <w:pStyle w:val="Normal"/>
        <w:tabs>
          <w:tab w:val="clear" w:pos="720"/>
          <w:tab w:val="left" w:pos="67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granicą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) upowszechniania i ochrony praw konsumentów;</w:t>
      </w:r>
    </w:p>
    <w:p>
      <w:pPr>
        <w:pStyle w:val="Normal"/>
        <w:tabs>
          <w:tab w:val="clear" w:pos="720"/>
          <w:tab w:val="right" w:pos="826" w:leader="none"/>
          <w:tab w:val="left" w:pos="950" w:leader="none"/>
        </w:tabs>
        <w:ind w:left="9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3) działań na rzecz integracji europejskiej oraz rozwijania kontaktów i współpracy między </w:t>
      </w:r>
    </w:p>
    <w:p>
      <w:pPr>
        <w:pStyle w:val="Normal"/>
        <w:tabs>
          <w:tab w:val="clear" w:pos="720"/>
          <w:tab w:val="right" w:pos="826" w:leader="none"/>
          <w:tab w:val="left" w:pos="950" w:leader="none"/>
        </w:tabs>
        <w:ind w:left="9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społeczeństwami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) promocji i organizacji wolontariatu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5) działalności wspomagającej technicznie, szkoleniowo, informacyjnie lub finansowo organizacje 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pozarządowe oraz podmioty, o których mowa w art. 3 ust. 3 ustaw</w:t>
      </w:r>
      <w:r>
        <w:rPr>
          <w:rFonts w:cs="Times New Roman" w:ascii="Times New Roman" w:hAnsi="Times New Roman"/>
          <w:sz w:val="24"/>
          <w:szCs w:val="24"/>
        </w:rPr>
        <w:t xml:space="preserve">y o działalności pożytku  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ublicznego i wolontariacie, w zakresie określonym w pkt 1-24.”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 Burmistrz ustala corocznie cele priorytetowe z zakresu zadań określonych w ust. 1, dla poszczególnych edycji konkursów dla organizacji pozarządowych. Burmistrz może również określić procentowy udział środków finansowych przeznaczonych na poszczególne priorytety w ogólnej kwocie przewidzianej dla danej edycji Konkursu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asto może wspierać organizacje pozarządowe w szczególności poprzez: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1) dofinansowanie projektów dotyczących realizacji zadań miasta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2) działania na rzecz wzmocnienia instytucjonalnego organizacji pozarządowych np. konsultacje, 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szkolenia, konferencje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3) wspieranie działań organizacji pozarządowych mających na celu propagowanie wśród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mieszkańców Helu idei integracji europejskiej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4) wspieranie organizacji pozarządowych, starających się o środki z innych źródeł niż budżet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miasta, poprzez między innymi udzielenie rekomendacji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finansowanie w formie dotacji celowej na realizację zadań z zakresu ujętego w § 3 ust. 1 odbywa się w trybie Konkursów organizowanych dla organizacji pozarządowych tj.: Miejskiego Konkursu Grantowego, przeprowadzanego w trybie przepisów ustawy o działalności pożytku publicznego i wolontariaci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6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ć środków przeznaczonych na dotacje w konkursach o których mowa w § 5 określa corocznie Rada Miasta uchwałą budżetową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ozdział II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sady współpracy Miasta Helu z organizacjami pozarządowy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1. Współpraca Miasta Helu z organizacjami pozarządowymi odbywa się w oparciu o zasady jawności, partnerstwa, uczciwej konkurencji, suwerenności stron, pomocniczości i efektywności: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1) Zasada jawności urzeczywistniana jest poprzez udostępnienie przez Miasto współpracującym z nim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organizacjom pozarządowym informacji o środkach finansowych zaplanowanych  w budżecie 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Miasta, które mogą być przeznaczone w drodze Konkursów na dofinansowanie zadań realizowanych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przez organizacje pozarządowe, terminach i celach priorytetowych poszczególnych Konkursów,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kryteriach oceny projektów i wynikach postępowania konkursowego. Zasada ta obliguje organizacje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pozarządowe do udostępniania Miastu danych dotyczących struktury organizacji, sposobu 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funkcjonowania czy prowadzenia działalności statutowej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2) Zasada partnerstwa zakłada wzajemny szacunek obu stron i jest realizowana poprzez uczestnictwo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organizacji pozarządowych w identyfikowaniu i definiowaniu problemów mieszkańców Miasta, 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zgłaszaniu ofert odnośnie dziedzin i form współpracy, proponowaniu standardów usług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świadczonych przez organizacje pozarządowe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3) Zasada pomocniczości oznacza, że Miasto powierza organizacjom pozarządowym realizację zadań 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własnych a organizacje zapewniają ich wykonanie w sposób ekonomiczny, profesjonalny i   terminowy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4) Zasada efektywności polega na wspólnym dążeniu Miasta i organizacji pozarządowych do 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osiągnięcia możliwie najlepszych efektów w realizacji zadań publicznych tj.:</w:t>
      </w:r>
    </w:p>
    <w:p>
      <w:pPr>
        <w:pStyle w:val="Normal"/>
        <w:tabs>
          <w:tab w:val="clear" w:pos="720"/>
          <w:tab w:val="left" w:pos="1418" w:leader="none"/>
        </w:tabs>
        <w:ind w:left="156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- w sposób celowy i oszczędny z zachowaniem zasady uzyskiwania najlepszych efektów z  danych nakładów,</w:t>
      </w:r>
    </w:p>
    <w:p>
      <w:pPr>
        <w:pStyle w:val="Normal"/>
        <w:tabs>
          <w:tab w:val="clear" w:pos="720"/>
          <w:tab w:val="left" w:pos="1560" w:leader="none"/>
        </w:tabs>
        <w:ind w:left="156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w sposób umożliwiający terminową realizację działań,</w:t>
      </w:r>
    </w:p>
    <w:p>
      <w:pPr>
        <w:pStyle w:val="Normal"/>
        <w:tabs>
          <w:tab w:val="clear" w:pos="720"/>
          <w:tab w:val="left" w:pos="1560" w:leader="none"/>
        </w:tabs>
        <w:ind w:left="156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w wysokości i terminach wynikających z wcześniej zaciągniętych zobowiązań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 Wyżej wymienione zasady stosuje się na etapach udzielania i rozliczania dotacji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ie będą przyznawane na: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1) budowę, inwestycje i remonty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2) zakup gruntów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) działalność gospodarczą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4) pokrycie kosztów nie związanych z realizacją projektu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5) działalność Zarządu organizacji pozarządowej.</w:t>
      </w:r>
    </w:p>
    <w:sectPr>
      <w:type w:val="nextPage"/>
      <w:pgSz w:w="12240" w:h="15840"/>
      <w:pgMar w:left="1418" w:right="76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Table">
    <w:name w:val="Table"/>
    <w:basedOn w:val="Legenda"/>
    <w:next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color w:val="00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07:00Z</dcterms:created>
  <dc:creator>UM-ST28</dc:creator>
  <dc:description/>
  <cp:keywords/>
  <dc:language>en-US</dc:language>
  <cp:lastModifiedBy>UM-ST32</cp:lastModifiedBy>
  <cp:lastPrinted>2009-10-22T10:48:00Z</cp:lastPrinted>
  <dcterms:modified xsi:type="dcterms:W3CDTF">2009-10-29T14:07:00Z</dcterms:modified>
  <cp:revision>3</cp:revision>
  <dc:subject/>
  <dc:title>Urząd Miasta Helu</dc:title>
</cp:coreProperties>
</file>