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Hel, dn.13.08.200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A W I A D O M I E N I E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Uprzejmie informuję, że zwołuję XXXVI sesję Rady Miasta Helu w dniu 20 sierpnia 2009 r. (czwartek). Sesja odbędzie się w sali konferencyjnej Stacji Morskiej Uniwersytetu Gdańskiego. </w:t>
      </w:r>
    </w:p>
    <w:p>
      <w:pPr>
        <w:pStyle w:val="Normal"/>
        <w:spacing w:lineRule="auto" w:line="360"/>
        <w:jc w:val="both"/>
        <w:rPr/>
      </w:pPr>
      <w:r>
        <w:rPr/>
        <w:t>Początek posiedzenia planowany jest o godz. 10:00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rządek obrad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zęść pierwsza – sprawy regulaminow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twarcie posiedzenia i stwierdzenie prawomocności obra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/>
        <w:t>Przedstawienie porządku obrad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zęść druga-obrad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terpelacje i pytania w sprawach bieżąc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ozpatrzenie projektów i podjęcie uchwał lub zajęcie stanowiska w sprawach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a) </w:t>
        <w:tab/>
        <w:t>współdziałania pomiędzy jednostkami samorządu terytorialnego oraz udzielenia Powiatowi Puckiemu pomocy finansowej z przeznaczeniem na wspólną realizacje projektu „Remont drogi powiatowej nr 1514G Smolno – Mrzezino – Kazimierz odc. Mrzezino – Kazimierz”  (projekt uchwały nr 28/09)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b) </w:t>
        <w:tab/>
        <w:t xml:space="preserve"> utworzenia Stowarzyszenia „Północnokaszubska Lokalna Grupa Rybacka” (projekt uchwały nr 29/09)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c) </w:t>
        <w:tab/>
        <w:t>wyboru przedstawicieli Gminy Hel do Stowarzyszenia „Północnokaszubska Lokalna Grupa Rybacka” (projekt uchwały nr 30/09)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d) zmian w budżecie miasta Helu na 2009 rok (projekt uchwały nr 31/09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dpowiedzi na pytania w sprawach bieżącyc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ozpatrzenie pism, które wpłynęły do Rady Miasta Hel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zęść trzec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Interpelacje i zapyta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nioski i informacj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rzyjęcie protokółu z XXXIV i XXXV sesji Rady Miasta Hel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0:20:00Z</dcterms:created>
  <dc:creator>UM-ST28</dc:creator>
  <dc:description/>
  <cp:keywords/>
  <dc:language>en-US</dc:language>
  <cp:lastModifiedBy>UM-ST28</cp:lastModifiedBy>
  <cp:lastPrinted>2009-08-13T12:21:00Z</cp:lastPrinted>
  <dcterms:modified xsi:type="dcterms:W3CDTF">2009-08-13T10:22:00Z</dcterms:modified>
  <cp:revision>1</cp:revision>
  <dc:subject/>
  <dc:title>Hel, dn</dc:title>
</cp:coreProperties>
</file>